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ГБОУ СОШ №933 дошкольное отделение по адресу: Булатниковский пр-д, 14 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нспект занятия по развитию элементарных математических представлений для детей с задержкой психического развития в подготовительной к школе группе № 3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ма: «Состав числа 6. Сложение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870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Учитель-дефектолог: Подлесных К.Е.</w:t>
      </w:r>
    </w:p>
    <w:p>
      <w:pPr>
        <w:pStyle w:val="Normal"/>
        <w:spacing w:lineRule="auto" w:line="360"/>
        <w:ind w:left="30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0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0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0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0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0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0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0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0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0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0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0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0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0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0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0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0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осква, 2013 г.</w:t>
      </w:r>
    </w:p>
    <w:p>
      <w:pPr>
        <w:pStyle w:val="Normal"/>
        <w:spacing w:lineRule="auto" w:line="360"/>
        <w:ind w:left="3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Цель: </w:t>
      </w:r>
      <w:r>
        <w:rPr>
          <w:b w:val="false"/>
          <w:bCs w:val="false"/>
          <w:sz w:val="28"/>
          <w:szCs w:val="28"/>
          <w:lang w:val="ru-RU"/>
        </w:rPr>
        <w:t>закрепить знания состава числа 6.</w:t>
      </w:r>
    </w:p>
    <w:p>
      <w:pPr>
        <w:pStyle w:val="Normal"/>
        <w:spacing w:lineRule="auto" w:line="360"/>
        <w:ind w:left="30" w:right="0" w:hanging="0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Задачи: </w:t>
      </w:r>
      <w:r>
        <w:rPr>
          <w:b w:val="false"/>
          <w:bCs w:val="false"/>
          <w:i/>
          <w:iCs/>
          <w:sz w:val="28"/>
          <w:szCs w:val="28"/>
          <w:lang w:val="ru-RU"/>
        </w:rPr>
        <w:t xml:space="preserve">Образовательные —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закрепить умение составлять число 6 из 2-х меньших чисел; умение устанавливать связи между числами в пределах 6; закреплять представление детей о сложении как объединении совокупности предметов; продолжать учить записывать сложение с помощью знака «+»; повторить прямой и обратный счет от 1 до 6, порядковый счет до 6; учить считать по два («двойками»); продолжать учить согласовывать существительные с числительным;</w:t>
      </w:r>
    </w:p>
    <w:p>
      <w:pPr>
        <w:pStyle w:val="Normal"/>
        <w:spacing w:lineRule="auto" w:line="360"/>
        <w:ind w:left="30" w:right="0" w:hanging="0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 xml:space="preserve">коррекционные —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развивать внимание, логическое мышление, память;</w:t>
      </w:r>
    </w:p>
    <w:p>
      <w:pPr>
        <w:pStyle w:val="Normal"/>
        <w:spacing w:lineRule="auto" w:line="360"/>
        <w:ind w:left="3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 xml:space="preserve">воспитательные —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воспитывать культуру общения и интерес к математическим играм.</w:t>
      </w:r>
    </w:p>
    <w:p>
      <w:pPr>
        <w:pStyle w:val="Normal"/>
        <w:spacing w:lineRule="auto" w:line="360"/>
        <w:ind w:left="3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атериал: </w:t>
      </w:r>
      <w:r>
        <w:rPr>
          <w:b w:val="false"/>
          <w:bCs w:val="false"/>
          <w:sz w:val="28"/>
          <w:szCs w:val="28"/>
          <w:lang w:val="ru-RU"/>
        </w:rPr>
        <w:t>мешочек, 2 ст. ложки, 2 ч. ложки, 2 вилки, счетные палочки, математический домик, карточки с цифрами, мяч, карточки с группами предметов, цветные камушки.</w:t>
      </w:r>
    </w:p>
    <w:p>
      <w:pPr>
        <w:pStyle w:val="Normal"/>
        <w:spacing w:lineRule="auto" w:line="360"/>
        <w:ind w:left="3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0" w:right="0" w:hanging="0"/>
        <w:jc w:val="center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Ход занятия:</w:t>
      </w:r>
    </w:p>
    <w:p>
      <w:pPr>
        <w:pStyle w:val="Normal"/>
        <w:numPr>
          <w:ilvl w:val="0"/>
          <w:numId w:val="1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>Организационный момент.</w:t>
      </w:r>
      <w:r>
        <w:rPr>
          <w:b w:val="false"/>
          <w:bCs w:val="false"/>
          <w:sz w:val="28"/>
          <w:szCs w:val="28"/>
          <w:lang w:val="ru-RU"/>
        </w:rPr>
        <w:t xml:space="preserve"> Игра «Чудесный мешочек». В мешке 6 предметов посуды (2 ч. ложки, 2 ст. ложки, 2 вилки). Дети по очереди вытаскивают предметы из мешочка, называют их и кладут на стол.</w:t>
      </w:r>
    </w:p>
    <w:p>
      <w:pPr>
        <w:pStyle w:val="Normal"/>
        <w:numPr>
          <w:ilvl w:val="0"/>
          <w:numId w:val="1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>Основная часть.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u w:val="single"/>
          <w:lang w:val="ru-RU"/>
        </w:rPr>
        <w:t>Беседа.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- Что это?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- Назовите предметы, которые вы достали.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- Сколько их?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- Сколько чайных ложек?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- Сколько столовых ложек?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- Сколько вилок?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- Каким словом можно заменить число 2?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- Сколько пар столовых принадлежностей у нас есть?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- Три пары — это сколько столовых принадлежностей?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- А две пары — это сколько?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- А одна пара — это сколько?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single"/>
          <w:lang w:val="ru-RU"/>
        </w:rPr>
        <w:t>Повторение.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- Что изображено на картинке?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- Посчитайте по порядку чайную пару.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- Сколько всего?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- Игра «Посчитай предметы»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- «Назови соседей числа 6»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- Назовите число на 1 больше, чем число 5.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- Назовите число на 1 меньше, чем число 7.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- Посчитайте от 2 до 6.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- Посчитайте от 6 до 3.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single"/>
          <w:lang w:val="ru-RU"/>
        </w:rPr>
        <w:t>Математический домик.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Перед каждым ребенком счетные палочки. Предлагается выложить шесть палочек «заборчиком»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- Какими способами можно получить число 6? (применяя полученные ранее знания).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1 способ: 5+1=6 (прочитать пример);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2 способ: 4+2=6 (прочитать пример);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3 способ: 3+3=6 (прочитать пример);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4 способ: 2+4=6 (прочитать пример);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5 способ: 1+5=6 (прочитать пример);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6 способ: 2+2+2=6 (прочитать пример).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- У нас есть домик, в котором живет число 6. Давайте «заселим» домик числами, из которых состоит число 6.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Вывод: от перемены места частей целого, само целое не изменяется.</w:t>
      </w:r>
    </w:p>
    <w:p>
      <w:pPr>
        <w:pStyle w:val="Normal"/>
        <w:numPr>
          <w:ilvl w:val="0"/>
          <w:numId w:val="1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single"/>
          <w:lang w:val="ru-RU"/>
        </w:rPr>
        <w:t>Физкультминутка. «Раз — подняться, потянуться».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center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Раз — подняться, потянуться.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center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Два — согнуться, разогнуться.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center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Три — в ладоши три хлопка.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center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Головою три кивка.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center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На четыре — руки шире.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center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Пять — руками помохать.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center"/>
        <w:rPr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Шесть — тихонечко присеть.</w:t>
      </w:r>
    </w:p>
    <w:p>
      <w:pPr>
        <w:pStyle w:val="Normal"/>
        <w:numPr>
          <w:ilvl w:val="0"/>
          <w:numId w:val="1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single"/>
          <w:lang w:val="ru-RU"/>
        </w:rPr>
        <w:t>Индивидуальная работа.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Каждый ребенок получает карточки, на которых изображены группы предметов. Дети выполняют работу по составу числа 6 из двух меньших чисел, используя опору на доске (числовой домик).</w:t>
      </w:r>
    </w:p>
    <w:p>
      <w:pPr>
        <w:pStyle w:val="Normal"/>
        <w:numPr>
          <w:ilvl w:val="0"/>
          <w:numId w:val="1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single"/>
          <w:lang w:val="ru-RU"/>
        </w:rPr>
        <w:t>Закрепление. Игра с мячом «Закончи фразу».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- Шесть — это три и …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- Два и четыре — это …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- Шесть — это четыре и …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- Четыре и два — это …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- Шесть — это один и …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- Пять и один — это …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- Шесть — это два и …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- Один и пять — это …</w:t>
      </w:r>
    </w:p>
    <w:p>
      <w:pPr>
        <w:pStyle w:val="Normal"/>
        <w:numPr>
          <w:ilvl w:val="0"/>
          <w:numId w:val="1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single"/>
          <w:lang w:val="ru-RU"/>
        </w:rPr>
        <w:t>Итог. Д.и. «Цветные камушки».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- У меня 6 камушков. Я буду их делить в своих руках и покажу одну ладошку. Угадайте, сколько камешков в другой ладошке.</w:t>
      </w:r>
    </w:p>
    <w:p>
      <w:pPr>
        <w:pStyle w:val="Normal"/>
        <w:numPr>
          <w:ilvl w:val="0"/>
          <w:numId w:val="0"/>
        </w:numPr>
        <w:spacing w:lineRule="auto" w:line="360"/>
        <w:ind w:left="3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- Занятие окончено.</w:t>
      </w:r>
    </w:p>
    <w:p>
      <w:pPr>
        <w:pStyle w:val="Normal"/>
        <w:spacing w:lineRule="auto" w:line="360"/>
        <w:ind w:left="3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09-04-16T07:32:06Z</dcterms:modified>
  <cp:revision>2</cp:revision>
  <dc:subject/>
  <dc:title/>
</cp:coreProperties>
</file>