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i/>
          <w:iCs/>
        </w:rPr>
        <w:t>Здравствуйте, ребята!</w:t>
      </w:r>
      <w:r>
        <w:rPr/>
        <w:br/>
        <w:t>Сегодня мы с вами встретились на экологической викторине «Сказочная экология». А что такое экология?</w:t>
        <w:br/>
        <w:t xml:space="preserve">Экология - это наука, изучающая отношения живых организмов между собой и окружающей средой, или наука, изучающая условия существования живых организмов, взаимосвязи между средой, в которой они обитают. </w:t>
        <w:br/>
        <w:t>Начало истории экологии прослеживается с глубокой древности. В те далекие времена каждый человек для того, чтобы выжить, должен был иметь определенные знания об окружающем его мире, о силах природы, растениях и животных. Отношение человека и природы отразилось в мифах, легендах и сказках.</w:t>
        <w:br/>
        <w:t xml:space="preserve">В древности народные сказки несли в себе экологические знания не только для детей, но для взрослых. Хорошего сказочника собирались послушать чуть ли не всей деревней. </w:t>
        <w:br/>
        <w:t>Одни сказки появлялись из наблюдений за окружающим миром, другие – как попытка объяснить природное явление или повадки животного (например, белорусская сказка «Зайчики»). Многие сказки были о мифических существах охраняющих леса, луга, болота и так далее (например, русская народная сказка «Леший»).</w:t>
        <w:br/>
        <w:t>Передавая и дополняя истории из уст в уста, люди передавали свое мироощущение и экологический опыт поколений.</w:t>
        <w:br/>
        <w:t>В 21 веке, читая сказки разных народов и авторов, мы, как и в старь, учимся нравственности у сказочных героев. А вот учиться бережному отношению к природе, слушая сказки, мало кто будет. А напрасно!</w:t>
        <w:br/>
        <w:t xml:space="preserve">Сегодня мы с вами попробуем поискать экологию в народных и авторских сказках. </w:t>
        <w:br/>
        <w:t>Для начала познакомимся с экологическим исследованием сказки «Царевна-лягушка».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>
          <w:rStyle w:val="StrongEmphasis"/>
        </w:rPr>
        <w:t>Вопросы РАЗМИНКИ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Ветки каких деревьев можно встретить в бане? (берёза, дуб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Что есть у сосны, тополя, осины, а у берёзы нет? (буква о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Какой зверь в лесу знает, где находится мёд? (медведь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Какую часть дерева в старину очень боялись ученики в школе? (ветки, из которых делали розги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В названии какой птицы есть цифра 3? (стриж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От чего утки плавают? (от берега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Сколько ног у паука? (8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Первые весенние птицы (грачи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Что делает ёж зимой? (спит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Каркуша - это : (ворона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Какая змея самая большая? (анаконда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Самое быстрое морское животное (дельфин, касатка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Какому дереву дети очень радуются зимой? (ель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Какие камни в море? (мокрые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Целый день летает, всем надоедает (муха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В пруду купался, а сух остался. (Гусь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Какие животные вылезают из кожи вон (змея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Рыжая плутовка (лиса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Он начинает неделю (понедельник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Первый весенний цветок (подснежник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Какая рыба напоминает шахматную фигуру? (морской конёк)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Какого цвета хамелеон? (разного, в зависимости от температуры, влажности, освещ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</w:rPr>
        <w:t>Педагог:</w:t>
      </w:r>
      <w:r>
        <w:rPr/>
        <w:br/>
        <w:t xml:space="preserve">- Без растений не было бы жизни на нашей планете. Они играют огромную роль для человека (кислород, еда, топливо, бумага, красота и так далее). </w:t>
        <w:br/>
        <w:t>Назовите сказки, в которых встречаются растения.</w:t>
        <w:br/>
      </w:r>
      <w:r>
        <w:rPr>
          <w:rStyle w:val="StrongEmphasis"/>
          <w:i/>
          <w:iCs/>
        </w:rPr>
        <w:t>Игроки советуются 5 минут, а затем капитаны, поочередно, называют сказки. (Каждая сказка – 1 очко)</w:t>
      </w:r>
      <w:r>
        <w:rPr/>
        <w:br/>
        <w:t>1. «Жар- птица» – яблоня</w:t>
        <w:br/>
        <w:t>2. «Репка» – репа</w:t>
        <w:br/>
        <w:t>3. «Мужик и медведь» – репа, рожь</w:t>
        <w:br/>
        <w:t>4. «Снежная королева» – розы</w:t>
        <w:br/>
        <w:t>5. «Золушка» – тыква</w:t>
        <w:br/>
        <w:t>6. «Дюймовочка» – тюльпан, кувшинка</w:t>
        <w:br/>
        <w:t>7. «Царевна на горошине» - горох</w:t>
        <w:br/>
        <w:t>8. «Царевна-лягушка» - дуб</w:t>
        <w:br/>
        <w:t>9. «Гуси-лебеди» - яблоня</w:t>
        <w:br/>
        <w:t>10. «Дикие лебеди» - крапива</w:t>
        <w:br/>
        <w:t>11. «Аленький цветочек» - цветок</w:t>
        <w:br/>
        <w:t>12. «Беляночка и Розочка» - роз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</w:rPr>
        <w:t>Педагог:</w:t>
      </w:r>
      <w:r>
        <w:rPr/>
        <w:br/>
        <w:t>- Сказки о животных – это один из разделов сказочных повествований, которые на протяжении столетий передаются из поколения в поколение. В сказочных рассказах животные могут превращаться в прекрасных принцев и необыкновенных красавиц, разговаривать человеческим языком, смеяться, плакать и переживать.</w:t>
        <w:br/>
        <w:t>Назовите сказки, в которых люди превращаются в животных, а животные в людей.</w:t>
        <w:br/>
      </w:r>
      <w:r>
        <w:rPr>
          <w:rStyle w:val="StrongEmphasis"/>
          <w:i/>
          <w:iCs/>
        </w:rPr>
        <w:t>Игроки советуются 5 минут, а затем капитаны, поочередно, называют сказки. (Каждая сказка – 1 очко)</w:t>
      </w:r>
      <w:r>
        <w:rPr/>
        <w:br/>
        <w:t>1. «Царевна-лягушка» - лягушка</w:t>
        <w:br/>
        <w:t>2. «Финист - ясный сокол» - сокол</w:t>
        <w:br/>
        <w:t>3. «Дикие лебеди» - лебедь</w:t>
        <w:br/>
        <w:t>4. «Золушка» - крыса, ящерицы</w:t>
        <w:br/>
        <w:t>5. «Сестрица Аленушка и братец Иванушка» - козленок</w:t>
        <w:br/>
        <w:t>6. «Калиф аист» - аист, сова</w:t>
        <w:br/>
        <w:t>7. «Беляночка и Розочка» - медведь</w:t>
        <w:br/>
        <w:t>8. «Король- лягушонок» - лягушка</w:t>
        <w:br/>
        <w:t>9. «Кот в сапогах» - лев, мышь</w:t>
        <w:br/>
        <w:t>10. «Сказка о царе Салтане» - лебедь, коршун, комар, муха, шмель</w:t>
        <w:br/>
        <w:t>11. «Карлик Нос» - гусыня</w:t>
        <w:br/>
        <w:t>12. «Храбрая сердцем» - медведь</w:t>
        <w:br/>
        <w:t>13. «Кукушка» - кукушка</w:t>
        <w:br/>
        <w:t>14. «Иван-царевич и Серый волк» - вол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</w:rPr>
        <w:t>Педагог:</w:t>
      </w:r>
      <w:r>
        <w:rPr/>
        <w:br/>
        <w:t xml:space="preserve">- Все знают, что на нашей планете кроме живых организмов (животные, растения, водоросли, лишайники, грибы и т.д.) есть горы, реки, пески, камни, воздух и так далее. </w:t>
        <w:br/>
        <w:t>Назовите сказки, в которых неживая природа оживает.</w:t>
        <w:br/>
      </w:r>
      <w:r>
        <w:rPr>
          <w:rStyle w:val="StrongEmphasis"/>
          <w:i/>
          <w:iCs/>
        </w:rPr>
        <w:t>Игроки советуются 5 минут, а затем капитаны, поочередно, называют сказки. (Каждая сказка – 1 очко)</w:t>
      </w:r>
      <w:r>
        <w:rPr/>
        <w:br/>
        <w:t>1. «Два мороза» - мороз</w:t>
        <w:br/>
        <w:t>2. «Сказка о мертвой царевне» - солнце, месяц, ветер</w:t>
        <w:br/>
        <w:t>3. «Гуси-лебеди» - речка</w:t>
        <w:br/>
        <w:t>4. «Ветер и Солнце» - ветер, солнце</w:t>
        <w:br/>
        <w:t>5. «Как Луна появилась на небе» - луна</w:t>
        <w:br/>
        <w:t>6. «Снег и заяц» - снег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7:57:00Z</dcterms:created>
  <dc:creator>1</dc:creator>
  <dc:description/>
  <cp:keywords/>
  <dc:language>en-US</dc:language>
  <cp:lastModifiedBy>1</cp:lastModifiedBy>
  <dcterms:modified xsi:type="dcterms:W3CDTF">2017-02-20T08:26:00Z</dcterms:modified>
  <cp:revision>4</cp:revision>
  <dc:subject/>
  <dc:title/>
</cp:coreProperties>
</file>