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25 « Белоснеж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досуг, посвященный Дню космонавтики в средней группе «Большое космическое путешеств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и: воспитател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ей группы Фокина М.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труктор физической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ы </w:t>
      </w:r>
      <w:r>
        <w:rPr>
          <w:rFonts w:cs="Times New Roman" w:ascii="Times New Roman" w:hAnsi="Times New Roman"/>
          <w:i/>
          <w:sz w:val="28"/>
          <w:szCs w:val="28"/>
        </w:rPr>
        <w:t>Колганова И.Ю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яминово, 2019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ять представления детей о космосе, Дне Космонавти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навыки здорового образа жизн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физические качества личности – быстроту, ловкость, выносливость, подвижнос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ствовать сплочению детского коллектива, создать ситуацию эмоционального благополучия в форме игров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, мы с вами оказались на празднике. Посмотрите, вы догадались, какому дню посвящён наш праздник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ню космонавт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вы любите смотреть на небо ночью? А что можно увидеть на небе ночью? (ответы детей). Верно, этот праздник отмечается 12 апреля. Загадочный мир звёзд и планет с давних времён притягивал к себе внимание людей. Они давно мечтали освоить космическое пространство. Люди долго думали над тем, чтоб построить космический корабль и полететь к звёздам. А кто знает, как звали первого человека, который полетел в космос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ЮРИЙ АЛЕКСЕЕВИЧ ГАГАРИН.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 космической ракет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названием "Восток"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н первым на планет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няться к звёздам смо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хотите стать космонавтами и отправиться в необычное большое космическое путешествие? Ну, тогда я приглашаю вас в школу космонавтов, где сегодня пройдут испытания и будут соревноваться два космических отряда. Настоящие космонавты должны быть дружными, быстрыми, ловкими и смелы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Чтоб ракетой управля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м, смелым нужно ст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мос слабых не беру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олёт - не лёгкий тру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чнём мы наше путешествие с разминки. Готовы ребят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зминка «Космодро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: Движ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готово для полёта, (Дети поднимают руки сначала вперёд, затем вверх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ракеты всех ребят. (Соединяют пальцы над головой, изображая ракет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времени для взлёта, (маршируют на мест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ы встали в ряд. (Встали прыжком – ноги врозь, руки на пояс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ились вправо, влево, (делают наклоны в стороны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дадим земной поклон. (Делают наклоны вперёд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акета полетела. (Делают прыжки на двух нога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ел наш космодром. (Приседают на корточки, затем поднимаютс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оманды немного размялись, пришла пора отправляться в полет, но где, же ракеты, на которых они полетят? Придется их построи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гра «Вместе построим ракету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струирование из заготовок.) Члены каждой команды берут детали, приносят в команду и выкладывают космическую ракету. Побеждает команда, быстрее собравшая космический корабл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олодцы! Собрали ракеты. Готовы к полёт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 Игра «Космические ракеты на старт»</w:t>
      </w:r>
      <w:r>
        <w:rPr>
          <w:rFonts w:cs="Times New Roman" w:ascii="Times New Roman" w:hAnsi="Times New Roman"/>
          <w:sz w:val="28"/>
          <w:szCs w:val="28"/>
        </w:rPr>
        <w:t xml:space="preserve"> (кто дольше простоит на одной ноге в позе «ракета» под музыку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Справились и с этим заданием. Ребята, мы с вами приземлились на планету, которая называется «Шаротрон». Все жители этой планеты передвигаются на инопланетных колобках - прыгунках. Готовы испробовать такой инопланетный вид транспорта? Не боитесь? Побеждает та команда, которая первая закончит состяз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ланета «Шаротро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на мячах-прыгун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И с этим сложным испытанием справились! Внимание! Внимание! Поступило сообщение: "Ожидается метеоритный дождь! Метеориты могут повредить ваши ракеты! "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гра «Собери метеорит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ам будет необходимо собрать метеориты в ловушки. Обручи, которые лежат на полу – это и есть ловушки для метеори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 обруч-ловушку – должны попасть метеориты квадратной фор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ой обруч-ловушку – должны попасть метеориты круглой фор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метеоритный дождь нам теперь не страш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отправляемся на следующую планету под названьем «Загад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планете мы должны с вами отгадать загад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ГАД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бы глаз вооружить и со звездами друж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ечный путь увидеть, чтоб, нужен мощный (телескоп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лескопом сотни лет изучают жизнь план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расскажет обо всем умный дядя… (астроно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строном – он звездочет, знает все напереч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учше звезд видна в небе полная (лун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Луны не может птица долететь и прилуни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умеет это делать быстрая (ракет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 ракеты есть водитель, невесомости любите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английски: «астронавт», а по-русски (космонав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елтая тарелка на небе вис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тарелка всем тепло дар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лнц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ый первый в космос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л с огромной скорост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жный, смелый паре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осмонавт (Ю. А. Гагари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справились и с этим заданием, отправляемся дальш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7. Эстафета: «Астронавт</w:t>
      </w:r>
      <w:r>
        <w:rPr>
          <w:rFonts w:cs="Times New Roman" w:ascii="Times New Roman" w:hAnsi="Times New Roman"/>
          <w:sz w:val="28"/>
          <w:szCs w:val="28"/>
        </w:rPr>
        <w:t>» (инвентарь: 2- шт. обруч, ориентир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эстафеты: Ребенок одевает обручи на себя, оббегает ориентир и возвращается обратно передает эстафету следующем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Игра «Звёздочка зажгись!» </w:t>
      </w:r>
      <w:r>
        <w:rPr>
          <w:rFonts w:cs="Times New Roman" w:ascii="Times New Roman" w:hAnsi="Times New Roman"/>
          <w:sz w:val="28"/>
          <w:szCs w:val="28"/>
        </w:rPr>
        <w:t>Дети ходят по залу, как только музыка останавливаются они занимают ракеты (обруч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 показали себя смелыми, сильными и дружными ребятами. Таким был первый космонавт Юрий Гагарин. Ребята, нам пора заканчивать наше путешествие и возвращаться на Землю. Молодцы! Вот и заканчивается наше космическое путешествие. Хорошо в гостях, но дома лучше. Вам понравилось наше космическое путешествие? Вот каким может быть интересным и загадочным всё неизвестно.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8:34:00Z</dcterms:created>
  <dc:creator>ASER</dc:creator>
  <dc:description/>
  <cp:keywords/>
  <dc:language>en-US</dc:language>
  <cp:lastModifiedBy>ASER</cp:lastModifiedBy>
  <dcterms:modified xsi:type="dcterms:W3CDTF">2019-12-02T18:38:00Z</dcterms:modified>
  <cp:revision>1</cp:revision>
  <dc:subject/>
  <dc:title>Муниципальное автономное дошкольное учреждение </dc:title>
</cp:coreProperties>
</file>