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предметно-пространственной среды в дошкольной образовательной организации в контексте ФГОС ДО по образовательной области "Художественно-эстетическое развитие</w:t>
      </w:r>
      <w:r>
        <w:rPr/>
        <w:t>"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Анжелика Рафисовна Хабибуллина, воспитатель МКДОУ «Детский сад «Родничок» Сафакулевский район Курганская область Росс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9225745361, </w:t>
      </w:r>
      <w:r>
        <w:rPr>
          <w:sz w:val="28"/>
          <w:szCs w:val="28"/>
          <w:lang w:val="en-US"/>
        </w:rPr>
        <w:t>sv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eeva</w:t>
      </w:r>
      <w:r>
        <w:rPr>
          <w:sz w:val="28"/>
          <w:szCs w:val="28"/>
        </w:rPr>
        <w:t>4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«Нет такой стороны воспитания, понимаемого в целом, на которую обстановка не оказывала бы влияния, нет способности, которая не находилась бы в прямой зависимости от непосредственно окружающего ребенка конкретного мира 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Е.И.Тихее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ействительно, все что окружает ребенка- формирует его психику, является источником его знаний и социального опы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ский сад - особое учреждение, это практически второй дом для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рудников и детей. А свой дом всегда хочется украшать, делать более уютным и теплым, непохожим на другие, чтобы все в нем чувствовали себя комфортно, испытывали только положительные эмоции. Поэтому особое внимание в своей работе необходимо уделять предметно-пространственной сред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метно-пространственная среда группы детского сада выполняет </w:t>
      </w:r>
    </w:p>
    <w:p>
      <w:pPr>
        <w:pStyle w:val="Normal"/>
        <w:rPr/>
      </w:pPr>
      <w:r>
        <w:rPr>
          <w:sz w:val="28"/>
          <w:szCs w:val="28"/>
        </w:rPr>
        <w:t>развивающую, информационную и стимулирующую функции. Сама по себе она существовать не сможет, а лишь с помощью детей и взрослых, которые изменяют ее по своим потребностям. Поэтому необходимо обогатить ее такими элементами, которые стимулируют творческую, познавательную активность детей. Содержание оборудования и материалов должны отвечать определенному возрасту. Размещение и планировка должны иметь свободный доступ и возможность работать с материалами не только там, где он находится, но и возможность его перемещения в зависимости от желания ребенка (на столе, стене, полу, в подвешенном состоянии)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Поподробнее хочется остановиться</w:t>
      </w:r>
      <w:r>
        <w:rPr>
          <w:sz w:val="28"/>
          <w:szCs w:val="28"/>
        </w:rPr>
        <w:t xml:space="preserve"> на организации предметно-пространственной среды в дошкольной образовательной организации в контексте ФГОС ДО по образовательной области "Художественно-эстетическое развитие</w:t>
      </w:r>
      <w:r>
        <w:rPr/>
        <w:t>"</w:t>
      </w:r>
    </w:p>
    <w:p>
      <w:pPr>
        <w:pStyle w:val="Normal"/>
        <w:ind w:firstLine="709"/>
        <w:rPr/>
      </w:pPr>
      <w:r>
        <w:rPr>
          <w:sz w:val="28"/>
          <w:szCs w:val="28"/>
        </w:rPr>
        <w:t>Одним из важнейших факторов художественно-эстетического развития ребенка в условиях дошкольного образовательного учреждения является предметно-пространственная развивающая среда. Она имеет важное значение для развития ребенка, для создания эстетического и эмоционально-психологического комфорта в детском саду. Согласно ФГОС ДО (Федеральный Государственный Образовательный Стандарт Дошкольного Образования), художественно-эстетическое развитие детей дошкольного возраста предполагает развитие предпосылок ценностно-смыслового восприятия и понимания произведений искусства, мира природы, восприятия музыки, художественной литературы, фольклора, реализацию самостоятельной деятельности дет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метно-пространственная среда выступает не только условием творческого саморазвития личности ребенка, но также и показателем профессионального творчества педагога, так как ее формирование требует от педагога фантазии и разнообразных способов созд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 направлено на развитие у ребенка любви к прекрасному, развитие восприятия, воображения, образных представлений, обогащение его духовного мира, эстетического отношения к окружающей действительности, эстетического средства формирования и развития личности ребен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вающая предметно-пространственная среда обеспечивает возможность общения и совместной деятельности детей и взрослых, согласно ФГОС она должна быть содержательно насыщена, полифункциональна, трансформируема, вариативна, доступна и безопас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воей группе я постаралась создать эстетически-привлекательную предметно-пространственную среду, которая соответствует возрасту детей и обеспечивает максимально развивающий эффект, при этом сделали ее доступной, безопасной, полифункционально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всестороннего развития используются различные центры активности детей, такие как: 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еатрально- музыкальный центр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этом уголке разместились музыкальные игрушки, музыкальные дидактические игры, музыкальный центр ну и конечно музыкальные инструменты. Они развивают у детей чувство ритма, фонематический слух, вызывают положительные эмоции. Рядом с музыкой здесь живет театр в различных своих проявлениях: пальчиковый, теневой,  настольный, куклы би-ба-бо, а также маски и шапочк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т центр способствует развитию музыкальных способностей, формированию исполнительской деятельности, приобщает к музыкальному и театральному искусству. Мои детки с большим удовольствием проводят там время, пытаются самостоятельно инсценировать отрывки любимых сказок , исполняют полюбившиеся песенки и множество танцев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Центр изобразительного искусства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го тут только нет,  дидактические игры, различные изобразительные материалы, оборудование для использования нетрадиционных техник рисования(рисование пальчиком, ватными палочками, ладошкой , различными печатками), природные материалы, крупы (малыши очень любят выполнять свои поделки самыми необычными материалами) материалы для лепки, раскраски(которые развивают мелкую моторику, взаимодействуют с такими процессами как мышление, внимание, воображение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ям очень важно чтобы их творческие работы вызывали интерес у взрослых, и я стараюсь, как можно чаще использовать их в оформлении группы, организую выставки для родителей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нижный цент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десь помещаются книги по программе, книжки с русскими народными сказками и др., тематические альбомы и иллюстрации для рассматривания, дидактические игры по речевому и познавательному развитию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наверное самый яркий и сказочный уголок в группе, где ребята могут встретить своих любимых персонажей, рассмотреть понравившиеся книжки и альбомы. Очень важно поощрять желание детей слушать чтение книг, рассматривание иллюстраций,</w:t>
      </w:r>
      <w:r>
        <w:rPr>
          <w:color w:val="333333"/>
          <w:sz w:val="28"/>
          <w:szCs w:val="28"/>
        </w:rPr>
        <w:t xml:space="preserve"> устраивать выставки одного автора, одной направленности или темат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же важно не забывать про работу с родителями. Привлекать их к оформлению предметно пространственной среды, организовывать для них выставки детских работ, проводить беседы и консультации для создания условий художественно- эстетического развития детей дома, организовывать и проводить совместно с родителями праздники и развлечения, привлекать их к участию в различных конкурсах. Родители моих деток с удовольствием вовлекаются в работу группы и малыши видя это еще больше проявляют себя в творчеств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енаправленно организованная предметно- пространственная среда 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ском саду играет огромную роль в гармоничном развитии и воспитании ребенка. Эта созданная педагогом среда, должна вызывать у детей чувство радости, эмоционально положительное отношение к детскому саду, желание получать новые знания и впечатления, побуждать к активной творческой деятельности. И я стараюсь создавать такие условия в своей группе, чтобы все дети могли найти то, что им интересно, поверили в свои силы и способности, почувствовали тепло и уют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Хочется отметить, что воспитателям важно привлекать к оформлению предметно-пространственной среды детей, давать им возможность украсить центры работами, созданными своими руками.Педагогическая ценность заключается не только в том, что дети делали какие-то предметы, но и в том, что впоследствии они могли применять их в процессе различных видов деятельности. Именно так дошкольники начинают понимать полезность своего труда, у них формируется эстетическое отношение к природному окружению. Ребенок с первых лет жизни неосознанно тянется ко всему привлекательному и красочному, радуется сверкающим и блестящим игрушкам, ярким цветам и предметам. Все это вызывает у него удовольствие и чувство заинтересованности. Слово «красивый» рано входит в жизнь детей. С первого года жизни они слышат песню, сказку, рассматривают картинки. Одновременно, с действительностью искусство становится источником их радостных переживаний. В процессе художественно- эстетического воспитания у них происходит переход от безотчетного отклика на все яркое, красивое к сознательному восприятию прекра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Федеральный государственный образовательный стандарт дошкольного образования(ФГОС ДО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11:00Z</dcterms:created>
  <dc:creator>XXX</dc:creator>
  <dc:description/>
  <cp:keywords/>
  <dc:language>en-US</dc:language>
  <cp:lastModifiedBy>Анжелика</cp:lastModifiedBy>
  <dcterms:modified xsi:type="dcterms:W3CDTF">2019-11-13T11:11:00Z</dcterms:modified>
  <cp:revision>2</cp:revision>
  <dc:subject/>
  <dc:title>«Нет такой стороны воспитания, понимаемого в целом, на которую обстановка не оказывала бы влияния, нет способности, которая не находилась бы в прямой зависимости от непосредственно окружающего ребенка конкретного мира</dc:title>
</cp:coreProperties>
</file>