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спортивного досуга «В поисках ключа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3-6 лет)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одготовила: </w:t>
      </w:r>
      <w:r>
        <w:rPr>
          <w:sz w:val="28"/>
          <w:szCs w:val="28"/>
        </w:rPr>
        <w:t xml:space="preserve">Мурзина Екатерина Михайл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детского сада №11 г. Пав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двигательных навыков и знаний о здоровом образе жизни.</w:t>
      </w:r>
      <w:r>
        <w:rPr>
          <w:b/>
          <w:sz w:val="28"/>
          <w:szCs w:val="28"/>
        </w:rPr>
        <w:br/>
        <w:t>Задач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отребность в осознанной двигательной активности,</w:t>
      </w:r>
    </w:p>
    <w:p>
      <w:pPr>
        <w:pStyle w:val="Normal"/>
        <w:ind w:left="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зическом совершенствовании как основы здоровья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действовать гармоничному развитию детей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 детей ценностного отношения к здоровью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отивацию к сбережению своего здоров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2 стола, 2 обруча, плоскостные рыбки (по кол-ву дете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ра, муляжи овощей и фруктов (по кол-ву детей), муляжи полезных и вредных продуктов (по кол-ву детей), презентация, ноутбук, проект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-пазлы «Овощи и фрукты», снежки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од: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ти входят в зал под весёлую музыку и рассаживаются на стульчики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дравствуйте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бята</w:t>
        </w:r>
      </w:hyperlink>
      <w:r>
        <w:rPr>
          <w:sz w:val="28"/>
          <w:szCs w:val="28"/>
        </w:rPr>
        <w:t xml:space="preserve">!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бята</w:t>
        </w:r>
      </w:hyperlink>
      <w:r>
        <w:rPr>
          <w:sz w:val="28"/>
          <w:szCs w:val="28"/>
        </w:rPr>
        <w:t xml:space="preserve"> если мы здороваемся с кем-нибудь, что это значит?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Мы желаем ему здоровья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А что такое здоровье?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Ответы детей:</w:t>
      </w:r>
      <w:r>
        <w:rPr>
          <w:sz w:val="28"/>
          <w:szCs w:val="28"/>
        </w:rPr>
        <w:t xml:space="preserve"> Это сила, красота, ловкость, чистота, гибкость, хорошее настро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егодня мне пришло письмо от Королевы здоровья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зачитывает письмо):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Дорогие, ребята, мы жители Королевства здоровья просим вас о помощи. 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м в королевство прилетела Снежная королева и все ключи от королевства заморозила, расколола на мелкие кусочки и отправила по всему свету, а  ключи у нас не простые они с секретами здоровья. Очень просим вас отыщите осколки и соберите из них ключи и пришлите нам по почте Учёного Кота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ролева здоровья и жители королев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уть у нас будет не лёгким, я думаю, нужно будет преодолеть много препятствий.  Вы согласны? 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Дети отвечают:</w:t>
      </w:r>
      <w:r>
        <w:rPr>
          <w:sz w:val="28"/>
          <w:szCs w:val="28"/>
        </w:rPr>
        <w:t xml:space="preserve"> «Да!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Тогда мы отправляемся в путь. Занимайте свои места в нашем волшебном поезд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стают друг за другом паровозиком и за воспитателем  отправляются по станциям собирать осколки ключей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авливаются  на  импровизированных  станция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станция -  герой Карлсон (музыкальный за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арлсон,   а к тебе случайно не прилетел осколок от ключа здоровья?</w:t>
      </w:r>
    </w:p>
    <w:p>
      <w:pPr>
        <w:pStyle w:val="Normal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: Да, есть какой - то  осколок, а от чего он я не зн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Ты его нам отдай, мы  помогаем жителям королевства здоровья. У них злая снежная королева все ключи заморозила, на осколки разбила и по всему свету разбросала. Мы осколки соберём, ключ составим и по почте им отправ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Вот  поиграете со мной, тогда скаж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поиграем с Карлсн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аттракцион «Овощи и фрукты» (2 мл. гр, сред.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делены на 2 команды.  В конце зала на столах расположены  овощи, и фрукты по сигналу  первые из каждой команды начинают передвигаться,   бегут по прямой до стола, берут  овощ или фрукт и  возвращаются к своей команде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«Полезные  продукты» (ст. гр., подгот.гр.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зделены на 2 команды.  В конце зала на столах расположены  продукты (молоко, хлеб, сыр, майонез, кетчуп,).По сигналу инструктора первые из каждой команды начинают передвигаться: с  тележками   бегут по прямой до стола, берут в тележку только полезный продукт и возвращаются к своей команде, передав тележку следующ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Пазлы «Овощи и фрукты» (ст. гр., подгот.г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танция  - герой Старуха (из сказки «Золотая рыбка») (Бассейн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абушка - старушка,   а к тебе случайно не прилетел осколок от ключа здоровья?</w:t>
      </w:r>
    </w:p>
    <w:p>
      <w:pPr>
        <w:pStyle w:val="Normal"/>
        <w:rPr/>
      </w:pPr>
      <w:r>
        <w:rPr>
          <w:b/>
          <w:sz w:val="28"/>
          <w:szCs w:val="28"/>
        </w:rPr>
        <w:t>Старуха</w:t>
      </w:r>
      <w:r>
        <w:rPr>
          <w:sz w:val="28"/>
          <w:szCs w:val="28"/>
        </w:rPr>
        <w:t>: Да, есть какой - то  осколок, а от чего он я не зн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Ты его нам отдай, мы  помогаем жителям королевства здоровья. У них злая снежная королева все ключи заморозила, на осколки разбила и по всему свету разбросала. Мы осколки соберём, ключ составим и по почте им отправ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уха: </w:t>
      </w:r>
      <w:r>
        <w:rPr>
          <w:sz w:val="28"/>
          <w:szCs w:val="28"/>
        </w:rPr>
        <w:t>Вот  наловите мне рыбки, тогда скаж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наловим рыбк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- аттракцион «Налови рыбки» (все группы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Дети разделены на 2 команды.  В конце бассейна в обруче лежат рыбки (плоскостные), по сигналу  первые из каждой команды    бегут по прямой до обруча, берут  рыбку т и возвращаются к своей команде и так до конца пока не выловят всю рыб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оре волнуется …» (ст.гр., подгот.г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танция  - герой Снеговик (физкультурный зал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неговик,   а к тебе случайно не прилетел осколок от ключа здоровья?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: Да, есть какой - то  осколок, а от чего он я не зн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Ты его нам отдай, мы  помогаем жителям королевства здоровья. У них злая снежная королева все ключи заморозила, на осколки разбила и по всему свету разбросала. Мы осколки соберём, ключ составим и по почте им отправ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Вот  поиграете со мной, тогда скаж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поиграем со снеговиком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Снежки» играют все групп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 Снеговик». (ст.гр., подгот. г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ти встают в круг. В центре -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епили это чудо в пять минут.                Имитируют лепку «снеж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епили это чудо в 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такое чудо, как зовут?                      Пожимают пле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такое чудо, как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оворком.)   -  Снеговиком!</w:t>
      </w:r>
    </w:p>
    <w:p>
      <w:pPr>
        <w:pStyle w:val="Normal"/>
        <w:rPr/>
      </w:pPr>
      <w:r>
        <w:rPr>
          <w:sz w:val="28"/>
          <w:szCs w:val="28"/>
        </w:rPr>
        <w:t>Подойдём к снеговику, близко - близко,    Сужают круг, подходя к снегов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лонимся ему, низко - низко.                     Клан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д ним посмеёмся:                 Расширяют круг, отходя назад от снегов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а-ха-ха!»                                                  и показывая на него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, снеговик, хорош!»                                  Качаю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оворком.) - Раз, два, три!                                 Хлопают 3 раза в ладоши, произнося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, ты нас лови!                                        и убегают от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анция - герой  Антошка (группа) выполняют все груп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нтошка, а к тебе случайно не прилетел осколок от ключа здоровья?</w:t>
      </w:r>
    </w:p>
    <w:p>
      <w:pPr>
        <w:pStyle w:val="Normal"/>
        <w:rPr/>
      </w:pPr>
      <w:r>
        <w:rPr>
          <w:b/>
          <w:sz w:val="28"/>
          <w:szCs w:val="28"/>
        </w:rPr>
        <w:t>Антошка:</w:t>
      </w:r>
      <w:r>
        <w:rPr>
          <w:sz w:val="28"/>
          <w:szCs w:val="28"/>
        </w:rPr>
        <w:t xml:space="preserve"> Да, есть какой - то  осколок, а от чего он я не зна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Ты его нам отдай, мы  помогаем жителям королевства здоровья. У них злая снежная королева все ключи заморозила, на осколки разбила и по всему свету разбросала. Мы осколки соберём, ключ составим и по почте им отправ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тошка: </w:t>
      </w:r>
      <w:r>
        <w:rPr>
          <w:sz w:val="28"/>
          <w:szCs w:val="28"/>
        </w:rPr>
        <w:t>Вот научите меня зарядку делать, тогда отд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научим Антошк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ыкально спортивная компози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нравиться тебе, то делай так…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станция  - герой Кошка (группа) выполняют все групп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Физминутка «Котята» (</w:t>
      </w:r>
      <w:r>
        <w:rPr>
          <w:sz w:val="28"/>
          <w:szCs w:val="28"/>
        </w:rPr>
        <w:t>Подвижные тематические игры для дошкольников / Сост. Т. В. Лисина, Г.В.Морозова. - М.: ТЦ Сфера, 2015.-128с. (Библиотека Воспитателя). Стр. 48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Два кота» презентация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ле того как дети пройдут по всем станциям, сбор в музыкальном за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Ребята, мы нашли с вами все части ключа здоровья. Давайте соберем ключи  и вспомним из каких составляющих частей состоит ключ здоровья (зарядка, правильное питание, занятия физкультурой, отдых на природе). Ребята, вам понравилось наше приключение? А какое у вас сейчас настроение? Хорошее настроение – это тоже залог здоровья. Я очень надеюсь, что вы всегда будете помнить о всех составляющих ключа здоровья и соблюдать их. А также будете напоминать своим родителям об этом. Нам осталось только отправить ключи в королевство здоровья, а так же вы можете нарисовать им какие испытания вы прошл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чень рада за Вас сегодн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совет такой Вам дам –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нимайтесь физкультуро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трам и вечерам!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И  за праздник наш веселы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Вас всех благодарю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ок  витаминны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здоровье всем дар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Дети после досуга отправляются в группы рисовать свои приключения, и ключ отправляют по почте Учёного Кота в королевств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>1. Подвижные тематические игры для дошкольников / Сост. Т. В. Лисина, Г.В.Морозова. - М.: ТЦ Сфера, 2015.-128с. (Библиотека Воспитателя). Стр. 48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двигательной активности дошкольников с использованием логоритмики/  Хацкалёва Г.А. –СПб:ООО «Издательство «детство-пресс», 2013.-128 с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s://ped-kopilka.ru/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s://www.maam.ru/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https://allyslide.com/en/presentation/palychikovaya_igra_dva_kota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50ds.ru%2Fvospitatel%2F1420-zanyatie-po-plavaniyu-lyagushata--druzhnye-rebyata.html" TargetMode="External"/><Relationship Id="rId3" Type="http://schemas.openxmlformats.org/officeDocument/2006/relationships/hyperlink" Target="https://infourok.ru/go.html?href=http%3A%2F%2F50ds.ru%2Fvospitatel%2F1420-zanyatie-po-plavaniyu-lyagushata--druzhnye-rebyata.html" TargetMode="External"/><Relationship Id="rId4" Type="http://schemas.openxmlformats.org/officeDocument/2006/relationships/hyperlink" Target="https://ped-kopilka.ru/" TargetMode="External"/><Relationship Id="rId5" Type="http://schemas.openxmlformats.org/officeDocument/2006/relationships/hyperlink" Target="https://www.maa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8:20:00Z</dcterms:created>
  <dc:creator>Админ</dc:creator>
  <dc:description/>
  <cp:keywords/>
  <dc:language>en-US</dc:language>
  <cp:lastModifiedBy>umka6</cp:lastModifiedBy>
  <dcterms:modified xsi:type="dcterms:W3CDTF">2019-11-12T05:00:00Z</dcterms:modified>
  <cp:revision>10</cp:revision>
  <dc:subject/>
  <dc:title>Сценарий  спортивного досуга «В поисках ключа здоровья»</dc:title>
</cp:coreProperties>
</file>