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" w:leader="none"/>
          <w:tab w:val="left" w:pos="1200" w:leader="none"/>
        </w:tabs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tabs>
          <w:tab w:val="clear" w:pos="708"/>
          <w:tab w:val="left" w:pos="840" w:leader="none"/>
          <w:tab w:val="left" w:pos="120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Солнечные часы</w:t>
      </w:r>
    </w:p>
    <w:p>
      <w:pPr>
        <w:pStyle w:val="Normal"/>
        <w:tabs>
          <w:tab w:val="clear" w:pos="708"/>
          <w:tab w:val="left" w:pos="840" w:leader="none"/>
          <w:tab w:val="left" w:pos="12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Две - три тысячи лет назад люди узнавали время по солнцу. Первыми часами, которые придумали люди, были солнечными</w:t>
      </w:r>
      <w:r>
        <w:rPr>
          <w:b/>
          <w:bCs/>
          <w:szCs w:val="28"/>
        </w:rPr>
        <w:t>.</w:t>
      </w:r>
      <w:r>
        <w:rPr>
          <w:szCs w:val="28"/>
        </w:rPr>
        <w:t xml:space="preserve"> У них не было ни стрелок, ни циферблата. Эта была большая палка, воткнутая в землю. Если тень от палки короткая, значит самый разгар дня. Чем ниже солнца опускается, тем длиннее тень, а значит скоро вечер. </w:t>
      </w:r>
    </w:p>
    <w:p>
      <w:pPr>
        <w:pStyle w:val="TextBodyIndent"/>
        <w:ind w:firstLine="709"/>
        <w:jc w:val="both"/>
        <w:rPr>
          <w:color w:val="FF0000"/>
          <w:sz w:val="24"/>
          <w:u w:val="single"/>
        </w:rPr>
      </w:pPr>
      <w:r>
        <w:rPr>
          <w:sz w:val="24"/>
        </w:rPr>
        <w:t>У солнечных часов есть одно самое главное достоинство - очень простая конструкция.    Но   всем   понятен основной недостаток - время по ним можно определять только днём, да и только в солнечную погоду.</w:t>
      </w:r>
      <w:r>
        <w:rPr>
          <w:color w:val="FF0000"/>
          <w:sz w:val="24"/>
          <w:u w:val="single"/>
        </w:rPr>
        <w:t xml:space="preserve"> </w:t>
      </w:r>
    </w:p>
    <w:p>
      <w:pPr>
        <w:pStyle w:val="Heading5"/>
        <w:ind w:hanging="0"/>
        <w:rPr>
          <w:color w:val="FF0000"/>
          <w:sz w:val="24"/>
          <w:szCs w:val="36"/>
          <w:u w:val="single"/>
        </w:rPr>
      </w:pPr>
      <w:r>
        <w:rPr>
          <w:color w:val="FF0000"/>
          <w:sz w:val="24"/>
          <w:szCs w:val="36"/>
          <w:u w:val="single"/>
        </w:rPr>
      </w:r>
    </w:p>
    <w:p>
      <w:pPr>
        <w:pStyle w:val="Heading5"/>
        <w:ind w:hanging="0"/>
        <w:rPr>
          <w:sz w:val="24"/>
          <w:szCs w:val="36"/>
          <w:u w:val="single"/>
        </w:rPr>
      </w:pPr>
      <w:r>
        <w:rPr>
          <w:sz w:val="24"/>
          <w:szCs w:val="36"/>
          <w:u w:val="single"/>
        </w:rPr>
        <w:t>Водяные час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Cs w:val="28"/>
        </w:rPr>
        <w:t xml:space="preserve">В Древнем Египте, Индии, Китае были созданы </w:t>
      </w:r>
      <w:r>
        <w:rPr>
          <w:b/>
          <w:szCs w:val="28"/>
        </w:rPr>
        <w:t xml:space="preserve">водяные часы. </w:t>
      </w:r>
      <w:r>
        <w:rPr>
          <w:bCs/>
          <w:szCs w:val="28"/>
        </w:rPr>
        <w:t>Они могли показывать время в любое время дня и ночи, утром и вечером. Позже водяные часы появились в Греции и их стали называть Клепсид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 высокий узкий сосуд с маленьким отверстием внизу наливали воду. </w:t>
      </w:r>
      <w:r>
        <w:rPr/>
        <w:t xml:space="preserve">В дне сосуда высверлена дырочка, в неё вставлена трубочка очень маленького диаметра.   Вода по ней течёт медленно-медленно, капля за каплей и падает в другой сосуд, на стенках которого нанесены деления.  Роль часовой стрелки выполняет уровень воды.  Чем выше он поднялся, тем больше времени натекло. 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 xml:space="preserve"> </w:t>
      </w:r>
      <w:r>
        <w:rPr>
          <w:szCs w:val="28"/>
        </w:rPr>
        <w:t>Чтобы часы показывали время, и не подсыхала вода, надо было постоянно подливать в них воду.</w:t>
      </w:r>
    </w:p>
    <w:p>
      <w:pPr>
        <w:pStyle w:val="Heading6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сочные часы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есочные часы – простейший прибор для отсчета времени. Когда появились первые песочные часы ответить сложно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Часы состоят из двух стеклянных сосудов, соединенных узим горлышком, в сосудах находится мелкий песок. В начальный момент часы переворачиваются, и песок из верхнего сосуда пересыпается в ниж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Эти часы не показывают часы, минуты. Удобны песочные часы лишь для учёта, какого – то определённого отрезка времени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spacing w:lineRule="auto" w:line="360"/>
        <w:jc w:val="center"/>
        <w:rPr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  <w:t>Башенные часы. Механические часы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</w:rPr>
        <w:t xml:space="preserve">Имя первого изобретателя механических часов неизвестно. Такие часы впервые упоминаются в древних византийских книгах (конец 6 века). </w:t>
      </w:r>
      <w:r>
        <w:rPr>
          <w:bCs/>
          <w:sz w:val="28"/>
          <w:szCs w:val="28"/>
        </w:rPr>
        <w:t>В действие они приводились тяжёлыми гирями. И</w:t>
      </w:r>
      <w:r>
        <w:rPr>
          <w:sz w:val="28"/>
          <w:szCs w:val="28"/>
        </w:rPr>
        <w:t>мели всего одну стрелку, и точность этих часов была небольша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том во многих городах Европы стали появляться башенные механические часы. В России первые башенные часы установлены в 1404 году в Московском Кремле. Вторая стрелка у часов появилась только в 16 век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5"/>
        <w:ind w:hanging="0"/>
        <w:jc w:val="right"/>
        <w:rPr/>
      </w:pPr>
      <w:r>
        <w:rPr/>
      </w:r>
      <w:r>
        <w:br w:type="page"/>
      </w:r>
    </w:p>
    <w:p>
      <w:pPr>
        <w:pStyle w:val="Heading1"/>
        <w:spacing w:lineRule="auto" w:line="360"/>
        <w:rPr>
          <w:b w:val="false"/>
          <w:b w:val="false"/>
          <w:bCs/>
          <w:i w:val="false"/>
          <w:i w:val="false"/>
          <w:iCs/>
          <w:sz w:val="28"/>
          <w:szCs w:val="40"/>
        </w:rPr>
      </w:pPr>
      <w:r>
        <w:rPr>
          <w:bCs/>
          <w:i w:val="false"/>
          <w:iCs/>
          <w:color w:val="FF0000"/>
          <w:sz w:val="36"/>
          <w:szCs w:val="36"/>
          <w:u w:val="single"/>
        </w:rPr>
        <w:t>Кулибин Иван Петрович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36"/>
        </w:rPr>
        <w:t>Кулибин Иван Петрович – механик-самоучка родился 21 апреля 1735 г. Сын нижегородского мещанина. Смолоду интересовался выдумыванием и постановкой разных замысловатых флюгеров, и особенно устройством деревянного механизма домашних стенных часов.</w:t>
      </w:r>
    </w:p>
    <w:p>
      <w:pPr>
        <w:pStyle w:val="Heading8"/>
        <w:jc w:val="left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b w:val="false"/>
          <w:bCs/>
          <w:i w:val="false"/>
          <w:iCs/>
          <w:sz w:val="28"/>
        </w:rPr>
        <w:t xml:space="preserve">          </w:t>
      </w:r>
      <w:r>
        <w:rPr>
          <w:b w:val="false"/>
          <w:bCs/>
          <w:i w:val="false"/>
          <w:iCs/>
          <w:sz w:val="28"/>
        </w:rPr>
        <w:t xml:space="preserve">Кулибин сконструировал много чудесных веще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сколько лет мастерил он часы, которые преподнес потом императрице</w:t>
        <w:br/>
        <w:t xml:space="preserve">Екатерине </w:t>
      </w:r>
      <w:r>
        <w:rPr>
          <w:sz w:val="28"/>
          <w:lang w:val="en-US"/>
        </w:rPr>
        <w:t>II</w:t>
      </w:r>
      <w:r>
        <w:rPr>
          <w:sz w:val="28"/>
        </w:rPr>
        <w:t xml:space="preserve">. В золотом яйце кроме циферблата помещался целый театр. Начинала играть нежная мелодия – створки раздвигались. Внутри часов открывалась сцена, начинали двигаться крошечные фигурки людей, которые разыгрывали представление. С восьми утра до четырех золотое яйцо звучало одной мелодией, затем музыка менялась. Императрица назначила Ивана Кулибина «главным смотрителем механической палаты»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87880" cy="231457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249805" cy="2511425"/>
            <wp:effectExtent l="0" t="0" r="0" b="0"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805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lang w:val="en-US" w:eastAsia="en-US"/>
        </w:rPr>
        <w:t>Ч</w:t>
      </w:r>
      <w:r>
        <w:rPr>
          <w:bCs/>
          <w:iCs/>
          <w:sz w:val="28"/>
        </w:rPr>
        <w:t xml:space="preserve">асы Кулибина хранятся теперь в Эрмитаже Санкт-Петербурга. </w:t>
      </w:r>
    </w:p>
    <w:p>
      <w:pPr>
        <w:pStyle w:val="Heading8"/>
        <w:rPr>
          <w:bCs/>
          <w:iCs/>
          <w:sz w:val="28"/>
          <w:lang w:val="en-US" w:eastAsia="en-US"/>
        </w:rPr>
      </w:pPr>
      <w:r>
        <w:rPr>
          <w:bCs/>
          <w:iCs/>
          <w:sz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b w:val="false"/>
          <w:iCs/>
          <w:color w:val="FF0000"/>
          <w:sz w:val="36"/>
          <w:u w:val="single"/>
        </w:rPr>
        <w:t>Часы «Павлин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амым выдающимся шедевром часового искусства являются часы «Павлин». Созданные часовщиком Джемсом Коксом, они были приобретены в разобранном виде в 1780 году князем Г. А. Потемкиным. Много лет пролежали они в кладовой Таврического дворца. В 1792 году «главный смотритель механической палаты» Иван Петрович Кулибин собрал их и пустил в ход, а спустя пять лет, переставил часы в Павильонный зал Эрмитаж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 сложности работы проделанной Кулибиным, можно судить, увидев часы «Павлин». Посреди лесной поляны высится позолоченный дуб с сучьями, листьями и желудями. На одном из сучьев на серебряном шнуре висит клетка, окруженная колокольчиками. Внутри клетки сидит сова. Под клеткой грызет шишку белка, а на стволе дуба расположился павлин с длинным и густым хвостом. На пеньке застыл пету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 время боя часовых курантов часть фигур «оживает». Механический павлин поворачивается, распускает свой пышный хвост, двигает перышками и опускает голову на длинной шее. Приходит в движение и сова. Она бьет лапкой, вертит головой, хлопает глазами. Ее клетка поворачивается, а колокольчики вокруг звенят. Петух в это время широко открывает клюв и кукарека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 полянке вокруг дуба «растут» шесть грибов. Чтобы узнать, который час, следует взглянуть на небольшое окошечко на шляпке самого большого гриба. Там появляются римские цифры – часы, арабские – минуты. Прыгающий кузнечик исполняет роль секундной стрелки.</w:t>
      </w:r>
    </w:p>
    <w:p>
      <w:pPr>
        <w:pStyle w:val="Normal"/>
        <w:spacing w:lineRule="auto" w:line="360"/>
        <w:ind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75535" cy="191770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40" w:leader="none"/>
        <w:tab w:val="left" w:pos="1200" w:leader="none"/>
      </w:tabs>
      <w:ind w:left="720" w:hanging="720"/>
      <w:jc w:val="center"/>
      <w:outlineLvl w:val="1"/>
    </w:pPr>
    <w:rPr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40" w:leader="none"/>
        <w:tab w:val="left" w:pos="1200" w:leader="none"/>
      </w:tabs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center"/>
      <w:outlineLvl w:val="3"/>
    </w:pPr>
    <w:rPr>
      <w:rFonts w:ascii="Monotype Corsiva" w:hAnsi="Monotype Corsiva" w:cs="Monotype Corsiva"/>
      <w:b/>
      <w:bCs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8"/>
      <w:jc w:val="center"/>
      <w:outlineLvl w:val="4"/>
    </w:pPr>
    <w:rPr>
      <w:b/>
      <w:sz w:val="4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8"/>
      <w:jc w:val="center"/>
      <w:outlineLvl w:val="5"/>
    </w:pPr>
    <w:rPr>
      <w:b/>
      <w:bCs/>
      <w:sz w:val="3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i/>
      <w:sz w:val="36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i/>
      <w:sz w:val="40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0" w:firstLine="540"/>
      <w:jc w:val="center"/>
      <w:outlineLvl w:val="8"/>
    </w:pPr>
    <w:rPr>
      <w:b/>
      <w:bCs/>
      <w:sz w:val="4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FF6600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before="280" w:after="280"/>
    </w:pPr>
    <w:rPr>
      <w:rFonts w:ascii="Arial" w:hAnsi="Arial" w:cs="Arial"/>
      <w:color w:val="80800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  <w:szCs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9:20:00Z</dcterms:created>
  <dc:creator>ДОМИК</dc:creator>
  <dc:description/>
  <cp:keywords/>
  <dc:language>en-US</dc:language>
  <cp:lastModifiedBy>Дарья</cp:lastModifiedBy>
  <cp:lastPrinted>2005-05-05T09:23:00Z</cp:lastPrinted>
  <dcterms:modified xsi:type="dcterms:W3CDTF">2019-09-15T17:48:00Z</dcterms:modified>
  <cp:revision>4</cp:revision>
  <dc:subject/>
  <dc:title>Часы -  швейцарские, время – петербургское</dc:title>
</cp:coreProperties>
</file>