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Тема: Федор Крюков «Зыбь» (региональный компонент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 знакомство с биографией автора, выявить основную мысль произведения; отметить интерес писателя  к донскому краю, анализ прочитанного отрывка, воспитание патриотических чувств на примере произвед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  произвести подробный анализ текста; работа над лексикой донского кра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            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вивать учащимся гордость и уважение к малой родин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момент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д/з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разительное чтение стихов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о учителя о жизни писател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рочитанного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бота с текстом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ачале рассказа автор описывает утро в станице. Расскажите об этом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зовите главных и второстепенных героев рассказа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йдите в тексте описание лошади Корсачной и Никифора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 каком приеме построено описание (противопоставление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вы понимаете «последний сын (жеребенок) пошел в полк»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им предстает Никифор? Опишите его. Подтвердите фрагментами текста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те строки, описывающие тяжелый крестьянский труд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вы понимаете слова «Корсачная привезла на пашни этот драгоценный груз. Залог будущих надежд и упований»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Никифор относится к лошади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ую роль играет в описании пейзаж? Как автор описывает степь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твердите отрывками из текста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Лексическая работа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ксте много диалектных слов, которые подчеркивают донской колорит.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те соответствие и запишите в тетрадь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ря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лька, колыбель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гар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пирос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ыб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льниц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ч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сто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ли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тух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ожн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щат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тог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авление оценок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ашнее задание стр. 218-219 прочитать статью «Стихотворения о родной природе»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6:50:00Z</dcterms:created>
  <dc:creator>User</dc:creator>
  <dc:description/>
  <dc:language>en-US</dc:language>
  <cp:lastModifiedBy>User</cp:lastModifiedBy>
  <cp:lastPrinted>2017-12-05T19:52:00Z</cp:lastPrinted>
  <dcterms:modified xsi:type="dcterms:W3CDTF">2019-12-02T16:50:00Z</dcterms:modified>
  <cp:revision>2</cp:revision>
  <dc:subject/>
  <dc:title/>
</cp:coreProperties>
</file>