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ма урока : Бабочки – « летающие цветы»</w:t>
      </w:r>
    </w:p>
    <w:p>
      <w:pPr>
        <w:pStyle w:val="Normal"/>
        <w:spacing w:lineRule="atLeast" w:line="160" w:before="0" w:after="8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ль урока</w:t>
      </w:r>
      <w:r>
        <w:rPr>
          <w:rFonts w:cs="Arial" w:ascii="Arial" w:hAnsi="Arial"/>
          <w:b/>
          <w:bCs/>
          <w:color w:val="333333"/>
          <w:sz w:val="32"/>
          <w:szCs w:val="32"/>
        </w:rPr>
        <w:t xml:space="preserve"> </w:t>
      </w:r>
    </w:p>
    <w:p>
      <w:pPr>
        <w:pStyle w:val="Normal"/>
        <w:spacing w:lineRule="atLeast" w:line="160" w:before="0" w:after="80"/>
        <w:rPr/>
      </w:pPr>
      <w:r>
        <w:rPr>
          <w:rFonts w:cs="Arial" w:ascii="Arial" w:hAnsi="Arial"/>
          <w:i/>
          <w:iCs/>
          <w:color w:val="333333"/>
          <w:sz w:val="32"/>
          <w:szCs w:val="32"/>
          <w:u w:val="single"/>
        </w:rPr>
        <w:t>Образовательная</w:t>
      </w:r>
      <w:r>
        <w:rPr>
          <w:rFonts w:cs="Arial" w:ascii="Arial" w:hAnsi="Arial"/>
          <w:i/>
          <w:iCs/>
          <w:color w:val="333333"/>
          <w:sz w:val="32"/>
          <w:szCs w:val="32"/>
        </w:rPr>
        <w:t>:</w:t>
      </w:r>
      <w:r>
        <w:rPr>
          <w:rFonts w:cs="Arial" w:ascii="Arial" w:hAnsi="Arial"/>
          <w:color w:val="333333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160" w:before="0" w:after="0"/>
        <w:ind w:left="250" w:hanging="360"/>
        <w:rPr/>
      </w:pPr>
      <w:r>
        <w:rPr>
          <w:rFonts w:cs="Arial" w:ascii="Arial" w:hAnsi="Arial"/>
          <w:color w:val="333333"/>
          <w:sz w:val="32"/>
          <w:szCs w:val="32"/>
        </w:rPr>
        <w:t xml:space="preserve">изучить отличительные признаки отряда чешуекрылые, показать их значение  в природе и жизни человека. </w:t>
      </w:r>
    </w:p>
    <w:p>
      <w:pPr>
        <w:pStyle w:val="Normal"/>
        <w:numPr>
          <w:ilvl w:val="0"/>
          <w:numId w:val="10"/>
        </w:numPr>
        <w:spacing w:lineRule="atLeast" w:line="160" w:before="0" w:after="0"/>
        <w:ind w:left="250" w:hanging="360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Познакомить с многообразием представителей отряда чешуекрылые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  <w:iCs/>
          <w:color w:val="333333"/>
          <w:sz w:val="32"/>
          <w:szCs w:val="32"/>
          <w:u w:val="single"/>
        </w:rPr>
        <w:t>Развивающая</w:t>
      </w:r>
      <w:r>
        <w:rPr>
          <w:rFonts w:cs="Arial" w:ascii="Arial" w:hAnsi="Arial"/>
          <w:i/>
          <w:iCs/>
          <w:color w:val="333333"/>
          <w:sz w:val="32"/>
          <w:szCs w:val="32"/>
        </w:rPr>
        <w:t>:</w:t>
      </w:r>
      <w:r>
        <w:rPr>
          <w:sz w:val="32"/>
          <w:szCs w:val="32"/>
        </w:rPr>
        <w:t xml:space="preserve"> развивать умения применять и обобщать полученные знания;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развивать интерес к предмету биология;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развивать познавательную активность и творческую деятельность учащихся;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развивать логическое мышление учащихся путем сравнения, обобщения, анализа и систематизации;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развивать умения учащихся работать самостоятельно и в группах;</w:t>
      </w:r>
    </w:p>
    <w:p>
      <w:pPr>
        <w:pStyle w:val="Normal"/>
        <w:spacing w:lineRule="atLeast" w:line="160" w:before="0" w:after="80"/>
        <w:rPr/>
      </w:pPr>
      <w:r>
        <w:rPr>
          <w:rFonts w:eastAsia="Arial" w:cs="Arial" w:ascii="Arial" w:hAnsi="Arial"/>
          <w:i/>
          <w:iCs/>
          <w:color w:val="333333"/>
          <w:sz w:val="32"/>
          <w:szCs w:val="32"/>
        </w:rPr>
        <w:t xml:space="preserve"> </w:t>
      </w:r>
      <w:r>
        <w:rPr>
          <w:rFonts w:cs="Arial" w:ascii="Arial" w:hAnsi="Arial"/>
          <w:i/>
          <w:iCs/>
          <w:color w:val="333333"/>
          <w:sz w:val="32"/>
          <w:szCs w:val="32"/>
          <w:u w:val="single"/>
        </w:rPr>
        <w:t>Воспитательная</w:t>
      </w:r>
      <w:r>
        <w:rPr>
          <w:rFonts w:cs="Arial" w:ascii="Arial" w:hAnsi="Arial"/>
          <w:i/>
          <w:iCs/>
          <w:color w:val="333333"/>
          <w:sz w:val="32"/>
          <w:szCs w:val="32"/>
        </w:rPr>
        <w:t xml:space="preserve">: </w:t>
      </w:r>
      <w:r>
        <w:rPr>
          <w:rFonts w:cs="Arial" w:ascii="Arial" w:hAnsi="Arial"/>
          <w:color w:val="333333"/>
          <w:sz w:val="32"/>
          <w:szCs w:val="32"/>
        </w:rPr>
        <w:t xml:space="preserve">формирование ценностного отношения учащихся к природе родного края на примере отряда чешуекрылые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Оборудование </w:t>
      </w:r>
      <w:r>
        <w:rPr>
          <w:rFonts w:cs="Arial" w:ascii="Arial" w:hAnsi="Arial"/>
          <w:b/>
          <w:bCs/>
          <w:color w:val="333333"/>
          <w:sz w:val="32"/>
          <w:szCs w:val="32"/>
        </w:rPr>
        <w:t xml:space="preserve">: </w:t>
      </w:r>
      <w:r>
        <w:rPr>
          <w:rFonts w:cs="Arial" w:ascii="Arial" w:hAnsi="Arial"/>
          <w:color w:val="333333"/>
          <w:sz w:val="32"/>
          <w:szCs w:val="32"/>
        </w:rPr>
        <w:t xml:space="preserve">компьютерная презентация, наглядный раздаточный материал представителей отряда чешуекрылые, лупы, коллекция « Бабочки»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3333"/>
          <w:sz w:val="32"/>
          <w:szCs w:val="32"/>
        </w:rPr>
        <w:t>Методы:</w:t>
      </w:r>
      <w:r>
        <w:rPr>
          <w:rFonts w:cs="Arial" w:ascii="Arial" w:hAnsi="Arial"/>
          <w:color w:val="333333"/>
          <w:sz w:val="32"/>
          <w:szCs w:val="32"/>
        </w:rPr>
        <w:t xml:space="preserve"> частично-поисковый, объяснительно-иллюстратив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д урока</w:t>
      </w:r>
    </w:p>
    <w:p>
      <w:pPr>
        <w:pStyle w:val="Normal"/>
        <w:tabs>
          <w:tab w:val="clear" w:pos="708"/>
          <w:tab w:val="left" w:pos="119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Организационный момент</w:t>
      </w:r>
    </w:p>
    <w:p>
      <w:pPr>
        <w:pStyle w:val="Normal"/>
        <w:tabs>
          <w:tab w:val="clear" w:pos="708"/>
          <w:tab w:val="left" w:pos="11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Контроль знаний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дивидуальная работа (  3 мин.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 ученик – смоделировать схему полного превращения насекомых      2 – ученик – работа с интерактивным заданием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http://files.school-collection.edu.ru/dlrstore/000007d3-1000-4ddd-4e51-1600475d4f08/52_23.swf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дание№2.  Назовите насекомых 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  <w:szCs w:val="32"/>
        </w:rPr>
        <w:t xml:space="preserve">Жуки, повреждающие  зерна злаков: ржи, ячменя, пшеницы </w:t>
      </w:r>
      <w:r>
        <w:rPr>
          <w:rFonts w:cs="Arial" w:ascii="Arial" w:hAnsi="Arial"/>
          <w:i/>
          <w:sz w:val="32"/>
          <w:szCs w:val="32"/>
        </w:rPr>
        <w:t>( хлебные жуки, или кузьки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  <w:szCs w:val="32"/>
        </w:rPr>
        <w:t xml:space="preserve">Жуки, которые во взрослом и личиночном состоянии уничтожают тлю, белокрылку, паутинных клещиков   </w:t>
      </w:r>
      <w:r>
        <w:rPr>
          <w:rFonts w:cs="Arial" w:ascii="Arial" w:hAnsi="Arial"/>
          <w:i/>
          <w:sz w:val="32"/>
          <w:szCs w:val="32"/>
        </w:rPr>
        <w:t>( божьи коровки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  <w:szCs w:val="32"/>
        </w:rPr>
        <w:t xml:space="preserve">Жуки, которые уничтожают непарного шелкопряда вредителя леса </w:t>
      </w:r>
      <w:r>
        <w:rPr>
          <w:rFonts w:cs="Arial" w:ascii="Arial" w:hAnsi="Arial"/>
          <w:i/>
          <w:sz w:val="32"/>
          <w:szCs w:val="32"/>
        </w:rPr>
        <w:t>( жуки - красотелы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Дневное хищное насекомое, с грызущим ротовым аппаратом, большими глазами на голове, личинки которого развиваются в воде </w:t>
      </w:r>
      <w:r>
        <w:rPr>
          <w:rFonts w:cs="Arial" w:ascii="Arial" w:hAnsi="Arial"/>
          <w:i/>
          <w:sz w:val="32"/>
          <w:szCs w:val="32"/>
        </w:rPr>
        <w:t>(стрекоза)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Бескрылые паразиты млекопитающих с уплощенным телом, небольшой головой, колюще-сосущим ротовым аппаратом; беспрерывно размножаются, откладывая яйца  (гниды)      </w:t>
      </w:r>
      <w:r>
        <w:rPr>
          <w:rFonts w:cs="Arial" w:ascii="Arial" w:hAnsi="Arial"/>
          <w:i/>
          <w:sz w:val="32"/>
          <w:szCs w:val="32"/>
        </w:rPr>
        <w:t>(вши)</w:t>
      </w:r>
      <w:r>
        <w:rPr>
          <w:rFonts w:cs="Arial" w:ascii="Arial" w:hAnsi="Arial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лопы, обитающие на поверхности воды  </w:t>
      </w:r>
      <w:r>
        <w:rPr>
          <w:rFonts w:cs="Arial" w:ascii="Arial" w:hAnsi="Arial"/>
          <w:i/>
          <w:sz w:val="32"/>
          <w:szCs w:val="32"/>
        </w:rPr>
        <w:t>(водомерки)</w:t>
      </w:r>
    </w:p>
    <w:p>
      <w:pPr>
        <w:pStyle w:val="Normal"/>
        <w:shd w:fill="FFFFFF" w:val="clear"/>
        <w:spacing w:lineRule="auto" w:line="300" w:before="280" w:after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сейчас послушайте стихотворение А. Майкова и попробуйте сформулировать тему сегодняшнего урока</w:t>
      </w:r>
    </w:p>
    <w:p>
      <w:pPr>
        <w:pStyle w:val="Normal"/>
        <w:shd w:fill="FFFFFF" w:val="clear"/>
        <w:spacing w:lineRule="auto" w:line="300" w:before="280" w:after="450"/>
        <w:rPr/>
      </w:pPr>
      <w:r>
        <w:rPr>
          <w:rFonts w:eastAsia="Arial" w:cs="Arial" w:ascii="Arial" w:hAnsi="Arial"/>
          <w:color w:val="CC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олина вся в цветах,</w:t>
      </w:r>
    </w:p>
    <w:p>
      <w:pPr>
        <w:pStyle w:val="Normal"/>
        <w:shd w:fill="FFFFFF" w:val="clear"/>
        <w:spacing w:lineRule="auto" w:line="300" w:before="280" w:after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д этими цветами –</w:t>
      </w:r>
    </w:p>
    <w:p>
      <w:pPr>
        <w:pStyle w:val="Normal"/>
        <w:shd w:fill="FFFFFF" w:val="clear"/>
        <w:spacing w:lineRule="auto" w:line="300" w:before="280" w:after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й пестрых бабочек,</w:t>
      </w:r>
    </w:p>
    <w:p>
      <w:pPr>
        <w:pStyle w:val="Normal"/>
        <w:shd w:fill="FFFFFF" w:val="clear"/>
        <w:spacing w:lineRule="auto" w:line="300" w:before="280" w:after="45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ветов летучих рой( А.Майков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ма :Бабочки – « летающие цветы»</w:t>
      </w:r>
    </w:p>
    <w:p>
      <w:pPr>
        <w:pStyle w:val="Normal"/>
        <w:numPr>
          <w:ilvl w:val="0"/>
          <w:numId w:val="10"/>
        </w:numPr>
        <w:spacing w:lineRule="atLeast" w:line="160" w:before="0" w:after="280"/>
        <w:ind w:left="250" w:hanging="36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>(Цели и задачи урока</w:t>
      </w:r>
      <w:r>
        <w:rPr>
          <w:rFonts w:cs="Arial" w:ascii="Arial" w:hAnsi="Arial"/>
          <w:i/>
          <w:iCs/>
          <w:color w:val="000000"/>
          <w:sz w:val="32"/>
          <w:szCs w:val="32"/>
          <w:u w:val="single"/>
        </w:rPr>
        <w:t xml:space="preserve"> )</w:t>
      </w:r>
      <w:r>
        <w:rPr>
          <w:rFonts w:cs="Arial" w:ascii="Arial" w:hAnsi="Arial"/>
          <w:color w:val="333333"/>
          <w:sz w:val="32"/>
          <w:szCs w:val="32"/>
        </w:rPr>
        <w:t xml:space="preserve"> выяснить отличительные признаки отряда чешуекрылые, их значение в природе и жизни человека. </w:t>
      </w:r>
    </w:p>
    <w:p>
      <w:pPr>
        <w:pStyle w:val="Normal"/>
        <w:shd w:fill="FFFFFF" w:val="clear"/>
        <w:spacing w:lineRule="auto" w:line="300" w:before="280" w:after="450"/>
        <w:rPr>
          <w:rFonts w:ascii="Arial" w:hAnsi="Arial" w:cs="Arial"/>
          <w:i/>
          <w:i/>
          <w:iCs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333333"/>
          <w:sz w:val="32"/>
          <w:szCs w:val="32"/>
        </w:rPr>
        <w:t>Познакомиться с многообразием представителей отряда чешуекрылых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32"/>
          <w:szCs w:val="32"/>
        </w:rPr>
        <w:t xml:space="preserve">- Действительно, бабочки — одно из самых ярких и красочных созданий природы. В Древнем Риме верили, что бабочки произошли от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 xml:space="preserve">цветов, оторвавшихся от своих стеблей </w:t>
      </w:r>
      <w:r>
        <w:rPr>
          <w:rFonts w:cs="Arial" w:ascii="Arial" w:hAnsi="Arial"/>
          <w:i/>
          <w:iCs/>
          <w:color w:val="000000"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генда. ( рассказ ученика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огда – то богиня цветов Флора решила сделать богу Зевсу подарок: она взяла чистоту раннего утра, свежесть горного ручья, хрустальный блеск утренней росы, красоту всех земных растений 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создала цветок, равного которому не было на всем белом свете. Бог Зевс, увидев такой великолепный подарок, не удержался и поцеловал нежные лепестки. И – о чудо – цветок оторвался от стебля и полетел. Так по древнегреческой легенде появились бабочки. </w:t>
      </w:r>
    </w:p>
    <w:p>
      <w:pPr>
        <w:pStyle w:val="Normal"/>
        <w:shd w:fill="FFFFFF" w:val="clear"/>
        <w:spacing w:lineRule="auto" w:line="300" w:before="280" w:after="450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  <w:t>Проблемный вопрос</w:t>
      </w:r>
    </w:p>
    <w:p>
      <w:pPr>
        <w:pStyle w:val="Normal"/>
        <w:shd w:fill="FFFFFF" w:val="clear"/>
        <w:spacing w:lineRule="auto" w:line="300" w:before="280" w:after="450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Хорошо ли, что так много бабочек, полезны ли они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Изучение нового материала</w:t>
      </w:r>
    </w:p>
    <w:p>
      <w:pPr>
        <w:pStyle w:val="Style15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мире насекомых отряд чешуекрылых является одной из наиболее высокоразвитых и богатых групп. Всего насчитывается свыше 150 000 видов бабочек, по количеству видов их превосходят лишь жуки и перепончатокрылые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шу уч-ся составить классификацию отряда бабочки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арство: Животны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ип: Членистоног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ласс: Насекомы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тряд: Бабочки или Чешуекрылые зад.№1 тетр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бабочками мы часто  встречаемся в природе и даже дома. Где бы мы не были – в лесу, на полях, лугах, они привлекают наше внимание с ранней весны и до поздней осени. Какие же признаки характерны для всего отряда бабочек?зад №2 тетр.( Опр. Тип симметрии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1. Изучение внешнего строения бабочк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этого мы выполним л.р.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Лабораторная работа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). Рассмотрите крылья бабочки с помощью  лупы. ( Два ли крыла у бабочек?) 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>2 пары крыльев – 4 крыла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« Строение крыла бабочки»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) Как расположены чешуйки на крыльях?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различная окраска крыльев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Учитель 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Правильно! Красота бабочки в ее крыльях, в разнообразии окраски. Думаю, что  каждый из вас хотя бы однажды ловил бабочку, и на пальчиках оставалась своеобразная пыльца. А что же это на самом деле? ( отвечают – чешуйки) Правильно, это важный систематический признак отряда – чешуйчатые крылья, отсюда и название – </w:t>
      </w:r>
      <w:r>
        <w:rPr>
          <w:rFonts w:cs="Arial" w:ascii="Arial" w:hAnsi="Arial"/>
          <w:sz w:val="32"/>
          <w:szCs w:val="32"/>
          <w:u w:val="single"/>
        </w:rPr>
        <w:t>Чешуекрылые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-При  увеличении можно увидеть, что расположены они рядами поперек крыла бабочки и слегка перекрывают одна другую, как черепица на крыше. Сама чешуйка – </w:t>
      </w:r>
      <w:r>
        <w:rPr>
          <w:rFonts w:cs="Arial" w:ascii="Arial" w:hAnsi="Arial"/>
          <w:sz w:val="32"/>
          <w:szCs w:val="32"/>
          <w:u w:val="single"/>
        </w:rPr>
        <w:t>( слайд- разнообразие чешуек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-то  вроде крошечного мешочка или сплюснутой коробочки с прозрачными стенкам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нутри находится микроскопическое зернышко красящего вещества – пигмента. От пигмента и зависит цвет крыла: эти крошечные зернышки образуют необыкновенный, фантастический рисунок. Правда, тут большую роль играют и стенки чешуек, они неодинаковы по толщине, а некоторые еще  и ребристы. И свет, проходящий через них, преломляется тоже не одинаково, поэтому яркость красок меняется, они, как говорят, играют. Даже когда красящего вещества нет в чешуйках (существуют бабочки, крылья которых кажутся совсем прозрачными), свет, проходя через стенки чешуек, преломляется под разными углами, и бабочки становятся яркими, сверкающими.( </w:t>
      </w:r>
      <w:r>
        <w:rPr>
          <w:rFonts w:cs="Arial" w:ascii="Arial" w:hAnsi="Arial"/>
          <w:b/>
          <w:sz w:val="32"/>
          <w:szCs w:val="32"/>
          <w:u w:val="single"/>
        </w:rPr>
        <w:t>это эффект – преломления лучей , изучается в старших классах на уроках физик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)« Рассмотреть коллекцию бабочек, назвать признаки отряда»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ло состоит из 3-х отделов: голова, грудь и брюшко; 3 пары ног; две пары крыльев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На экране слайд – внешнее строение бабочки</w:t>
      </w:r>
      <w:r>
        <w:rPr>
          <w:rFonts w:cs="Arial" w:ascii="Arial" w:hAnsi="Arial"/>
          <w:b/>
          <w:bCs/>
          <w:shadow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</w:t>
      </w:r>
      <w:r>
        <w:rPr>
          <w:rFonts w:cs="Arial" w:ascii="Arial" w:hAnsi="Arial"/>
          <w:b/>
          <w:sz w:val="32"/>
          <w:szCs w:val="32"/>
        </w:rPr>
        <w:t>Что находится на голове бабочки?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на голове бабочки усики, хоботок и сложные глаза( ответ детей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айд « Ротовой аппарат»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Посмотрите на слайд и определите какой. Тип ротового аппарата здесь изображен?</w:t>
      </w:r>
    </w:p>
    <w:p>
      <w:pPr>
        <w:pStyle w:val="Normal"/>
        <w:rPr/>
      </w:pPr>
      <w:r>
        <w:rPr>
          <w:rFonts w:cs="Arial" w:ascii="Arial" w:hAnsi="Arial"/>
          <w:color w:val="333333"/>
          <w:sz w:val="32"/>
          <w:szCs w:val="32"/>
        </w:rPr>
        <w:t>Другой общий признак у бабочек – это сосущий ротовой аппарат,  в покое спирально завитой, длинный трубчатый хоботок. В его образовании принимают участие нижние челюсти и нижняя губа. Верхние челюсти у бабочек отсутствуют. Во время приема пищи бабочка расправляет длинный хоботок, погружая его вглубь цветка, и всасывает нектар.</w:t>
      </w:r>
      <w:r>
        <w:rPr>
          <w:rFonts w:cs="Arial" w:ascii="Arial" w:hAnsi="Arial"/>
          <w:sz w:val="32"/>
          <w:szCs w:val="32"/>
        </w:rPr>
        <w:t xml:space="preserve"> . Он может быть коротким у одних и длинным у других ( длина хоботка от нескольких мм и самый длинный хоботок -35 см, н-р у бражника макросси). Правда, бывают бабочки, у которых отсутствует ротовой аппарат (например - моль), но это исключение</w:t>
      </w:r>
    </w:p>
    <w:p>
      <w:pPr>
        <w:pStyle w:val="Normal"/>
        <w:rPr/>
      </w:pPr>
      <w:r>
        <w:rPr>
          <w:rFonts w:cs="Arial" w:ascii="Arial" w:hAnsi="Arial"/>
          <w:color w:val="333333"/>
          <w:sz w:val="32"/>
          <w:szCs w:val="32"/>
        </w:rPr>
        <w:t>В качестве основного источника пищи взрослые бабочки используют нектар цветов, поэтому входят в число основных опылителей цветковых растений. Считают, что бабочки появились на Земле одновременно с цветковыми растениями. Сбор нектара бабочками осуществляется днем, в сумерки и в ночное время. Перелетая с цветка на цветок , бабочки производят перекрестное опыление растений.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Почти всегда по сторонам хоботка располагаются 3-члениковые густо покрытые чешуйками сенсорные органы – нижнегубные щупики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  <w:u w:val="single"/>
        </w:rPr>
        <w:t xml:space="preserve">Большие </w:t>
      </w:r>
      <w:r>
        <w:rPr>
          <w:rFonts w:cs="Arial" w:ascii="Arial" w:hAnsi="Arial"/>
          <w:b/>
          <w:bCs/>
          <w:i/>
          <w:sz w:val="32"/>
          <w:szCs w:val="32"/>
          <w:u w:val="single"/>
        </w:rPr>
        <w:t xml:space="preserve">полусферические глаза </w:t>
      </w:r>
      <w:r>
        <w:rPr>
          <w:rFonts w:cs="Arial" w:ascii="Arial" w:hAnsi="Arial"/>
          <w:i/>
          <w:sz w:val="32"/>
          <w:szCs w:val="32"/>
          <w:u w:val="single"/>
        </w:rPr>
        <w:t>занимают большую часть головы и состоят из множества фасеток, каждая из которых – глаз в миниатюре. Они бывают белого, желтого, оранжевого, красного, и коричневого цвет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  <w:sz w:val="32"/>
          <w:szCs w:val="32"/>
        </w:rPr>
        <w:t xml:space="preserve">Слух </w:t>
      </w:r>
      <w:r>
        <w:rPr>
          <w:rFonts w:cs="Arial" w:ascii="Arial" w:hAnsi="Arial"/>
          <w:sz w:val="32"/>
          <w:szCs w:val="32"/>
        </w:rPr>
        <w:t xml:space="preserve">развит очень хорошо, слышат ультразвук и зачастую страдают от него.   </w:t>
      </w:r>
    </w:p>
    <w:p>
      <w:pPr>
        <w:pStyle w:val="Style15"/>
        <w:jc w:val="center"/>
        <w:rPr/>
      </w:pPr>
      <w:r>
        <w:rPr>
          <w:rFonts w:cs="Arial" w:ascii="Arial" w:hAnsi="Arial"/>
          <w:sz w:val="32"/>
          <w:szCs w:val="32"/>
        </w:rPr>
        <w:t xml:space="preserve">Слайд « Усики или антенны» - </w:t>
      </w:r>
      <w:r>
        <w:rPr>
          <w:sz w:val="32"/>
          <w:szCs w:val="32"/>
        </w:rPr>
        <w:t>Усики или антены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На теменной части головы бабочки находится пара усиков (антенн). Усики бабочки являются важными сенсорными органами. Они помогают распознавать запахи, а также балансировать при полете. Бабочки используют усики для обнаружения цветков, в которых содержится нектар, а также для поиска пары.</w:t>
      </w:r>
      <w:r>
        <w:rPr>
          <w:rFonts w:cs="Arial" w:ascii="Arial" w:hAnsi="Arial"/>
          <w:bCs/>
          <w:sz w:val="32"/>
          <w:szCs w:val="32"/>
        </w:rPr>
        <w:t xml:space="preserve"> Обоняние </w:t>
      </w:r>
      <w:r>
        <w:rPr>
          <w:rFonts w:cs="Arial" w:ascii="Arial" w:hAnsi="Arial"/>
          <w:sz w:val="32"/>
          <w:szCs w:val="32"/>
        </w:rPr>
        <w:t>достигает фантастической остроты. ( н-р ночной павлиний глаз чувствует запах феррамонов самки на расстоянии 12 км)( слайд « форма усиков»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а усиков разнообразна. Они бывают булавовидные, нитевидные, перистые, щетинковидные, пиловидные и др. Обычно у самцов ночных бабочек усики развиты сильнее, чем у самок.</w:t>
      </w:r>
    </w:p>
    <w:p>
      <w:pPr>
        <w:pStyle w:val="Style15"/>
        <w:rPr/>
      </w:pPr>
      <w:r>
        <w:rPr>
          <w:sz w:val="32"/>
          <w:szCs w:val="32"/>
        </w:rPr>
        <w:br/>
        <w:t xml:space="preserve">Без усиков бабочка жить не сможет. Ими воспринимаются различные сигналы из окружающей среды. Особенно важны химические сигналы (запахи), которые позволяют найти бабочку противоположного пола и пищу. У дневных бабочек химические рецепторы сосредоточены главным образом в углублениях на утолщённых кончиках антенн. Усиками бабочка воспринимает также вибрацию и колебания воздуха, получая информацию об опасности. С их помощью она сохраняет равновесие в полёте. Антенны «работают» и как радарное устройство, позволяя в полете огибать различные препятствия, свободно порхать даже в густых зарослях. Экспериментально установлено, что без усиков бабочка фактически «слепнет»: налетает на все предметы, превращая свои крылья в лохмотья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кже отлично развито </w:t>
      </w:r>
      <w:r>
        <w:rPr>
          <w:rFonts w:cs="Arial" w:ascii="Arial" w:hAnsi="Arial"/>
          <w:bCs/>
          <w:sz w:val="32"/>
          <w:szCs w:val="32"/>
        </w:rPr>
        <w:t xml:space="preserve">чувство вкуса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  <w:szCs w:val="32"/>
        </w:rPr>
        <w:t>они пробуют пищу лапками и хоботом, причём вкус сахара распознают в растворах в самых малых концентрациях. Органы вкуса по части сладкого превосходят органы вкуса человека в 2 тыс. раз</w:t>
      </w:r>
    </w:p>
    <w:p>
      <w:pPr>
        <w:pStyle w:val="Normal"/>
        <w:numPr>
          <w:ilvl w:val="0"/>
          <w:numId w:val="5"/>
        </w:numPr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>
          <w:rStyle w:val="StrongEmphasis"/>
          <w:rFonts w:cs="Arial" w:ascii="Arial" w:hAnsi="Arial"/>
          <w:color w:val="333333"/>
          <w:sz w:val="32"/>
          <w:szCs w:val="32"/>
          <w:u w:val="single"/>
        </w:rPr>
        <w:t xml:space="preserve">2 По образу жизни бабочки делятся на дневные и ночные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szCs w:val="32"/>
        </w:rPr>
        <w:t>Слайд « Бабочки дневные и ночные»</w:t>
      </w:r>
    </w:p>
    <w:p>
      <w:pPr>
        <w:pStyle w:val="Normal"/>
        <w:shd w:fill="F2F2F2" w:val="clear"/>
        <w:spacing w:before="280" w:after="280"/>
        <w:rPr>
          <w:rStyle w:val="StrongEmphasis"/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2F2F2" w:val="clear"/>
        <w:spacing w:before="280" w:after="280"/>
        <w:rPr/>
      </w:pPr>
      <w:r>
        <w:rPr>
          <w:rFonts w:cs="Arial" w:ascii="Arial" w:hAnsi="Arial"/>
          <w:color w:val="333333"/>
          <w:sz w:val="32"/>
          <w:szCs w:val="32"/>
        </w:rPr>
        <w:t xml:space="preserve">Многие бабочки активны днем, а ночью отдыхают. Это дневные бабочки, или булавоусые, например лимонница, аполлон, адмирал, многоцветница, капустница. </w:t>
      </w:r>
    </w:p>
    <w:p>
      <w:pPr>
        <w:pStyle w:val="Normal"/>
        <w:shd w:fill="F2F2F2" w:val="clear"/>
        <w:spacing w:before="280" w:after="280"/>
        <w:rPr/>
      </w:pPr>
      <w:r>
        <w:rPr>
          <w:rFonts w:cs="Arial" w:ascii="Arial" w:hAnsi="Arial"/>
          <w:color w:val="333333"/>
          <w:sz w:val="32"/>
          <w:szCs w:val="32"/>
        </w:rPr>
        <w:t xml:space="preserve">Другая большая группа бабочек летает в сумерки и ночью. Это ночные бабочки, или перистоусые, например большой ночной павлиний глаз, монашенка, мертвая голова и другие.  </w:t>
      </w:r>
    </w:p>
    <w:p>
      <w:pPr>
        <w:pStyle w:val="Normal"/>
        <w:shd w:fill="F2F2F2" w:val="clear"/>
        <w:spacing w:before="280" w:after="280"/>
        <w:rPr/>
      </w:pPr>
      <w:r>
        <w:rPr>
          <w:rFonts w:cs="Arial" w:ascii="Arial" w:hAnsi="Arial"/>
          <w:b/>
          <w:i/>
          <w:color w:val="333333"/>
          <w:sz w:val="32"/>
          <w:szCs w:val="32"/>
          <w:u w:val="single"/>
        </w:rPr>
        <w:t>Работа в группах</w:t>
      </w:r>
      <w:r>
        <w:rPr>
          <w:rFonts w:cs="Arial" w:ascii="Arial" w:hAnsi="Arial"/>
          <w:color w:val="333333"/>
          <w:sz w:val="32"/>
          <w:szCs w:val="32"/>
        </w:rPr>
        <w:t xml:space="preserve"> Используя рисунок на с.  79 учебника</w:t>
      </w:r>
    </w:p>
    <w:p>
      <w:pPr>
        <w:pStyle w:val="Normal"/>
        <w:shd w:fill="F2F2F2" w:val="clear"/>
        <w:spacing w:before="280" w:after="280"/>
        <w:rPr>
          <w:rFonts w:ascii="Arial" w:hAnsi="Arial" w:cs="Arial"/>
          <w:color w:val="333333"/>
          <w:sz w:val="32"/>
          <w:szCs w:val="32"/>
        </w:rPr>
      </w:pPr>
      <w:r>
        <w:rPr>
          <w:rFonts w:eastAsia="Arial" w:cs="Arial" w:ascii="Arial" w:hAnsi="Arial"/>
          <w:b/>
          <w:i/>
          <w:color w:val="333333"/>
          <w:sz w:val="32"/>
          <w:szCs w:val="32"/>
        </w:rPr>
        <w:t xml:space="preserve"> </w:t>
      </w:r>
      <w:r>
        <w:rPr>
          <w:rFonts w:cs="Arial" w:ascii="Arial" w:hAnsi="Arial"/>
          <w:b/>
          <w:i/>
          <w:color w:val="333333"/>
          <w:sz w:val="32"/>
          <w:szCs w:val="32"/>
        </w:rPr>
        <w:t>1гр. -  определить основные признаки булавоусых; 2 гр. – определить основные признаки перистоусых</w:t>
      </w:r>
      <w:r>
        <w:rPr>
          <w:rFonts w:cs="Arial" w:ascii="Arial" w:hAnsi="Arial"/>
          <w:b/>
          <w:color w:val="333333"/>
          <w:sz w:val="32"/>
          <w:szCs w:val="32"/>
        </w:rPr>
        <w:t xml:space="preserve">( после проверки записать признаки в тетрадь)зад№ в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846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невные( булавоусые)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очные (перистоусые)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меют очень широкие крылья, которые они в покое складывают вертикально вверх и рижимают друг к другу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ылья узкие, складывают их кровлеобразно над брюшком, или же держат расправленными в стороны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ело стройное, грудь и брюшко тонки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рудь и брюшко обычно толстые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сики булавовидные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сики разнообразного строения, но никогда не бывают булавовидные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Полет медленный, порхающи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лет стремительный, с частыми взмахами крылье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3.Размноже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ие типы развития характерны для насекомых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йдите биологическую ошибку в стихотворении Э.Успенског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Этот странный дом без окон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У людей зовется кокон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Свив на ветке этот дом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Дремлет гусеница в нем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пит без просыпа всю зиму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А зима промчалась мимо 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Март, апрель, капель, весна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сыпайся, Сонюшк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д весенним ярким солнышком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Гусенице не до сн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тала бабочкой она! ( ошибка не гусеница в коконе, а куколка)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Как же размножаются бабочки?  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слайды с превращением бабочек. 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eastAsia="Arial" w:cs="Arial" w:ascii="Arial" w:hAnsi="Arial"/>
          <w:i/>
          <w:sz w:val="32"/>
          <w:szCs w:val="32"/>
          <w:u w:val="single"/>
        </w:rPr>
        <w:t xml:space="preserve"> </w:t>
      </w:r>
      <w:r>
        <w:rPr>
          <w:rFonts w:cs="Arial" w:ascii="Arial" w:hAnsi="Arial"/>
          <w:i/>
          <w:sz w:val="32"/>
          <w:szCs w:val="32"/>
          <w:u w:val="single"/>
        </w:rPr>
        <w:t xml:space="preserve">Прошу детей назвать тип превращения при развитии бабочки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сказ о размножении бабочек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Личинки бабочек – всем известные гусеницы, обычно похожи на червяка. У них 3 пары настоящих, расчлененных, и 5 пар ложных, нерасчлененных, как бы сросшихся попарно, ножек. Гусеницы в большинстве своем питаются растениями, многие очень прожорливы, поэтому  у них мощный грызущий ротовой аппарат. На нижней губе большинства гусениц есть железы, выпускающие жидкость, которая быстро затвердевает на воздухе, превращаясь в паутину. Паутинками гусеницы скрепляют листья, из них ткут коконы, делают паутинные гнезда, спускаются по ним с деревьев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конце своего развития гусеница превращается в куколку. У разных бабочек куколки разной величины и цвета, но все имеют яйцевидную форму, почти все неподвижны (только могут судорожно вертеть брюшком) и покрыты плотной оболочкой. У дневных бабочек куколки без кокона и висят либо вниз головой (висячие), либо привязаны к ветке или травинке вверх головой, как бы подпоясаны (они так и называются: подпоясанные). Ночные бабочки, за исключением бражников, окукливаются в коконах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идеофрагмент « Превращение бабочки»( видео1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.Значение бабочек в природе и жизни человека( слайд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0" w:leader="none"/>
        </w:tabs>
        <w:rPr>
          <w:rFonts w:ascii="Arial" w:hAnsi="Arial" w:cs="Arial"/>
          <w:b/>
          <w:b/>
          <w:i/>
          <w:i/>
          <w:iCs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Бабочки и их личинки - неотъемлемая часть пищевых цеп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Бабочки - важнейшие опылители цветковых растений (причем многие опыляют только строго определенные виды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Тутовый шелкопряд с древнейших времен является важным производителем природного шелка</w:t>
      </w:r>
    </w:p>
    <w:p>
      <w:pPr>
        <w:pStyle w:val="Normal"/>
        <w:tabs>
          <w:tab w:val="clear" w:pos="708"/>
          <w:tab w:val="left" w:pos="115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0" w:leader="none"/>
        </w:tabs>
        <w:rPr/>
      </w:pPr>
      <w:r>
        <w:rPr>
          <w:rFonts w:cs="Arial" w:ascii="Arial" w:hAnsi="Arial"/>
          <w:i/>
          <w:iCs/>
          <w:sz w:val="32"/>
          <w:szCs w:val="32"/>
        </w:rPr>
        <w:t>Бабочки - вредители садовых и огородных культур (белянки капустная, репная, непарный шелкопряд, листовертки)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i/>
          <w:iCs/>
          <w:sz w:val="32"/>
          <w:szCs w:val="32"/>
        </w:rPr>
        <w:t xml:space="preserve">Капустница. Гусеница повреждает капусту и другие растения из семейства крестоцветных. Бабочка летает днем. Самка откладывает яйца (по 15—200 штук) на нижнюю сторону листа капусты. За вегетационный период развивается два-три поколения капустной белян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Гусеница озимой совки осенью повреждает (подгрызает) всходы озимых (отсюда название вредителя). Взрослые гусеницы зимуют в почве, весной окукливаются, в мае появляются бабочки. Они летают ночью и в сумерках. Самки откладывают яйца на просо и пропашные культуры — сахарную свеклу, капусту, лук и др. Гусеницы подгрызают растения в области корневой шейки. В конце июля они окукливаются, в августе из куколок вылетают бабочки второго поколения, которые откладывают яйца на сорняки на стерне или всходах озимы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15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15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Многие моли, поселяясь в жилищах человека, портят меховые и шерстяные изделия.</w:t>
      </w:r>
    </w:p>
    <w:p>
      <w:pPr>
        <w:pStyle w:val="Normal"/>
        <w:tabs>
          <w:tab w:val="clear" w:pos="708"/>
          <w:tab w:val="left" w:pos="1150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1150" w:leader="none"/>
        </w:tabs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Ответ на проблемный вопрос- </w:t>
      </w:r>
      <w:r>
        <w:rPr>
          <w:rFonts w:cs="Arial" w:ascii="Arial" w:hAnsi="Arial"/>
          <w:b/>
          <w:bCs/>
          <w:sz w:val="32"/>
          <w:szCs w:val="32"/>
          <w:u w:val="single"/>
        </w:rPr>
        <w:t>Хорошо ли, что так много бабочек, полезны ли они?</w:t>
      </w:r>
    </w:p>
    <w:p>
      <w:pPr>
        <w:pStyle w:val="Normal"/>
        <w:tabs>
          <w:tab w:val="clear" w:pos="708"/>
          <w:tab w:val="left" w:pos="1150" w:leader="none"/>
        </w:tabs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90" w:leader="none"/>
        </w:tabs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Защитные приспособления</w:t>
      </w:r>
    </w:p>
    <w:p>
      <w:pPr>
        <w:pStyle w:val="Normal"/>
        <w:tabs>
          <w:tab w:val="clear" w:pos="708"/>
          <w:tab w:val="left" w:pos="890" w:leader="none"/>
        </w:tabs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слайд « окраска бабочек и приспособления к условиям среды»</w:t>
      </w:r>
    </w:p>
    <w:p>
      <w:pPr>
        <w:pStyle w:val="Normal"/>
        <w:tabs>
          <w:tab w:val="clear" w:pos="708"/>
          <w:tab w:val="left" w:pos="890" w:leader="none"/>
        </w:tabs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которые виды ночных бабочек (совки, пяденицы, бражники) имеют скромный и невыразительный рисунок чешуек на передних крыльях </w:t>
      </w:r>
      <w:r>
        <w:rPr>
          <w:rFonts w:cs="Arial" w:ascii="Arial" w:hAnsi="Arial"/>
          <w:b/>
          <w:bCs/>
          <w:sz w:val="32"/>
          <w:szCs w:val="32"/>
        </w:rPr>
        <w:t>(</w:t>
      </w:r>
      <w:r>
        <w:rPr>
          <w:rFonts w:cs="Arial" w:ascii="Arial" w:hAnsi="Arial"/>
          <w:b/>
          <w:bCs/>
          <w:i/>
          <w:iCs/>
          <w:sz w:val="32"/>
          <w:szCs w:val="32"/>
        </w:rPr>
        <w:t>покровительственная окраска</w:t>
      </w:r>
      <w:r>
        <w:rPr>
          <w:rFonts w:cs="Arial" w:ascii="Arial" w:hAnsi="Arial"/>
          <w:b/>
          <w:bCs/>
          <w:sz w:val="32"/>
          <w:szCs w:val="32"/>
        </w:rPr>
        <w:t>)</w:t>
      </w:r>
      <w:r>
        <w:rPr>
          <w:rFonts w:cs="Arial" w:ascii="Arial" w:hAnsi="Arial"/>
          <w:sz w:val="32"/>
          <w:szCs w:val="32"/>
        </w:rPr>
        <w:t>. Это позволяет им сделаться незаметными на фоне древесной коры. Но стоит глазчатому бражнику показать огромные яркие пятна на задних крыльях, и хищник пугается при виде такого угрожающего рисунка.</w:t>
        <w:br/>
        <w:t xml:space="preserve">Многие несъедобные для птиц и ядовитые бабочки, а также их гусеницы ярко окрашены. Это пример </w:t>
      </w:r>
      <w:r>
        <w:rPr>
          <w:rFonts w:cs="Arial" w:ascii="Arial" w:hAnsi="Arial"/>
          <w:b/>
          <w:bCs/>
          <w:i/>
          <w:iCs/>
          <w:sz w:val="32"/>
          <w:szCs w:val="32"/>
        </w:rPr>
        <w:t>предостерегающей окраски</w:t>
      </w:r>
      <w:r>
        <w:rPr>
          <w:rFonts w:cs="Arial" w:ascii="Arial" w:hAnsi="Arial"/>
          <w:sz w:val="32"/>
          <w:szCs w:val="32"/>
        </w:rPr>
        <w:t xml:space="preserve">. Таким способом защиты воспользовались многие их незащищенные сородичи. Так в тропиках безобидные бабочки-белянки переняли окраску ядовитых бабочек из семейства геликонид. Это явление, при котором безвредные особи подражают в окраске опасным и ядовитым видам носит название </w:t>
      </w:r>
      <w:r>
        <w:rPr>
          <w:rFonts w:cs="Arial" w:ascii="Arial" w:hAnsi="Arial"/>
          <w:b/>
          <w:bCs/>
          <w:i/>
          <w:iCs/>
          <w:sz w:val="32"/>
          <w:szCs w:val="32"/>
        </w:rPr>
        <w:t>мимикрии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color w:val="000000"/>
          <w:sz w:val="32"/>
          <w:szCs w:val="32"/>
        </w:rPr>
        <w:t xml:space="preserve"> ( ВИДЕО 2)</w:t>
      </w:r>
    </w:p>
    <w:p>
      <w:pPr>
        <w:pStyle w:val="Normal"/>
        <w:tabs>
          <w:tab w:val="clear" w:pos="708"/>
          <w:tab w:val="left" w:pos="8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90" w:leader="none"/>
        </w:tabs>
        <w:rPr/>
      </w:pPr>
      <w:r>
        <w:rPr>
          <w:rFonts w:cs="Arial" w:ascii="Arial" w:hAnsi="Arial"/>
          <w:b/>
          <w:sz w:val="32"/>
          <w:szCs w:val="32"/>
        </w:rPr>
        <w:t>Слайд « Каллима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ллиме помогает спасаться  от врагов форма крыльев. Они заострённые, и поэтому похожи на листья растений. Каллимы бывают разного цвета, но сам узор при этом не изменяетс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4.Многообразие бабочек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Бабочка Атлас или Князь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абочка Птицекры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абочка Урани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абочка Мертвая голов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абочка Greta morgane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Бабочка Адмирал 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Бабочка Парнасиус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абочка репейниц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абочка павлиний глаз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абочка Zizula hyla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зузула гилакс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крепление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1. </w:t>
      </w:r>
      <w:r>
        <w:rPr>
          <w:rFonts w:cs="Arial" w:ascii="Arial" w:hAnsi="Arial"/>
          <w:sz w:val="32"/>
          <w:szCs w:val="32"/>
          <w:u w:val="single"/>
        </w:rPr>
        <w:t>Тес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олько в органическом мире выделяется царств?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а) 3; б) 4; в) 5) г) 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какому классу относится отряд Чешуекрылые?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а) паукообразные; б) ракообразные; в) насекомые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  <w:szCs w:val="32"/>
        </w:rPr>
        <w:t xml:space="preserve">Выписать насекомых с полным превращением: </w:t>
      </w:r>
      <w:r>
        <w:rPr>
          <w:rFonts w:cs="Arial" w:ascii="Arial" w:hAnsi="Arial"/>
          <w:i/>
          <w:iCs/>
          <w:sz w:val="32"/>
          <w:szCs w:val="32"/>
        </w:rPr>
        <w:t>стрекоза, комар, муха, бабочка, кузнечик, пчела, саранча, таракан, майский жук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  <w:szCs w:val="32"/>
        </w:rPr>
        <w:t xml:space="preserve">Из списка убрать лишнее: </w:t>
      </w:r>
      <w:r>
        <w:rPr>
          <w:rFonts w:cs="Arial" w:ascii="Arial" w:hAnsi="Arial"/>
          <w:i/>
          <w:iCs/>
          <w:sz w:val="32"/>
          <w:szCs w:val="32"/>
        </w:rPr>
        <w:t>бабочка, шмель, клоп, клещ, блоха, вошь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олько отделов тела имеют бабочки?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а) 2; б)3; в) 4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  <w:szCs w:val="32"/>
        </w:rPr>
        <w:t xml:space="preserve">Подчеркнуть названия бабочек из Красной книги: </w:t>
      </w:r>
      <w:r>
        <w:rPr>
          <w:rFonts w:cs="Arial" w:ascii="Arial" w:hAnsi="Arial"/>
          <w:i/>
          <w:iCs/>
          <w:sz w:val="32"/>
          <w:szCs w:val="32"/>
        </w:rPr>
        <w:t>махаон, траурница, павлиний глаз, аполлон, крапивница, мнемозина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  <w:szCs w:val="32"/>
        </w:rPr>
        <w:t>Привести примеры полиморфизма у насекомых (</w:t>
      </w:r>
      <w:r>
        <w:rPr>
          <w:rFonts w:cs="Arial" w:ascii="Arial" w:hAnsi="Arial"/>
          <w:i/>
          <w:iCs/>
          <w:sz w:val="32"/>
          <w:szCs w:val="32"/>
        </w:rPr>
        <w:t>муравьи, термиты, пчелы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  <w:szCs w:val="32"/>
        </w:rPr>
        <w:t>Перечислить представителей чешуекрылых, приносящих большую пользу человеку. (</w:t>
      </w:r>
      <w:r>
        <w:rPr>
          <w:rFonts w:cs="Arial" w:ascii="Arial" w:hAnsi="Arial"/>
          <w:i/>
          <w:iCs/>
          <w:sz w:val="32"/>
          <w:szCs w:val="32"/>
        </w:rPr>
        <w:t>шелкопряды, пчелы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является органом дыхания насекомых?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а) дыхальца; б) лёгкие); в) воздушные мешки.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167380" cy="4091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4092120"/>
                          <a:chOff x="0" y="0"/>
                          <a:chExt cx="3167280" cy="409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7280" cy="40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510640"/>
                            <a:ext cx="3139560" cy="158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отнести изображение на рисунке с названием бабоч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траурниц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аполло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адмира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червонец огнен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голубя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67280" cy="245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4pt;height:322.2pt" coordorigin="0,0" coordsize="4988,6444">
                <v:rect id="shape_0" stroked="f" o:allowincell="f" style="position:absolute;left:0;top:0;width:4987;height:6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3954;width:4943;height:2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отнести изображение на рисунке с названием бабоч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траурниц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аполло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адмира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червонец огнен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голубя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987;height:385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ефлексия </w:t>
      </w:r>
    </w:p>
    <w:p>
      <w:pPr>
        <w:pStyle w:val="Normal"/>
        <w:tabs>
          <w:tab w:val="clear" w:pos="708"/>
          <w:tab w:val="left" w:pos="107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шу оценить   урок с помощью смайликов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Заключение: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ведение итогов урока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машнее задание:п.18 до равнокрылых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850" w:gutter="0" w:header="0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7:53:00Z</dcterms:created>
  <dc:creator>Intel</dc:creator>
  <dc:description/>
  <cp:keywords/>
  <dc:language>en-US</dc:language>
  <cp:lastModifiedBy>ws</cp:lastModifiedBy>
  <cp:lastPrinted>2014-12-15T09:16:00Z</cp:lastPrinted>
  <dcterms:modified xsi:type="dcterms:W3CDTF">2014-12-15T05:17:00Z</dcterms:modified>
  <cp:revision>3</cp:revision>
  <dc:subject/>
  <dc:title>Тема урока : Бабочки – « летающие цветы»</dc:title>
</cp:coreProperties>
</file>