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составлена в соответствии с федеральным компонентом государственного стандарта основного  общего образования на базовом уро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Рабочая программа учебного предмета «Английский язык» составлена на основе примерной учебной программы курса английского языка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Style w:val="Style16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(Гроза О.Л., Мичурина М.Л., Рыжкова Т.Н., Шалимова Е.Ю.) к УМК 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: учебник английского языка для 8 класса общеобр. учрежд./ О.Б. Дворецкая и др. – Обнинск: Титул, 2010. – 176 с.», с учетом актуальных тенденций ФГО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ормативными документами, определяющими содержание данного учебного курса, являются «Стандарт основного общего образования по иностранному языку» от 2004 г. и Примерная программа курса «Английский язык» для 8-9 классов, рекомендованная Минобрна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МК курса «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illenn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 для 8 класса включает следующие компонен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ую тетрад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диоприложение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нигу для учите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: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лифункциональностью (может выступать как цель обучения и как средство приобретения сведений в самых различных областях знания)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ая </w:t>
      </w:r>
      <w:r>
        <w:rPr>
          <w:rFonts w:cs="Times New Roman" w:ascii="Times New Roman" w:hAnsi="Times New Roman"/>
          <w:i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sz w:val="20"/>
          <w:szCs w:val="20"/>
        </w:rPr>
        <w:t>– развитие коммуникативной компетентности учащихся на уровне, позволяющем успешно решать коммуникативные задачи в разнообразных ситуациях англоязычного общения, включая учебные и связанные с будущей трудовой деятель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достижения цели данная программа ставит и последовательно решает ряд </w:t>
      </w:r>
      <w:r>
        <w:rPr>
          <w:rFonts w:cs="Times New Roman" w:ascii="Times New Roman" w:hAnsi="Times New Roman"/>
          <w:i/>
          <w:sz w:val="20"/>
          <w:szCs w:val="20"/>
        </w:rPr>
        <w:t>зада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вномерному развитию всех компонентов коммуникативной компетентности учащихся, а именно: лингвистической, социолингвистической, социокультурной, дискурсивной и стратегичес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вномерному развитию всех основных речевых умений учащихся: говорения, аудирования, чтения, пись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представлений о переводе как виде рече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приобретению учащимися знаний о культуре, истории, реалиях и традициях стран изучаем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ситуации для иноязычн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и развивать навыки и умения самостоятельного 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вать ситуации, требующие от учащихся развития дедуктивного и индуктивного мышления, памяти, воображения,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приобретения опыта проектирования своей деятельности, осуществления проекта и осмысления его результа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критического осмысления окружающего мира и себя в н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сопоставления своей и иноязычной культуры, развития позитивного уважительного отношения к собственной культуре и культурам других нар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ть нормы уважительного отношения к индивидууму, к индивидуальному мнению, к личности учащегося и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знакомства с некоторыми сферами профессиональной деятельности, обсуждения их особенностей, размышления по поводу собственных интересов и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нная программа содержит все темы, включенные в федеральный компонент содержания образования. Учебный предмет изучается в 8 классе, рассчитан на 102 часа при 3 часах в неделю. Из них 10 часов на тесты в конце каждого раздела, 10 часов на проекты. При этом автором (О.Л. Гроза) предусмотрен резерв свободного времени в размере 10 % от общего времени. Данный курс расширен за счет раздела аналитического чтения (</w:t>
      </w:r>
      <w:r>
        <w:rPr>
          <w:rFonts w:cs="Times New Roman" w:ascii="Times New Roman" w:hAnsi="Times New Roman"/>
          <w:sz w:val="20"/>
          <w:szCs w:val="20"/>
          <w:lang w:val="en-US"/>
        </w:rPr>
        <w:t>Extensi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уроков используются индивидуальная, парная и групповая формы работы, игры, конкурсы, проектная деятельность, зачёты по лексическому материалу, словарные диктанты, устный опрос, письменные работы: рецензия, краткое изложение, эссе, докл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авторскую программу были внесены следующие изменения: раздел (</w:t>
      </w:r>
      <w:r>
        <w:rPr>
          <w:rFonts w:cs="Times New Roman" w:ascii="Times New Roman" w:hAnsi="Times New Roman"/>
          <w:sz w:val="20"/>
          <w:szCs w:val="20"/>
          <w:lang w:val="en-US"/>
        </w:rPr>
        <w:t>Extensi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>) аналитического чтения (8 ч.) распределен по четвертям: 1 чет. – 2ч., 2 чет. – 3 ч., 3 чет. – 2 ч., 4 чет. – 1 ч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иностранного (английского) языка учащиеся должны: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 понимать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структуры простых и сложных предложений изучаемого иностранного языка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знаки изученных граммати</w:t>
      </w:r>
      <w:r>
        <w:rPr>
          <w:rStyle w:val="13"/>
          <w:rFonts w:eastAsia="Arial Unicode MS"/>
          <w:sz w:val="20"/>
          <w:szCs w:val="20"/>
        </w:rPr>
        <w:t>ческих</w:t>
      </w:r>
      <w:r>
        <w:rPr>
          <w:rFonts w:cs="Times New Roman" w:ascii="Times New Roman" w:hAnsi="Times New Roman"/>
          <w:sz w:val="20"/>
          <w:szCs w:val="20"/>
        </w:rPr>
        <w:t xml:space="preserve"> явлений (временных форм глаголов, модальных глаголов, существительных, степеней сравнения прилагательных и наречий, местоимений, числительных, предлогов, действительный и страдательный залоги);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хся</w:t>
      </w:r>
      <w:r>
        <w:rPr>
          <w:rStyle w:val="11pt"/>
          <w:rFonts w:eastAsia="Arial Unicode MS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людей и их вклад в мировую культуру), сходство и различия в традициях своей страны и стран изучаемого языка;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Style w:val="13pt"/>
          <w:rFonts w:eastAsia="Arial Unicode MS"/>
          <w:b/>
          <w:b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меть 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13pt"/>
          <w:rFonts w:eastAsia="Arial Unicode MS"/>
          <w:b/>
          <w:iCs w:val="false"/>
          <w:sz w:val="20"/>
          <w:szCs w:val="20"/>
        </w:rPr>
        <w:t>говорение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алог этикетного характера в стандартных ситуациях общения (уметь поздороваться, представиться, обратиться, побла</w:t>
        <w:softHyphen/>
        <w:t>годарить и т. д.), используя соответствующие формулы речевого этикета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сти</w:t>
      </w:r>
      <w:r>
        <w:rPr>
          <w:rStyle w:val="13pt"/>
          <w:rFonts w:eastAsia="Arial Unicode MS"/>
          <w:i w:val="false"/>
          <w:iCs w:val="false"/>
          <w:sz w:val="20"/>
          <w:szCs w:val="20"/>
        </w:rPr>
        <w:t xml:space="preserve"> диалог</w:t>
      </w:r>
      <w:r>
        <w:rPr>
          <w:rFonts w:cs="Times New Roman" w:ascii="Times New Roman" w:hAnsi="Times New Roman"/>
          <w:sz w:val="20"/>
          <w:szCs w:val="20"/>
        </w:rPr>
        <w:t>-расспрос (интервью), а также переходя с по</w:t>
        <w:softHyphen/>
        <w:t>зиции спрашивающего на позицию сообщающего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алог — обмен мнениями (унисон, спор), используя также оценочные суждени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просьбу, совет, приглашение к совместному дей</w:t>
        <w:softHyphen/>
        <w:t>ствию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казывать о себе, своих проблемах, о своем друге, школе, интересах и планах на будущее, стране изучаемого язык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вать характеристику отдельных лиц (друзей, учителей, пер</w:t>
        <w:softHyphen/>
        <w:t>сонажей текста)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рироду, город, село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ть перифраз, синонимичные средства в процессе устного общения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свое мнение / отношение к чему-либо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удирование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и понимать в целом аутентичные вы</w:t>
        <w:softHyphen/>
        <w:t>сказывания в самых распространенных стандартных ситуациях об</w:t>
        <w:softHyphen/>
        <w:t>щения, используя просьбу уточнить, переспрос и т. д.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несложных, кратких аутен</w:t>
        <w:softHyphen/>
        <w:t>тичных текстов и выделять определенную значимую для себя ин</w:t>
        <w:softHyphen/>
        <w:t>формацию (прогноз погоды, объявления, программы радио- и теле</w:t>
        <w:softHyphen/>
        <w:t>передач), догадываясь о значении части незнакомых слов по контек</w:t>
        <w:softHyphen/>
        <w:t>сту, сходству с родным языком и обходя слова, не мешающие извлечению значимой информации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чтение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основное содержание легких аутентичных текстов разных жанров, выделяя основную мысль (идею) и существенные факты, опуская второстепенную информацию (значение части незнакомых слов, содержащихся в тексте, раскрывается на основе догадки по контексту, по сходству с родным языком, с опорой на словообразование, а часть слов, не мешающих пониманию основ</w:t>
        <w:softHyphen/>
        <w:t>ного содержания, игнорируется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полностью содержание несложных аутентичных текстов (публицистических, научно-популярных, а также инструк</w:t>
        <w:softHyphen/>
        <w:t>ций, проспектов), используя для этого все известные приемы смыс</w:t>
        <w:softHyphen/>
        <w:t>ловой переработки текста (догадку, анализ, выборочный перевод), обращаясь при необходимости к словарю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сматривать несложный аутентичный текст типа расписа</w:t>
        <w:softHyphen/>
        <w:t>ния (поездов, автобусов), меню и т. п., а также несколько других текстов (например, статьи из газет) и выбирать нужную или запра</w:t>
        <w:softHyphen/>
        <w:t>шиваемую информацию;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исьмо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сать простое письмо, поздравительную открытку зару</w:t>
        <w:softHyphen/>
        <w:t>бежному другу;</w:t>
      </w:r>
    </w:p>
    <w:p>
      <w:pPr>
        <w:pStyle w:val="Style19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ить анкету, формуляр (например, в гостинице);</w:t>
      </w:r>
    </w:p>
    <w:p>
      <w:pPr>
        <w:pStyle w:val="16"/>
        <w:shd w:fill="auto" w:val="clear"/>
        <w:tabs>
          <w:tab w:val="clear" w:pos="708"/>
          <w:tab w:val="left" w:pos="815" w:leader="none"/>
        </w:tabs>
        <w:spacing w:lineRule="auto" w:line="240"/>
        <w:ind w:left="720" w:right="-1" w:hanging="0"/>
        <w:rPr>
          <w:b/>
          <w:b/>
          <w:sz w:val="20"/>
          <w:szCs w:val="20"/>
        </w:rPr>
      </w:pPr>
      <w:r>
        <w:rPr>
          <w:sz w:val="20"/>
          <w:szCs w:val="20"/>
        </w:rPr>
        <w:t>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17"/>
        <w:keepNext w:val="true"/>
        <w:keepLines/>
        <w:shd w:fill="auto" w:val="clear"/>
        <w:spacing w:lineRule="auto" w:line="240"/>
        <w:ind w:right="28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7"/>
        <w:keepNext w:val="true"/>
        <w:keepLines/>
        <w:shd w:fill="auto" w:val="clear"/>
        <w:spacing w:lineRule="auto" w:line="240"/>
        <w:ind w:right="280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пользовать приобретенные</w:t>
      </w:r>
      <w:r>
        <w:rPr>
          <w:rStyle w:val="12"/>
          <w:b w:val="false"/>
          <w:sz w:val="20"/>
          <w:szCs w:val="20"/>
        </w:rPr>
        <w:t xml:space="preserve"> знания</w:t>
      </w:r>
      <w:r>
        <w:rPr>
          <w:b/>
          <w:sz w:val="20"/>
          <w:szCs w:val="20"/>
        </w:rPr>
        <w:t xml:space="preserve"> и умения в практической деятельности и повседневной жизни</w:t>
      </w:r>
      <w:r>
        <w:rPr>
          <w:rStyle w:val="12"/>
          <w:b w:val="false"/>
          <w:sz w:val="20"/>
          <w:szCs w:val="20"/>
        </w:rPr>
        <w:t xml:space="preserve"> для: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оделал межличностных и межкультурных контактов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: поездках, молодежных форумах;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Мир подростка – 9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каникулах. Подростки и технология. Современные технологии в образовании. Умные подростки. В школе. Учебные трудности. Легко ли быть подростком? Особенности жизни подростков в Великобритании и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Мир полрост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Наш вебсай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Найдем, где не дорого – 9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покупками. Ситуации при совершении покупок. Как они вам? «Незабываемый» подарок. Сила рекламы. Карманные день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Найдем, где не дорог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Трать деньги с ум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ткрой себя – 1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себе. Это стильно. Стиль одежды и характер. Как ты чувствуешь себя в неформальной обстановке? Научись управлять своим временем. Я изменился. Изменения в характе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Открой себ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Викторина “А вы меня знаете?”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Выдающиеся люди – 1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х знают все. Кого мы называем героем? Рекордсмены. Попробуй. Возраст значения не име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Выдающиеся люд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ворчество и инновации – 1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рческая личность. Правда о правом полушарии. Особенности мышления. Отгадай. Чувство юмора. Хитрое приспособление. Вам это может пригодиться. Изобре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Творчество и иннов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День творчества и инновац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к дома – 1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, милый дом. Место, где ты живешь. Твоя жизнь – твое пространство. Рабочее пространство. Фантазируй. Личное простран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Как дом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Комната для теб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Быть вместе – 9 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Sakubona</w:t>
      </w:r>
      <w:r>
        <w:rPr>
          <w:rFonts w:cs="Times New Roman" w:ascii="Times New Roman" w:hAnsi="Times New Roman"/>
          <w:sz w:val="20"/>
          <w:szCs w:val="20"/>
        </w:rPr>
        <w:t xml:space="preserve">! или с Днем Рождения! Я никому не мешаю. Телефонный этикет. Неловкие ситуации. Я не такая, как они. Они тоже люди. отношения между подростками и взросл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Быть вмест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Классный догово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Следствие продолжается – 1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ективы. Коллекция монет. Что такое «Глидокам»? Поиск сокровища. Вступайте в клуб имени Агаты Кристи. Ремесло пис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Следствие продолжает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Классный догово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Голубая планета – 9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мы знаем о воде. роль воды в жизни людей. Кристально-прозрачное чудо. В глубинах. Жизнь моря. Укрощение стихии. Борьба с наводнениями. Морские приклю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мостоятельная работа по теме «Голубая планет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По морям и океана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Мечты, мечты – 13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люди мечтают? Сны наяву. Иди за своей мечтой. Мечтате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по теме «Мечты, меч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роекта «Представьте, что вы в пустын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Extensiv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b/>
          <w:sz w:val="20"/>
          <w:szCs w:val="20"/>
        </w:rPr>
        <w:t xml:space="preserve"> – 8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. Крич «Совершенно нормальный  хаос» (2 ч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жон Уэллз «Огненная среда» (3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.И. Крайст «Покорение Эвереста»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отворения В. Уорт «На заднем дворе», Г. Никольс «Хлопни себя по плечу», И. Ронслей «Фиолетовые туфли» (1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9406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709"/>
        <w:gridCol w:w="3310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под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никулах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аре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 и технологии. Отношение к компьюте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ые подростки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.Ауд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 ли быть подростком?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 в Великобритании 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Наш вебс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у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окупками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газине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диалог «В магази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забываемый» подарок.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рекламы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анные деньги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Трать деньги с ум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. Крич «Совершенно нормальный  ха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. Крич «Совершенно нормальный  ха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рой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ебе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ебе. Образование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одежды и характе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значении пред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ы общаешься?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й временем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have t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изменилс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ющиеся лю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знают все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знают все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о мы называем героем? Аудир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рдсмены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ould-was able 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рекорд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не важен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 «Комната сла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тво и ин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личность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ышления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oth and either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о юмора. 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е изобретение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 Perfec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я.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День твор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н Уэллз «Огнен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н Уэллз «Огнен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н Уэллз «Огнен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, где ты живешь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 I wis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я комната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пространство.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ы с enough/t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стическая комната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Комната для меня«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ть в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Днем Рождения!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ние по телефону. 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e/used to V-ing/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овкие ситуации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ture- in -the -Pa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не такая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 и взрослые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 «Классный догов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едствие продолжа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ктивы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ust/might/could/can’t +have V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ция монет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ирательные существитель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детектива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окровища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Агаты Кристи. Как написать детект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Клуб Агаты Кри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И. Крайст «Покорение Эвере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И. Крайст «Покорение Эвере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ая план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.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ально-прозрачное чудо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моря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 наводнениями.  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ские приключения.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о морям и океан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чты, меч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юди мечтают? Лексика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other/ the o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ы наяву.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уй за мечтой.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ерю. Ауд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по разде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Представьте, что вы в пусты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В. Уорт «На заднем дворе», Г. Никольс «Хлопни себя по плечу», И. Ронслей «Фиолетовые туф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  <w:lang w:val="en-US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u w:val="none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Noto Sans CJK SC Regular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FreeSans;MS Mincho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exact" w:line="292" w:before="0" w:after="0"/>
      <w:ind w:left="0" w:right="0" w:hanging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exact" w:line="2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7:00Z</dcterms:created>
  <dc:creator>Customer</dc:creator>
  <dc:description/>
  <cp:keywords/>
  <dc:language>en-US</dc:language>
  <cp:lastModifiedBy>Пользователь</cp:lastModifiedBy>
  <cp:lastPrinted>2016-09-29T14:37:00Z</cp:lastPrinted>
  <dcterms:modified xsi:type="dcterms:W3CDTF">2017-09-18T07:18:00Z</dcterms:modified>
  <cp:revision>7</cp:revision>
  <dc:subject/>
  <dc:title/>
</cp:coreProperties>
</file>