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before="0" w:after="0"/>
        <w:ind w:left="720" w:hanging="7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31"/>
          <w:b/>
          <w:bCs/>
          <w:color w:val="000000"/>
          <w:sz w:val="28"/>
          <w:szCs w:val="28"/>
        </w:rPr>
        <w:t>План по самообразованию на 2018– 2019учебный год.</w:t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Тема:</w:t>
      </w:r>
      <w:r>
        <w:rPr>
          <w:rStyle w:val="C31"/>
          <w:b/>
          <w:bCs/>
          <w:color w:val="000000"/>
          <w:sz w:val="28"/>
          <w:szCs w:val="28"/>
        </w:rPr>
        <w:t> «Применение современных образовательных технологий: Блоки Дьенеша, конструктор ТиКО в познавательном развитии дошкольников»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4"/>
          <w:b/>
          <w:bCs/>
          <w:i/>
          <w:iCs/>
          <w:color w:val="000000"/>
          <w:sz w:val="28"/>
          <w:szCs w:val="28"/>
        </w:rPr>
        <w:t>Цель для воспитателя: с</w:t>
      </w:r>
      <w:r>
        <w:rPr>
          <w:rStyle w:val="C20"/>
          <w:color w:val="000000"/>
          <w:sz w:val="28"/>
          <w:szCs w:val="28"/>
        </w:rPr>
        <w:t>пособствовать созданию педагогических условий для  </w:t>
      </w:r>
      <w:r>
        <w:rPr>
          <w:sz w:val="28"/>
          <w:szCs w:val="28"/>
        </w:rPr>
        <w:t>развитияпознавательной активности  через логико - математические игры с применением современных образовательных технологий (Блоки Дьенеша,  конструктор ТИКО).</w:t>
      </w:r>
    </w:p>
    <w:p>
      <w:pPr>
        <w:pStyle w:val="C30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Цель для детей:</w:t>
      </w:r>
      <w:r>
        <w:rPr>
          <w:rStyle w:val="C20"/>
          <w:color w:val="000000"/>
          <w:sz w:val="28"/>
          <w:szCs w:val="28"/>
        </w:rPr>
        <w:t> Развитие  у детей интереса к решению познавательных, творческих задач, к  разнообразной интеллектуальной деятельности при помощи логических блоков Дьенеша, конструктора ТИКО.</w:t>
      </w:r>
    </w:p>
    <w:p>
      <w:pPr>
        <w:pStyle w:val="C30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Предполагаемый результат для детей: </w:t>
      </w:r>
      <w:r>
        <w:rPr>
          <w:rStyle w:val="C20"/>
          <w:color w:val="000000"/>
          <w:sz w:val="28"/>
          <w:szCs w:val="28"/>
        </w:rPr>
        <w:t> Проявление интереса к разнообразной интеллектуальной деятельности, математическим  играм , повышение математических знаний и умений, познавательных способностей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4"/>
          <w:rFonts w:cs="Calibri" w:ascii="Calibri" w:hAnsi="Calibri"/>
          <w:b/>
          <w:bCs/>
          <w:i/>
          <w:iCs/>
          <w:color w:val="000000"/>
          <w:sz w:val="20"/>
          <w:szCs w:val="20"/>
        </w:rPr>
        <w:t>Предполагаемый результат для воспитателя: </w:t>
      </w:r>
      <w:r>
        <w:rPr>
          <w:rStyle w:val="C20"/>
          <w:rFonts w:cs="Calibri" w:ascii="Calibri" w:hAnsi="Calibri"/>
          <w:color w:val="000000"/>
          <w:sz w:val="20"/>
          <w:szCs w:val="20"/>
        </w:rPr>
        <w:t>повышение своего теоретического уровня, профессионального мастерства и компетентности по данной теме; систематизировать практический материал по данной проблеме в соответствии с ФГОС.</w:t>
      </w:r>
    </w:p>
    <w:tbl>
      <w:tblPr>
        <w:tblW w:w="1028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904"/>
        <w:gridCol w:w="1938"/>
        <w:gridCol w:w="2081"/>
        <w:gridCol w:w="1799"/>
      </w:tblGrid>
      <w:tr>
        <w:trPr>
          <w:trHeight w:val="800" w:hRule="atLeast"/>
        </w:trPr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c16"/>
              <w:spacing w:before="0" w:after="0"/>
              <w:ind w:left="114" w:right="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Сентябрь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литературой, документами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детьми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Практическая часть</w:t>
            </w:r>
          </w:p>
        </w:tc>
      </w:tr>
      <w:tr>
        <w:trPr>
          <w:trHeight w:val="1200" w:hRule="atLeast"/>
        </w:trPr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зучить психолого-педагогическую литературу по данной теме самообразования, изучить педагогический опыт через статьи в СМИ, интернет.</w:t>
            </w:r>
          </w:p>
        </w:tc>
      </w:tr>
      <w:tr>
        <w:trPr>
          <w:trHeight w:val="196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6"/>
              <w:spacing w:before="0" w:after="0"/>
              <w:ind w:left="114" w:right="114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23"/>
                <w:b/>
                <w:bCs/>
                <w:i/>
                <w:iCs/>
                <w:color w:val="000000"/>
              </w:rPr>
              <w:t>Сентябрь - октябрь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Заинтересовать и привлечь детей играть в  познавательные игры(Блоки Дьенеша, конструктор ТИКО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Консультация для родителей на тему: «Адаптируемся  играя»</w:t>
            </w:r>
          </w:p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6"/>
                <w:color w:val="111111"/>
                <w:shd w:fill="FFFFFF" w:val="clear"/>
              </w:rPr>
              <w:t>Повышение интереса родителей к математическим играм, как средство формированию у детей элементарных математических способностей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готовить консультацию. Анкеты.</w:t>
            </w:r>
          </w:p>
        </w:tc>
      </w:tr>
      <w:tr>
        <w:trPr>
          <w:trHeight w:val="138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6"/>
              <w:spacing w:before="0" w:after="0"/>
              <w:ind w:left="114" w:right="114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Ноябрь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- Математика для школы: Пособие для воспитателей дет.садов и родителей - 4.1: А.А.Смомнцева, О.В.Пустовой; СПБ: «Детство-Пресс», 2006г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родолжать прививать интерес к познавательным играм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Консультация на тему </w:t>
            </w:r>
            <w:r>
              <w:rPr>
                <w:rStyle w:val="C18"/>
                <w:color w:val="555555"/>
                <w:shd w:fill="F5F5F5" w:val="clear"/>
              </w:rPr>
              <w:t>«</w:t>
            </w:r>
            <w:r>
              <w:rPr>
                <w:rStyle w:val="C2"/>
                <w:color w:val="000000"/>
              </w:rPr>
              <w:t>Не отрываясь от дел. Математика занимательная игра»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готовить материал.</w:t>
            </w:r>
          </w:p>
        </w:tc>
      </w:tr>
      <w:tr>
        <w:trPr>
          <w:trHeight w:val="820" w:hRule="atLeast"/>
        </w:trPr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16"/>
              <w:spacing w:before="0" w:after="0"/>
              <w:ind w:left="114" w:right="114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декабрь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литературой, документами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детьми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Практическая часть</w:t>
            </w:r>
          </w:p>
        </w:tc>
      </w:tr>
      <w:tr>
        <w:trPr>
          <w:trHeight w:val="400" w:hRule="atLeast"/>
        </w:trPr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5"/>
              <w:spacing w:before="0" w:after="0"/>
              <w:ind w:left="-36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Голубева Л.Г.Москва «Просвещение» 2003г. «Растём здоровыми».</w:t>
            </w:r>
          </w:p>
          <w:p>
            <w:pPr>
              <w:pStyle w:val="C12c25"/>
              <w:spacing w:before="0" w:after="0"/>
              <w:ind w:left="-36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3.  Ионова А. Н. Москва «Экзамен» 2010г. «Играем, гуляем, развиваем».</w:t>
            </w:r>
          </w:p>
          <w:p>
            <w:pPr>
              <w:pStyle w:val="C12c25"/>
              <w:spacing w:before="0" w:after="0"/>
              <w:ind w:left="-36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4"/>
                <w:color w:val="1B1C2A"/>
                <w:shd w:fill="FFFFFF" w:val="clear"/>
              </w:rPr>
              <w:t>Игры с блоками Дьенеша как средство разностороннего развития дошкольников в детском саду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 </w:t>
            </w:r>
          </w:p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гры с блоками Дьенеша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ндивидуальные беседы. Консультация для родителей  играем с блоками Дьенеша</w:t>
            </w:r>
            <w:r>
              <w:rPr>
                <w:rStyle w:val="C7"/>
                <w:b/>
                <w:bCs/>
                <w:color w:val="000000"/>
              </w:rPr>
              <w:t>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готовить материал</w:t>
            </w:r>
          </w:p>
        </w:tc>
      </w:tr>
      <w:tr>
        <w:trPr>
          <w:trHeight w:val="82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c16"/>
              <w:spacing w:before="0" w:after="0"/>
              <w:ind w:left="114" w:right="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январь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- «Логика и математика для дошкольников» Метод, Издание 2-е, исправленное и дополненное, Е.А.Носова, Р.Л.Непомнящая. Библиотека программы «Детство» 2007г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гры с блоками Дьенеша в движении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Род. собрание «Вместе весело играть!»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готовить материал.</w:t>
            </w:r>
          </w:p>
        </w:tc>
      </w:tr>
      <w:tr>
        <w:trPr>
          <w:trHeight w:val="142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c16"/>
              <w:spacing w:before="0" w:after="0"/>
              <w:ind w:left="114" w:right="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Февраль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- «Лучшие задачки для детей от 3 до 6 лет. Развиваем логику и мышление. ООО издательство «ДОМ.ХХ1 век» 2008г. - «Праздник в стране Блоков» Б.Финкелыптейн; Л.Лабутина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гры с блоками Дьенеша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Обмен опыта «Любимая интеллектуальная игра»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готовить материал…</w:t>
            </w:r>
          </w:p>
        </w:tc>
      </w:tr>
      <w:tr>
        <w:trPr>
          <w:trHeight w:val="820" w:hRule="atLeast"/>
        </w:trPr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16"/>
              <w:spacing w:before="0" w:after="0"/>
              <w:ind w:left="114" w:right="114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Март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литературой, документами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детьми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Практическая часть</w:t>
            </w:r>
          </w:p>
        </w:tc>
      </w:tr>
      <w:tr>
        <w:trPr>
          <w:trHeight w:val="1320" w:hRule="atLeast"/>
        </w:trPr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нтернет источники:</w:t>
            </w:r>
          </w:p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://dou36-krkam.caduk.ru/DswMedia/stendsutyaginatv.pdf</w:t>
              </w:r>
            </w:hyperlink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гры с конструктором ТИКО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«Давайте поиграем»- буклет для родителей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готовить материал.</w:t>
            </w:r>
          </w:p>
        </w:tc>
      </w:tr>
      <w:tr>
        <w:trPr>
          <w:trHeight w:val="40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c16"/>
              <w:spacing w:before="0" w:after="0"/>
              <w:ind w:left="114" w:right="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Апрель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нтернет источники:</w:t>
            </w:r>
          </w:p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http://docplayer.ru/30878762-Ispolzovanie-konstruktora-tiko-pri-formirovanii-matematicheskih-predstavleniy-doshkolnikov-v-ramkah-realizacii-proekta-doma-byvayut-raznye.html</w:t>
              </w:r>
            </w:hyperlink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гры с конструктором ТИКО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Анкетирование родителей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обрать игровой материал.</w:t>
            </w:r>
          </w:p>
        </w:tc>
      </w:tr>
      <w:tr>
        <w:trPr>
          <w:trHeight w:val="96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c16"/>
              <w:spacing w:before="0" w:after="0"/>
              <w:ind w:left="114" w:right="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Май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5"/>
              <w:spacing w:before="0" w:after="0"/>
              <w:ind w:left="-36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Щербак А.П. Москва «Просвещение» 2008г. «Тематические физкультурные занятия»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Мониторинг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ндивидуальные беседы с родителями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вести итоги.</w:t>
            </w:r>
          </w:p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ланирование на следующий год.</w:t>
            </w:r>
          </w:p>
        </w:tc>
      </w:tr>
    </w:tbl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сентябрь</w:t>
      </w:r>
      <w:r>
        <w:rPr>
          <w:rFonts w:cs="Georgia" w:ascii="Georgia" w:hAnsi="Georgia"/>
          <w:color w:val="000000"/>
        </w:rPr>
        <w:t> – ТИКО: разные детальки – форма, цвет, число. Играй-ка! (знакомство с конструктором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октябрь</w:t>
      </w:r>
      <w:r>
        <w:rPr>
          <w:rFonts w:cs="Georgia" w:ascii="Georgia" w:hAnsi="Georgia"/>
          <w:color w:val="000000"/>
        </w:rPr>
        <w:t> – ТИКО: множество углов. Мы запомним много слов! (знакомство с многоугольниками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ноябрь</w:t>
      </w:r>
      <w:r>
        <w:rPr>
          <w:rFonts w:cs="Georgia" w:ascii="Georgia" w:hAnsi="Georgia"/>
          <w:color w:val="000000"/>
        </w:rPr>
        <w:t> – ТИКО: форма и размер, геометрии пример! (геометрический тренинг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декабрь</w:t>
      </w:r>
      <w:r>
        <w:rPr>
          <w:rFonts w:cs="Georgia" w:ascii="Georgia" w:hAnsi="Georgia"/>
          <w:color w:val="000000"/>
        </w:rPr>
        <w:t> – ТИКО влево, ТИКО вправо: всё пространство для забавы! (пространственное ориентирование, конструирование дорожек, графические диктанты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январь</w:t>
      </w:r>
      <w:r>
        <w:rPr>
          <w:rFonts w:cs="Georgia" w:ascii="Georgia" w:hAnsi="Georgia"/>
          <w:color w:val="000000"/>
        </w:rPr>
        <w:t> – ТИКО-парк для Винни-пуха (развитие фантазии в пространственных формах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февраль </w:t>
      </w:r>
      <w:r>
        <w:rPr>
          <w:rFonts w:cs="Georgia" w:ascii="Georgia" w:hAnsi="Georgia"/>
          <w:color w:val="000000"/>
        </w:rPr>
        <w:t>– ТИКО-домик для куклы (понятие о симметрии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март</w:t>
      </w:r>
      <w:r>
        <w:rPr>
          <w:rFonts w:cs="Georgia" w:ascii="Georgia" w:hAnsi="Georgia"/>
          <w:color w:val="000000"/>
        </w:rPr>
        <w:t> – ТИКО-призма, ТИКО-куб, ТИКО-пирамида (понятие об объеме и развертке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апрель</w:t>
      </w:r>
      <w:r>
        <w:rPr>
          <w:rFonts w:cs="Georgia" w:ascii="Georgia" w:hAnsi="Georgia"/>
          <w:color w:val="000000"/>
        </w:rPr>
        <w:t> – ТИКО-многогранники вдруг пустились вскачь: Каждый быстро сделает звонкий яркий мяч! (конструирование мяча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май</w:t>
      </w:r>
      <w:r>
        <w:rPr>
          <w:rFonts w:cs="Georgia" w:ascii="Georgia" w:hAnsi="Georgia"/>
          <w:color w:val="000000"/>
        </w:rPr>
        <w:t> – ТИКО-космодром (развитие фантазии через конструирование инфраструктурынх объектов)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711"/>
        <w:gridCol w:w="4968"/>
        <w:gridCol w:w="3115"/>
      </w:tblGrid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Месяц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Тема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граммное содержание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ТИКО- поделки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  <w:tc>
          <w:tcPr>
            <w:tcW w:w="27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октябрь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3.10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Вводно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Знакомство с конструктором ТИКО: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разные детали- форма, цвет, число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9.10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омашние животны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Собака (4 вида)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7.10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омашние животны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т (5 видов)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  <w:tc>
          <w:tcPr>
            <w:tcW w:w="27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ноябрь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02.1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икие животны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. Изучаем животный мир лесная зона Росс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Лесные животные- зайчик (5 видов)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0.1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икие животны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. Изучаем животный мир лесная зона Росс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Лиса, медведь, белка, мышь (по выбору ребенка)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6.1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икие животны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. Изучаем животный мир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Жираф, слон, крокодил, верблюд (по выбору ребенка)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4.1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тицы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. Изучаем птиц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опугай, цыпленок, птенец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0.1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тицы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. Изучаем птиц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апля, ворона, скворец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  <w:tc>
          <w:tcPr>
            <w:tcW w:w="27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декабрь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08.1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странственное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риентировани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ind w:hanging="72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Изучаем понятия над, под, слева, справа.</w:t>
            </w:r>
          </w:p>
          <w:p>
            <w:pPr>
              <w:pStyle w:val="Normal"/>
              <w:spacing w:lineRule="atLeast" w:line="0"/>
              <w:ind w:hanging="72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вадрат, прямоугольник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4.1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ые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геометрические фигуры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Учимся конструировать четырехугольную, пятиугольную пирамиды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ирамида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2.1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ые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геометрические фигуры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Учимся конструировать куб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уб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8.1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лка, новогодние игрушки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Учимся конструировать треугольную пирамиду, шар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лка, шар- новогодняя игрушка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январь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1.0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Мебель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нструирование по собственному замыслу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9.0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Мебель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Учимся конструировать мебель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Стол, стул, кровать, шкаф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5.0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Мебель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Учимся конструировать мебель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нструирование мебели по собственному замыслу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Февраль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08.0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Транспорт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транспорта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Машина, трактор – 4 вида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6.0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Транспорт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объемного транспорта по схеме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лодка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2.0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Военная техника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транспорта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Танк, ракетная установка, пистолет, подводная лодка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март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02.03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веты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цветов по схеме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Ромашка, роза – 4 вида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6.03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веты, корзина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хеме корзинка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рзинка с цветами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2.03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Свободная тема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обственному замысл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нструирование на свободную тему по замыслу детей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0.03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Свободная тема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обственному замысл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нструирование на свободную тему по замыслу детей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апрель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05.04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смос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хеме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Ракета, звезды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3.04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смос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обственному замысл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Ракета, звезды, летающие тарелки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9.04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смос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хеме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Ракета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7.04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смос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обственному замысл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Ракета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май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03.05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Лесные обитатели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хеме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Грибы, насекомые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1.05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Лес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хеме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Гриб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7.05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Насекомы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хеме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Божья коровка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5.05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Свободная тема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обственному замысл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нструирование на свободную тему по замыслу дет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1">
    <w:name w:val="c31"/>
    <w:basedOn w:val="Style14"/>
    <w:qFormat/>
    <w:rPr/>
  </w:style>
  <w:style w:type="character" w:styleId="C4">
    <w:name w:val="c4"/>
    <w:basedOn w:val="Style14"/>
    <w:qFormat/>
    <w:rPr/>
  </w:style>
  <w:style w:type="character" w:styleId="C20">
    <w:name w:val="c20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23">
    <w:name w:val="c23"/>
    <w:basedOn w:val="Style14"/>
    <w:qFormat/>
    <w:rPr/>
  </w:style>
  <w:style w:type="character" w:styleId="C7">
    <w:name w:val="c7"/>
    <w:basedOn w:val="Style14"/>
    <w:qFormat/>
    <w:rPr/>
  </w:style>
  <w:style w:type="character" w:styleId="C36">
    <w:name w:val="c36"/>
    <w:basedOn w:val="Style14"/>
    <w:qFormat/>
    <w:rPr/>
  </w:style>
  <w:style w:type="character" w:styleId="C18">
    <w:name w:val="c18"/>
    <w:basedOn w:val="Style14"/>
    <w:qFormat/>
    <w:rPr/>
  </w:style>
  <w:style w:type="character" w:styleId="C34">
    <w:name w:val="c34"/>
    <w:basedOn w:val="Style14"/>
    <w:qFormat/>
    <w:rPr/>
  </w:style>
  <w:style w:type="character" w:styleId="C27">
    <w:name w:val="c2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8c7">
    <w:name w:val="c8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1c16">
    <w:name w:val="c11 c1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c16">
    <w:name w:val="c13 c1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c16">
    <w:name w:val="c6 c16"/>
    <w:basedOn w:val="Normal"/>
    <w:qFormat/>
    <w:pPr>
      <w:spacing w:before="280" w:after="280"/>
    </w:pPr>
    <w:rPr/>
  </w:style>
  <w:style w:type="paragraph" w:styleId="C12c25">
    <w:name w:val="c12 c2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dou36-krkam.caduk.ru/DswMedia/stendsutyaginatv.pdf&amp;sa=D&amp;ust=1540722038794000" TargetMode="External"/><Relationship Id="rId3" Type="http://schemas.openxmlformats.org/officeDocument/2006/relationships/hyperlink" Target="https://www.google.com/url?q=http://docplayer.ru/30878762-Ispolzovanie-konstruktora-tiko-pri-formirovanii-matematicheskih-predstavleniy-doshkolnikov-v-ramkah-realizacii-proekta-doma-byvayut-raznye.html&amp;sa=D&amp;ust=15407220388010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5:28:00Z</dcterms:created>
  <dc:creator>Ирина</dc:creator>
  <dc:description/>
  <dc:language>en-US</dc:language>
  <cp:lastModifiedBy>Виктория</cp:lastModifiedBy>
  <dcterms:modified xsi:type="dcterms:W3CDTF">2019-12-02T15:28:00Z</dcterms:modified>
  <cp:revision>2</cp:revision>
  <dc:subject/>
  <dc:title/>
</cp:coreProperties>
</file>