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ЖДЕТНОЕ ОБЩЕОБРАЗОВАТЕЛЬНОЕ УЧРЕЖДЕНИЕ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ЦИОННЫЙ   УР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1 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ТЕМУ:   </w:t>
      </w:r>
      <w:r>
        <w:rPr>
          <w:rFonts w:cs="Bookman Old Style" w:ascii="Bookman Old Style" w:hAnsi="Bookman Old Style"/>
          <w:b/>
          <w:i/>
          <w:sz w:val="36"/>
          <w:szCs w:val="72"/>
        </w:rPr>
        <w:t>ЗАКРЕПЛЕНИЕ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(Нумерация чисел от 1 до 10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ал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 начальных  классов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анова  Г.И.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1.2019г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 </w:t>
      </w:r>
      <w:r>
        <w:rPr>
          <w:rFonts w:cs="Times New Roman" w:ascii="Times New Roman" w:hAnsi="Times New Roman"/>
          <w:sz w:val="28"/>
          <w:szCs w:val="28"/>
        </w:rPr>
        <w:t>Числа от 1-10. Закреп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знания изученных случаев состава чисел от 1 до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: </w:t>
      </w:r>
      <w:r>
        <w:rPr>
          <w:rFonts w:cs="Times New Roman" w:ascii="Times New Roman" w:hAnsi="Times New Roman"/>
          <w:sz w:val="28"/>
          <w:szCs w:val="28"/>
        </w:rPr>
        <w:t>совершенствовать знания нумерации чисел от 1 до10; закрепить умение сравнивать числа и выражени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>развивать в детях  память, внимание, сообразительность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ывающая: </w:t>
      </w:r>
      <w:r>
        <w:rPr>
          <w:rFonts w:cs="Times New Roman" w:ascii="Times New Roman" w:hAnsi="Times New Roman"/>
          <w:sz w:val="28"/>
          <w:szCs w:val="28"/>
        </w:rPr>
        <w:t>воспитывать интерес к урокам математики, умение самостоятельно работат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УРОК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е начало урок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счет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ранее изученного материал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меров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материал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олчанка»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Цифры рассыпались»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ях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е начало урок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, друзья, звонок,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снуться все успели?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перед, за дело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с с вами необычный урок. Мы с вами сегодня приглашены в цир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едставлении вы должны быть очень внимательны и вам обязательно понадобятся те знания, которые мы получили на прошлых уроках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то нас встречает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ый счет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Сейчас отдам клоуну билеты. Ой! Кажется, я их потеряла. Что же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Ребята, добрый клоун предлагает нас пропустить, если мы выполним 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ямой счет и обрат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зовите «соседей» числ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о задание, которое предлагает нам сделать клоун для того, чтобы мы могли пройти в цирк. Мы с вами должны вспомнить состав чисе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изученного материал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шение пример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лодцы, теперь мы смело можем проходить в зрительный зал! </w:t>
      </w:r>
      <w:r>
        <w:rPr>
          <w:rFonts w:cs="Times New Roman" w:ascii="Times New Roman" w:hAnsi="Times New Roman"/>
          <w:b/>
          <w:sz w:val="28"/>
          <w:szCs w:val="28"/>
        </w:rPr>
        <w:t>(слайд 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рительном зале у нас 12 ряд, чтобы до него добраться нам нужно решить 12 примеры. Я вам показываю примеры, тот на кого указала дает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-1                     10-1                    5+1               3+2               6-0                  5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0                     9-1                     8+1               7-7                2+3                 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Решение зада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 кто первым появится на арене вы узнаете угадав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ом ходит без дор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сосен и бере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он спит в берлог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роза прячет н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едведь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веди совсем забросили ученье со своими гастролями и они просят вас решить задачки, которые им задали в школе. Поможем 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янке у дубка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ж увидел 2 грибка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ходил вокруг осин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 нашел еще один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у-ка, кто считать готов,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олько еж нашел грибов?  (3)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осемь зайчат по дорожке идут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ними вдогонку двое бегут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 сколько ж всего по дорожке лесной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ропится в школу зайчишек зимой?  (10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 и белка угощали друзей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яц принес морковку и репку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белка – орех, шишку и гриб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олько гостинцев принесли заяц и белка? (5)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енькой Светы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тыре конфеты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ще две  дала Алл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олько конфет стало?  (4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ромашки – желтоглазки,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ва веселых васильк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арили маме дет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олько же цветов в букете?    (5)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стике перед забором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есть ярко – красных помидоров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том четыре оторвалось,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сколько на кусте осталось?   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медвежата вас очень благодарят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Физминутк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то никогда в цирке не унывает? Нас всегда веселит в цирке? (клоун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 ребята, это клоуны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ый клоун предлагает нам немного отдохнуть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Решение неравен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встречайте следующего артиста, отгадав  загадку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отличный слух,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 взгляд и тонкий ню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лезу с кошкой в драку,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..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обака)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ессированные собачки тоже просят вас о помощи они совсем забыли, что это такое. Как называются выражения со знаками «больше», «меньше» или «равно»? (неравенство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+1  *   3                               6+1  *   4                               7 – 0    *    7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1  *   7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8  *   8+0                               7+1   *   10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ывод можно сделать о том, когда мы вычитаем или прибавляем 0?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собачки вам очень благодарны!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Геометрический материа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ий артист  из очень больших размеров. Послушайте загадку про него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топот?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линнющий хобот?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мне приснился сон?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это - африканский...    (слон) 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воим длинны хоботом слон может делать различные фокусы. Он может набирать в рот воду и из хобота выпускать ее. Вот например выпуская воду у него что получилось. Что это такое?  (ломаные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еще  он может им рисовать. Посмотрите, что он нарисовал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 в какой стране живут все эти фигуры? (геометри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гра «Молчанка». Закрепление решения примеров +1, -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артист вообще никогда не говорит, Кто он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лзает шнур жив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 не видно с голово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ит, а не кусает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ебе не подпускает.  (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н предлагает вам поиграть в игру «Молчанка». (</w:t>
      </w:r>
      <w:r>
        <w:rPr>
          <w:rFonts w:cs="Times New Roman" w:ascii="Times New Roman" w:hAnsi="Times New Roman"/>
          <w:b/>
          <w:sz w:val="28"/>
          <w:szCs w:val="28"/>
        </w:rPr>
        <w:t>слайд 18-19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какой сделаем вывод? (Прибавляя 1 число увеличивается на 1, уменьшая на 1 число уменьшается на 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гра «Цифры рассыпались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ледующий артист хотел бы с вами провести веселую игр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ивотное очень любит лазить по деревь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оно очень любит бана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это? (обезьяна)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называется «Цифры рассыпались». Нужно расставить цифры в нужном поряд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бота в тетрадях с. 1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нимались на уро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ольше всего понрави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очень хорошо поработали на уроке и все артисты цирка вам говоря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а теперь вас ждет настоящее цирковое представление! (показ отрывка мультфильма «Фунти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6:12:00Z</dcterms:created>
  <dc:creator>Наталья</dc:creator>
  <dc:description/>
  <dc:language>en-US</dc:language>
  <cp:lastModifiedBy>дм</cp:lastModifiedBy>
  <cp:lastPrinted>2010-11-10T10:31:00Z</cp:lastPrinted>
  <dcterms:modified xsi:type="dcterms:W3CDTF">2019-12-02T16:13:00Z</dcterms:modified>
  <cp:revision>4</cp:revision>
  <dc:subject/>
  <dc:title/>
</cp:coreProperties>
</file>