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по тем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мет химии. Вещества и их физические свойства»  </w:t>
      </w:r>
      <w:r>
        <w:rPr>
          <w:rFonts w:cs="Times New Roman" w:ascii="Times New Roman" w:hAnsi="Times New Roman"/>
          <w:sz w:val="28"/>
          <w:szCs w:val="28"/>
        </w:rPr>
        <w:t xml:space="preserve"> 8-й класс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 урока</w:t>
      </w:r>
      <w:r>
        <w:rPr>
          <w:rFonts w:cs="Times New Roman" w:ascii="Times New Roman" w:hAnsi="Times New Roman"/>
          <w:sz w:val="28"/>
          <w:szCs w:val="28"/>
        </w:rPr>
        <w:t>: Изучение и первичное осознание понятий “химия”, “вещество”,  “свойства веществ”, осмысление связей и отношений в объектах изучения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 способствовать формированию у учащихся знаний, позволяющих выявить чёткие различия между химией и другими естественными науками, между веществом и физическим т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способствовать развитию у учащихся коммуникативных способностей по работе в малых группах; формирование навыка безопасной работы с химическим оборудованием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ные:  </w:t>
      </w:r>
      <w:r>
        <w:rPr>
          <w:rFonts w:cs="Times New Roman" w:ascii="Times New Roman" w:hAnsi="Times New Roman"/>
          <w:sz w:val="28"/>
          <w:szCs w:val="28"/>
        </w:rPr>
        <w:t>содействовать воспитанию стойкого позитивного интереса к предмету, бережного отношения к окружающему миру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 и первичного закрепления  знаний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урока</w:t>
      </w:r>
      <w:r>
        <w:rPr>
          <w:rFonts w:cs="Times New Roman" w:ascii="Times New Roman" w:hAnsi="Times New Roman"/>
          <w:sz w:val="28"/>
          <w:szCs w:val="28"/>
        </w:rPr>
        <w:t>: беседа, самостоятельная работа, лабораторная 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лючевые компетенции, формируемые на уроке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о-познавательная</w:t>
      </w:r>
      <w:r>
        <w:rPr>
          <w:rFonts w:cs="Times New Roman" w:ascii="Times New Roman" w:hAnsi="Times New Roman"/>
          <w:sz w:val="28"/>
          <w:szCs w:val="28"/>
        </w:rPr>
        <w:t>: умение работать с учебником и  с дополнительной литературой, конспектировать, выбирать главное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ая:</w:t>
      </w:r>
      <w:r>
        <w:rPr>
          <w:rFonts w:cs="Times New Roman" w:ascii="Times New Roman" w:hAnsi="Times New Roman"/>
          <w:sz w:val="28"/>
          <w:szCs w:val="28"/>
        </w:rPr>
        <w:t xml:space="preserve"> ведение беседы, умение доказ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следовать вещества и их физические свойства, сравнивать физические свойства веществ, прогнозировать применение веществ , основываясь на их свойст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 обучения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 исследовательский, проблем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е обеспечение урока</w:t>
      </w:r>
      <w:r>
        <w:rPr>
          <w:rFonts w:cs="Times New Roman" w:ascii="Times New Roman" w:hAnsi="Times New Roman"/>
          <w:sz w:val="28"/>
          <w:szCs w:val="28"/>
        </w:rPr>
        <w:t xml:space="preserve">: компьютер, проектор, экран, презентация по теме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монстрационном столе: коллекция изделий из стекла и алюминия. Железные  опилки, сера, магнит, лист белой бумаги и стакан с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ах учащихся: штатив с пробирками , в пробирках сахар, поваренная соль,   алюминий ,  растительное масло,   дистиллированная вода в колбе, пустографки  для оформления лабораторного опыта, смайл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 учебник «Химия-8 класс», авторы О. С. Габриелян, И. Г. Остроумов, С. А. Сладк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5510</wp:posOffset>
                </wp:positionV>
                <wp:extent cx="98793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3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6136"/>
                              <w:gridCol w:w="7014"/>
                            </w:tblGrid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п урока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е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3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Организационный этап , 1 ми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ветствие  учащихся, проверка готовности к уроку; эмоциональный настрой на ур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столах учащихся смайлики  с помощью которых можно определить настроение учащегося на начало урока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товятся к уроку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ывают смайлик, отражающий его на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5400" cy="97155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5" r="-1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23925" cy="923925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Целеполагание и мотив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износит вступительное слово для установления актуальности темы, осознания поставленных задач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основе ответов учащихся формулирует тему урока.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основе вступительного слова учителя и домашнего задания определяют цели и задачи своей деятельности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писывают тему в тетра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Актуализация знаний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Я назову группы наук, а Вы  определите к какой из них ближе наука хим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Литература, философия, истор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Математика, информ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Биология, природоведение, физика. (Ответ 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Как называются эти науки? (естественны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вам известно о хими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В тетради составьте  кластер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“Что я сам знаю о  химии? (используют учебник, дополнительный материа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исатель – фантаст и учёный – биохимик  Айзек Азимов писал: ” Химия – это смерть, упакованная   в  банки и коробки…” Сказанное иногда справедливо не только по отношению к химии, но и по отношению к электричеству, бытовой технике, транспор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о мы  не можем жить без электричества, а оголённый провод смертельно опасен, мы все любим смотреть телевизор,  но за его задней панелью напряжение в тысячи вольт, нам необходим автомобиль, но под его колёсами часто погибают люди. Так и использование людьми достижений современной химии требует высокой общей культуры, большой ответственности и, конечно, знаний. 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чают на вопросы, логически размышляю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ставляют класт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86175" cy="1437005"/>
                                        <wp:effectExtent l="0" t="0" r="0" b="0"/>
                                        <wp:docPr id="4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6175" cy="1437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римерно, что могут записать учащиеся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ает ве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ает физические и химические свойства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ает превращения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ает применение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о древняя нау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Химия обладает огромными возможностями, создаёт неизвестные ранее материалы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легчает труд человека, одевает, экономит его время, создаёт уют и комфорт и даже изменяет внешность люд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имия может стать опасной для здоровья, даже смертельно опас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  <w:t xml:space="preserve">4. Первичное усвоение зна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монстрирует коллекцию изделий из стекла (пробирки, химические стаканы, разных объемов, колбы, трубки, предметные стекл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алюминия (алюминиевые пластины, вилки, ложки, кружк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им одним понятием можно объединить эти издел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м отличается колба и пробирка, вилка и лож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м отличаются данные химические стакан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Что такое тело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ая наука изучает физические тел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 чего изготовлены данные тел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можно ли пробирки  изготавливать из алюминия? Объясняя этимологию слова «пробирка» - «брать проб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Чем отличаются алюминий и стекло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Что же такое вещество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такое физические свойства веществ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монстрация слайда с перечнем физических свойств 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ими методами можно изучать природу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бята, химия наука практическая, поэтому мы часто будем проводить эксперименты, но чтобы они не принесли вред Вашему здоровью , мы должны соблюдать технику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едение инструктажа по ТБ при обращении  с химическими реактивами химическим оборудованием с показом слайд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 сейчас мы изучим физические свойства некоторых веществ по плану, который записан на доске и оформим его в выданных Вам пустографках. (Работают в парах.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работаем  со справочной таблицей учебника стр 211  «Плотность, температуры плавления и кипения некоторых вещест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вайте ответим на вопрос: «А что же изучает химия?» (Находят ответ в учебник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то мы называем явления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полните таблицу, распределив перечисленные ниже термины по трём колонкам: тела, вещества, я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слайде выведены термины. Солнце, камень, птица, сахар, рост  растения, Земля, кислород, растворение сахара, падение камня, образование кислорода, золото. (Взаимопроверка с помощью ответов,  расположенных на слайде с критериями оцени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 w:before="0" w:after="20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 w:before="0" w:after="20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tLeast" w:line="276" w:before="0" w:after="20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монстрационный опыт - “Извержение вулкана”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Обсуж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 каким свойствами обладает вещество – дихромат аммония 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то превращение сопровождается образованием новых веществ и выделение огромного количества тепла. Это явления, которые мы будем изучать позже. Их мы будем назвать химическими. 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ы уча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о физические тел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мерам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то всё, что окружает нас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Это наука физи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ни изготовлены из стекла и алюми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ет нельзя, алюминий непрозрач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 прозрачное, алюминий 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 не имеет цвета, алюминий имеет светло-серый ц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ещество – это то, из чего сделаны тел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изические свойства вещества - это признаки, по которым одни вещества отличаются от других или сходны с ни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щиеся записывают в тетр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блюдения, эксперимен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лушают инструктаж по ТБ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водят опыт по изучению физических свойств сахара и поваренной соли, алюминия и растительного масла..Заполняют пустографку.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ходят значения плотность , температур плавления и кипения для поваренной соли, алюми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имия- наука о веществах, их строении, свойствах, превращениях и явлениях, которыми сопровождаются эти превра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менения, происходящие с телами и веществами в окружающем мире , называют явлени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16" w:hanging="0"/>
                                    <w:rPr/>
                                  </w:pPr>
                                  <w:r>
                                    <w:rPr/>
                                    <w:t>Заполняют таблицу.</w:t>
                                  </w:r>
                                </w:p>
                                <w:tbl>
                                  <w:tblPr>
                                    <w:tblW w:w="124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6"/>
                                    <w:gridCol w:w="2226"/>
                                    <w:gridCol w:w="8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ещ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Явл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олнц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ах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ост раст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м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ислор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створ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аха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т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оло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адение кам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ем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ислоро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 Осознание и осмысление учеб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ля чего нам нужны знания о свойствах веществ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ое свойство алюминия используется для изготовления кастрюль, сковород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кое свойство алюминия используется для изготовления фольги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кое свойство стекла используется при изготовлении окон? 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ния свойств веществ необходимы для того, чтобы применять их с пользой для себ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ьзуется такое свойство как хорошая теплопроводность этого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ьзуется такое свойство как пластич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ьзуется такое свойство как прозрач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 Закреп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"Лови ошибку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лушайте предложения и, если заметите ошибку, поднимите правую ру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4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) Вода – это вещество без цвета, запаха и со сладким вкус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4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) Сера – вещество  твердое, желтого цве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) Железо – это вещество темно-серого цвета, притягивающееся магнитом и не проводящее электрического т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полнение  тестового задания (индивидуальная работа)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нимают правую ру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и не поднимаю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нимают правую ру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полняют тестовую работ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Домашне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яснение домашнего задания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писывают домашнее задание§1. Записать в словарик  и выучить определения . Выполнить упр  1-3 средний уровень; упр. 4 достат. Составить проект вещества  в моём доме ил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готовьте газету-стенд «Химия в нашей жизни» ( лекарства, косметика, химия и автомобиль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  <w:t>8. Рефлексия и подведение итогов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завершение поделитесь своими впечатлениями об уроке. Для этого допишите предложения, посвященные сегодняшнему дн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  <w:t>Покажите смайлики, по которым я узнаю, как изменилось Ваше настрое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ставляются оценки по итогам работы на урок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пасибо за работу на уроке. 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исывают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годня я  узнал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 удивился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Я хотел бы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D4D4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щиеся подают дневники для выставления оцено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Согласно инструкции, выполните лабораторный опыт № 1. Оформите результат по образцу.</w:t>
                            </w:r>
                          </w:p>
                          <w:p>
                            <w:pPr>
                              <w:pStyle w:val="Normal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ец:</w:t>
                            </w:r>
                          </w:p>
                          <w:p>
                            <w:pPr>
                              <w:pStyle w:val="Normal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бораторный опыт №1. </w:t>
                            </w:r>
                            <w:r>
                              <w:rPr/>
                              <w:t>Тема: Изучение физических свойств различных веществ.</w:t>
                            </w:r>
                          </w:p>
                          <w:p>
                            <w:pPr>
                              <w:pStyle w:val="Normal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 ___________________________________________.</w:t>
                            </w:r>
                          </w:p>
                          <w:p>
                            <w:pPr>
                              <w:pStyle w:val="Normal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д  рабо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27" w:right="-766" w:hanging="360"/>
                              <w:jc w:val="both"/>
                              <w:rPr/>
                            </w:pPr>
                            <w:r>
                              <w:rPr/>
                              <w:t>Рассмотрите образцы выданных Вам веществ и заполните следующую таблицу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8"/>
                              <w:gridCol w:w="3161"/>
                              <w:gridCol w:w="3162"/>
                            </w:tblGrid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йства веществ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вещества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ве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регатное состояние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ах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леск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тность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пература кипения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пература плавления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проводность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76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927" w:right="-1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уйте растворимость выданных Вам веществ в воде. Для этого прилейте немного воды к выданным веществам перемешайте содержимое с помощью стеклянной палочки. Сделайте вывод о растворимости или наоборот  о нерастворимости веществ в вод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927" w:right="-1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 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веществ, свойства которых вы только что описали, укажите те, которы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 находятся в одинаковом агрегатном состоянии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 практически не растворимы в воде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-766" w:firstLine="6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         Сравните по свойствам сахар и соль , укажите сходства и различ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-766" w:firstLine="6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войствах этих вещест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66"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76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ыво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личные вещества могут обладать как___________, так и _______________ свойствам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ст-самоконтроль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/>
                              <w:t>1.     Любой предмет, нас окружающий – эт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 физическое тело       Б) веществ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     Стеклянная ваза, стеклянный стакан, стеклянная колба – эт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тела;                            Б) ве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     Вещество – эт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то, из чего состоит физическое тел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любой предмет нас окружающ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     В каком из предложений, приведенных ниже, речь идет о стекле как о физическом тел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Он разбил оконное стекло;               Б) Ваза сделана из стекл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     Свойства вещества – эт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признаки, по которым вещества сходны или отличаются друг от друг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цвет ве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     Укажите, в каком случае речь идет о химических свойствах воды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Вода легко испаряетс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Вода разлагается на водород и кислород при пропускании через нее электрического т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    Укажите вещество, которому соответствуют следующие свойства: серебристо-серое, электропроводное, притягивается магни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железо;      Б) алюми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   Выпишите какие качественные прилагательные – хрупкий, короткий, зеркальный, зловонное, рассыпчатое, симметричный, пористый, изогнутый, серебристый, тающий – могут  быть   отнесен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) к вещества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) к тела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) и к телам и к веществ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Физкультминут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Проводится на 15  минуте   уро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Раз - подняться, потянутьс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Два - нагнуть, разогнутьс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Три - в ладоши, три хлопк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Головою три кив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На четыре - руки шир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Пять - руками помаха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Шесть - на место тихо сесть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pt;height:595.3pt;mso-wrap-distance-left:0pt;mso-wrap-distance-right:9pt;mso-wrap-distance-top:0pt;mso-wrap-distance-bottom:0pt;margin-top:71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6136"/>
                        <w:gridCol w:w="7014"/>
                      </w:tblGrid>
                      <w:tr>
                        <w:trPr>
                          <w:trHeight w:val="27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п урока</w:t>
                              <w:br/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ников</w:t>
                            </w:r>
                          </w:p>
                        </w:tc>
                      </w:tr>
                      <w:tr>
                        <w:trPr>
                          <w:trHeight w:val="3013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Организационный этап , 1 мин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ветствие  учащихся, проверка готовности к уроку; эмоциональный настрой на ур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толах учащихся смайлики  с помощью которых можно определить настроение учащегося на начало урока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товятся к уроку 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ывают смайлик, отражающий его настро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97155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Целеполагание и мотив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износит вступительное слово для установления актуальности темы, осознания поставленных задач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основе ответов учащихся формулирует тему урока.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основе вступительного слова учителя и домашнего задания определяют цели и задачи своей деятельности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писывают тему в тетрадь.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Актуализация знаний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Я назову группы наук, а Вы  определите к какой из них ближе наука хим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Литература, философия, истор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Математика, информат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Биология, природоведение, физика. (Ответ 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Как называются эти науки? (естественны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вам известно о хими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В тетради составьте  кластер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“Что я сам знаю о  химии? (используют учебник, дополнительный материа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сатель – фантаст и учёный – биохимик  Айзек Азимов писал: ” Химия – это смерть, упакованная   в  банки и коробки…” Сказанное иногда справедливо не только по отношению к химии, но и по отношению к электричеству, бытовой технике, транспор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о мы  не можем жить без электричества, а оголённый провод смертельно опасен, мы все любим смотреть телевизор,  но за его задней панелью напряжение в тысячи вольт, нам необходим автомобиль, но под его колёсами часто погибают люди. Так и использование людьми достижений современной химии требует высокой общей культуры, большой ответственности и, конечно, знаний. 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чают на вопросы, логически размышляю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ставляют кластер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86175" cy="1437005"/>
                                  <wp:effectExtent l="0" t="0" r="0" b="0"/>
                                  <wp:docPr id="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имерно, что могут записать учащие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ает ве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ает физические и химические свойства вещес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ает превращения вещест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ает применение вещест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о древняя нау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имия обладает огромными возможностями, создаёт неизвестные ранее материалы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егчает труд человека, одевает, экономит его время, создаёт уют и комфорт и даже изменяет внешность люд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имия может стать опасной для здоровья, даже смертельно опасной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  <w:t xml:space="preserve">4. Первичное усвоение знани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монстрирует коллекцию изделий из стекла (пробирки, химические стаканы, разных объемов, колбы, трубки, предметные стек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алюминия (алюминиевые пластины, вилки, ложки, кружки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им одним понятием можно объединить эти изделия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м отличается колба и пробирка, вилка и ложк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м отличаются данные химические стаканы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то такое тело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ая наука изучает физические тел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 чего изготовлены данные тел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можно ли пробирки  изготавливать из алюминия? Объясняя этимологию слова «пробирка» - «брать пробу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ем отличаются алюминий и стекло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то же такое вещество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такое физические свойства веществ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монстрация слайда с перечнем физических свойств  вещест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ими методами можно изучать природу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бята, химия наука практическая, поэтому мы часто будем проводить эксперименты, но чтобы они не принесли вред Вашему здоровью , мы должны соблюдать технику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едение инструктажа по ТБ при обращении  с химическими реактивами химическим оборудованием с показом слайдов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сейчас мы изучим физические свойства некоторых веществ по плану, который записан на доске и оформим его в выданных Вам пустографках. (Работают в парах. 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работаем  со справочной таблицей учебника стр 211  «Плотность, температуры плавления и кипения некоторых веществ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вайте ответим на вопрос: «А что же изучает химия?» (Находят ответ в учебнике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то мы называем явлениями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полните таблицу, распределив перечисленные ниже термины по трём колонкам: тела, вещества, я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лайде выведены термины. Солнце, камень, птица, сахар, рост  растения, Земля, кислород, растворение сахара, падение камня, образование кислорода, золото. (Взаимопроверка с помощью ответов,  расположенных на слайде с критериями оцениван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 w:before="0" w:after="20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 w:before="0" w:after="20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tLeast" w:line="276" w:before="0" w:after="20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монстрационный опыт - “Извержение вулкана”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Обсуж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каким свойствами обладает вещество – дихромат аммония .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то превращение сопровождается образованием новых веществ и выделение огромного количества тепла. Это явления, которые мы будем изучать позже. Их мы будем назвать химическими. 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веты учащихся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о физические тел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о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мерам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то всё, что окружает нас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то наука физика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ни изготовлены из стекла и алюми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ет нельзя, алюминий непрозрачен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 прозрачное, алюминий не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 не имеет цвета, алюминий имеет светло-серый цве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ещество – это то, из чего сделаны тела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изические свойства вещества - это признаки, по которым одни вещества отличаются от других или сходны с ними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щиеся записывают в тетрад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блюдения, экспери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лушают инструктаж по ТБ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водят опыт по изучению физических свойств сахара и поваренной соли, алюминия и растительного масла..Заполняют пустографку.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ходят значения плотность , температур плавления и кипения для поваренной соли, алюми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имия- наука о веществах, их строении, свойствах, превращениях и явлениях, которыми сопровождаются эти превра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менения, происходящие с телами и веществами в окружающем мире , называют явлениями.</w:t>
                            </w:r>
                          </w:p>
                          <w:p>
                            <w:pPr>
                              <w:pStyle w:val="Normal"/>
                              <w:ind w:right="316" w:hanging="0"/>
                              <w:rPr/>
                            </w:pPr>
                            <w:r>
                              <w:rPr/>
                              <w:t>Заполняют таблицу.</w:t>
                            </w:r>
                          </w:p>
                          <w:tbl>
                            <w:tblPr>
                              <w:tblW w:w="124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6"/>
                              <w:gridCol w:w="2226"/>
                              <w:gridCol w:w="8017"/>
                            </w:tblGrid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Я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лнце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ост раст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мень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слород</w:t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тв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ах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олото</w:t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адение кам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емля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слор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Осознание и осмысление учеб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ля чего нам нужны знания о свойствах веществ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ое свойство алюминия используется для изготовления кастрюль, сковородок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кое свойство алюминия используется для изготовления фольги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кое свойство стекла используется при изготовлении окон? 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ния свойств веществ необходимы для того, чтобы применять их с пользой для себ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уется такое свойство как хорошая теплопроводность этого веще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уется такое свойство как пластич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уется такое свойство как прозрачность.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 Закреп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Лови ошибку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0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лушайте предложения и, если заметите ошибку, поднимите правую ру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48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) Вода – это вещество без цвета, запаха и со сладким вкус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48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) Сера – вещество  твердое, желтого цве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0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) Железо – это вещество темно-серого цвета, притягивающееся магнитом и не проводящее электрического т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полнение  тестового задания (индивидуальная работа)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нимают правую ру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и не поднимаю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нимают правую ру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олняют тестовую работу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Домашнее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яснение домашнего задания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писывают домашнее задание§1. Записать в словарик  и выучить определения . Выполнить упр  1-3 средний уровень; упр. 4 достат. Составить проект вещества  в моём доме ил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готовьте газету-стенд «Химия в нашей жизни» ( лекарства, косметика, химия и автомобиль и т.д.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  <w:t>8. Рефлексия и подведение итогов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завершение поделитесь своими впечатлениями об уроке. Для этого допишите предложения, посвященные сегодняшнему дн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Покажите смайлики, по которым я узнаю, как изменилось Ваше настро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ставляются оценки по итогам работы на уро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пасибо за работу на уроке. 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исывают предло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годня я  узнал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 удивился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Я хотел бы______________________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4D4D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D4D4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щиеся подают дневники для выставления оцено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lang w:val="en-US"/>
                        </w:rPr>
                        <w:t>   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Согласно инструкции, выполните лабораторный опыт № 1. Оформите результат по образцу.</w:t>
                      </w:r>
                    </w:p>
                    <w:p>
                      <w:pPr>
                        <w:pStyle w:val="Normal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зец:</w:t>
                      </w:r>
                    </w:p>
                    <w:p>
                      <w:pPr>
                        <w:pStyle w:val="Normal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Лабораторный опыт №1. </w:t>
                      </w:r>
                      <w:r>
                        <w:rPr/>
                        <w:t>Тема: Изучение физических свойств различных веществ.</w:t>
                      </w:r>
                    </w:p>
                    <w:p>
                      <w:pPr>
                        <w:pStyle w:val="Normal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ь: ___________________________________________.</w:t>
                      </w:r>
                    </w:p>
                    <w:p>
                      <w:pPr>
                        <w:pStyle w:val="Normal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од  рабо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27" w:right="-766" w:hanging="360"/>
                        <w:jc w:val="both"/>
                        <w:rPr/>
                      </w:pPr>
                      <w:r>
                        <w:rPr/>
                        <w:t>Рассмотрите образцы выданных Вам веществ и заполните следующую таблицу</w:t>
                      </w:r>
                    </w:p>
                    <w:tbl>
                      <w:tblPr>
                        <w:tblW w:w="957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8"/>
                        <w:gridCol w:w="3161"/>
                        <w:gridCol w:w="3162"/>
                      </w:tblGrid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йства веществ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вещества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ве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регатное состояние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ах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леск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тность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пература кипения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пература плавления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проводность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76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927" w:right="-1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следуйте растворимость выданных Вам веществ в воде. Для этого прилейте немного воды к выданным веществам перемешайте содержимое с помощью стеклянной палочки. Сделайте вывод о растворимости или наоборот  о нерастворимости веществ в вод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927" w:right="-1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   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 веществ, свойства которых вы только что описали, укажите те, которы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 находятся в одинаковом агрегатном состоянии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 практически не растворимы в воде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-766" w:firstLine="6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         Сравните по свойствам сахар и соль , укажите сходства и различ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-766" w:firstLine="6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войствах этих вещест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766"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76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ыво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Различные вещества могут обладать как___________, так и _______________ свойствами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ПРИЛОЖЕНИЕ №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Тест-самоконтроль</w:t>
                      </w:r>
                    </w:p>
                    <w:p>
                      <w:pPr>
                        <w:pStyle w:val="TextBody"/>
                        <w:spacing w:before="0" w:after="0"/>
                        <w:ind w:left="360" w:hanging="360"/>
                        <w:rPr/>
                      </w:pPr>
                      <w:r>
                        <w:rPr/>
                        <w:t>1.     Любой предмет, нас окружающий – эт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 физическое тело       Б) вещество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     Стеклянная ваза, стеклянный стакан, стеклянная колба – эт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тела;                            Б) веществ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     Вещество – эт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то, из чего состоит физическое тело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любой предмет нас окружающ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     В каком из предложений, приведенных ниже, речь идет о стекле как о физическом теле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Он разбил оконное стекло;               Б) Ваза сделана из стекл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     Свойства вещества – эт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признаки, по которым вещества сходны или отличаются друг от друг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цвет веществ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     Укажите, в каком случае речь идет о химических свойствах воды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Вода легко испаряетс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) Вода разлагается на водород и кислород при пропускании через нее электрического то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    Укажите вещество, которому соответствуют следующие свойства: серебристо-серое, электропроводное, притягивается магнит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) железо;      Б) алюмини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8.   Выпишите какие качественные прилагательные – хрупкий, короткий, зеркальный, зловонное, рассыпчатое, симметричный, пористый, изогнутый, серебристый, тающий – могут  быть   отнесен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А) к веществам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Б) к телам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В) и к телам и к веществ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Физкультминут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Проводится на 15  минуте   уро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Раз - подняться, потянуться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Два - нагнуть, разогнуться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Три - в ладоши, три хлопк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Головою три кив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На четыре - руки шире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Пять - руками помахат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Шесть - на место тихо сесть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вый цвет, твердое, сыпучее, при нагревании разлагается, образуя новое твёрдое вёщество только зеленого цв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Style18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2:00Z</dcterms:created>
  <dc:creator>Admin</dc:creator>
  <dc:description/>
  <cp:keywords/>
  <dc:language>en-US</dc:language>
  <cp:lastModifiedBy>AdminBV</cp:lastModifiedBy>
  <dcterms:modified xsi:type="dcterms:W3CDTF">2019-12-02T16:34:00Z</dcterms:modified>
  <cp:revision>2</cp:revision>
  <dc:subject/>
  <dc:title/>
</cp:coreProperties>
</file>