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ЦРР – детский сад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к спортивно – музыкальному праздник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едели зимних игр и заба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еселое путешествие в гости к Зим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для младших и средних групп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урлакова А.С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 2012 г.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color w:val="1D1D1D"/>
          <w:sz w:val="28"/>
          <w:szCs w:val="28"/>
          <w:shd w:fill="FFFFFF" w:val="clear"/>
        </w:rPr>
        <w:t>-обеспечить детям полноценный активный отдых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color w:val="1D1D1D"/>
          <w:sz w:val="28"/>
          <w:szCs w:val="28"/>
          <w:shd w:fill="FFFFFF" w:val="clear"/>
        </w:rPr>
        <w:t>-познакомить с новыми играми и забавами, плясками.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>-два кан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ко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ноцветные пластиковые шары для сухого бассе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рзина для 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нки 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удиоза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е – взросл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– взрос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овик – взрос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– взрос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з. М. Старокадомского «Зимняя пля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з. З. Качаевой «Зимняя песе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ая.</w:t>
      </w:r>
      <w:r>
        <w:rPr>
          <w:sz w:val="28"/>
          <w:szCs w:val="28"/>
        </w:rPr>
        <w:t xml:space="preserve"> Начинаем зимний праздник!</w:t>
      </w:r>
    </w:p>
    <w:p>
      <w:pPr>
        <w:pStyle w:val="Normal"/>
        <w:rPr/>
      </w:pPr>
      <w:r>
        <w:rPr>
          <w:sz w:val="28"/>
          <w:szCs w:val="28"/>
        </w:rPr>
        <w:t>Будут игры, буде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ые заб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ы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 красой сво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зимушка –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тправимся к ней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ждет она всех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ая.</w:t>
      </w:r>
      <w:r>
        <w:rPr>
          <w:sz w:val="28"/>
          <w:szCs w:val="28"/>
        </w:rPr>
        <w:t xml:space="preserve"> Дорогие ребята, а так же их родители!</w:t>
      </w:r>
    </w:p>
    <w:p>
      <w:pPr>
        <w:pStyle w:val="Normal"/>
        <w:rPr/>
      </w:pPr>
      <w:r>
        <w:rPr>
          <w:sz w:val="28"/>
          <w:szCs w:val="28"/>
        </w:rPr>
        <w:t xml:space="preserve">В веселое путешествие поехать, не хотите ли? </w:t>
      </w:r>
      <w:r>
        <w:rPr>
          <w:i/>
          <w:sz w:val="28"/>
          <w:szCs w:val="28"/>
        </w:rPr>
        <w:t>(отвеч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занимайте места в поез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оезд». Дети идут друг за другом, машинист (взрослый) управляет поездом. По окончании игры дети выходят из вагонов и расходятся по площадке, навстречу им идет Зим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ая.</w:t>
      </w:r>
      <w:r>
        <w:rPr>
          <w:sz w:val="28"/>
          <w:szCs w:val="28"/>
        </w:rPr>
        <w:t xml:space="preserve"> Первая станция «Снежная», а вот и Зима нас встреча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и гос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было мне бе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сегодня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очень рад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дет веселье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Давайте встанем в хоровод и по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зимняя пляс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Молодцы. Чтобы нам не замерзать, надо бегать и играть.  У меня для вас задание, надо перепрыгнуть через волшебный ручей и тогда мы попадем в волшебны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ерепрыгни через ледяной ручей». На земле разложено два шнура на расстоянии 25-30 см. друг от друга, через которые нужно перепрыгну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амечательно вы справились с заданием. Вот мы и пришли в волшебный лес. А где же елочки? А, я забыла, они еще у вас дома стоят. Тогда я буду превращать вас в е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Зайцы и волк». Зима выбирает 5 ребят или взрослых (родителей), которые становятся в разных местах на площадке, расставив руки в стороны. Это елки. Выбирается волк, все остальные дети – зайцы. Они резвятся, прыгают, бегают. По сигналу Зимы: «Волк идет!» - зайцы убегают и прячутся под елками. Волк пытается догнать их. Те, кого волк запятнает (коснется рукой), становятся его добычей. Их он отводит в свое логово. По второму сигналу Зимы: «Волк ушел!» - зайцы вновь выскакивают из – под елок и начинают резвиться, прыг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Как весело вы играете, а вот и мой помощник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негов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Я вас жду уже давно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дворе ведь не тепл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о к морозам я привык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едь зовусь я Снеговик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удем с вами веселиться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удем бегать и резвиться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у а чтоб не замерзать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едлагаю поиграть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  <w:shd w:fill="FFFFFF" w:val="clear"/>
        </w:rPr>
        <w:br/>
        <w:t>Проводится и</w:t>
      </w:r>
      <w:r>
        <w:rPr>
          <w:rStyle w:val="Emphasis"/>
          <w:color w:val="333333"/>
          <w:sz w:val="28"/>
          <w:szCs w:val="28"/>
          <w:shd w:fill="FFFFFF" w:val="clear"/>
        </w:rPr>
        <w:t>гра «Не замерзнем в холода»</w:t>
      </w:r>
      <w:r>
        <w:rPr>
          <w:rStyle w:val="Appleconvertedspace"/>
          <w:i/>
          <w:iCs/>
          <w:color w:val="333333"/>
          <w:sz w:val="28"/>
          <w:szCs w:val="28"/>
          <w:shd w:fill="FFFFFF" w:val="clear"/>
        </w:rPr>
        <w:t> </w:t>
      </w:r>
      <w:r>
        <w:rPr>
          <w:i/>
          <w:iCs/>
          <w:color w:val="333333"/>
          <w:sz w:val="28"/>
          <w:szCs w:val="28"/>
          <w:shd w:fill="FFFFFF" w:val="clear"/>
        </w:rPr>
        <w:br/>
      </w:r>
      <w:r>
        <w:rPr>
          <w:rStyle w:val="Emphasis"/>
          <w:color w:val="333333"/>
          <w:sz w:val="28"/>
          <w:szCs w:val="28"/>
          <w:shd w:fill="FFFFFF" w:val="clear"/>
        </w:rPr>
        <w:t>Дети выполняют движения, о которых говорится в стихотворении.</w:t>
      </w:r>
      <w:r>
        <w:rPr>
          <w:rStyle w:val="Appleconvertedspace"/>
          <w:i/>
          <w:i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Топ, топ на месте —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уки вместе, ноги вместе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оп, топ, вправо, топ, топ, влево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оловою повертели: раз, два — надоел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уки в стороны — раз, дв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нова вертит голова—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право голову и влево, раз, два — надоел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ыг на месте, и е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дняли одно плечо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м круги нарисовал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от еще плечо поднял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пустили оба — раз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оги в ход пойдут сейчас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авую вот так сгибайте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т меня не отставайте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на левой прыг да скок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потом еще разок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оги в стороны — раз, два! да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у и как, теплее стало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ли нет, начнем сначала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iCs/>
          <w:color w:val="333333"/>
          <w:sz w:val="28"/>
          <w:szCs w:val="28"/>
          <w:shd w:fill="FFFFFF" w:val="clear"/>
        </w:rPr>
        <w:t>Снеговик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азогрелись?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(дети отвечают)</w:t>
      </w:r>
      <w:r>
        <w:rPr>
          <w:i/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у, скорей играть тогда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i/>
          <w:color w:val="333333"/>
          <w:sz w:val="28"/>
          <w:szCs w:val="28"/>
          <w:shd w:fill="FFFFFF" w:val="clear"/>
        </w:rPr>
        <w:t xml:space="preserve">Проводится игра «Догоните меня» Снеговик говорит детям «Догоните меня» и бежит к противоположной стороне площадки. Дети стараются его поймать. Когда дети подбегают к нему, Снеговик останавливается со словами: «Убегайте, убегайте, догоню!»,  дети убегают к Зиме. </w:t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>Снеговик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Молодцы, хорошо бегаете. </w:t>
      </w:r>
    </w:p>
    <w:p>
      <w:pPr>
        <w:pStyle w:val="Normal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/>
          <w:color w:val="333333"/>
          <w:sz w:val="28"/>
          <w:szCs w:val="28"/>
          <w:shd w:fill="FFFFFF" w:val="clear"/>
        </w:rPr>
        <w:t>Выходит Лиса.</w:t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>Лиса.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Я красавица  - лиса.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Колокольчик принесла.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Колокольчик наш, играй,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Кого хочешь, приглашай!</w:t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i/>
          <w:color w:val="333333"/>
          <w:sz w:val="28"/>
          <w:szCs w:val="28"/>
          <w:shd w:fill="FFFFFF" w:val="clear"/>
        </w:rPr>
        <w:t>Проводится игра «Колокольчик»</w:t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С колокольчиком гуляю  - 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(звенит в колокольчик)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Динь-динь-динь,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Динь-динь-динь!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С колокольчиком играю – 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Динь-динь-динь,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Динь-динь-динь!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Позвеню и покружусь, 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(кружится)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Всем ребятам покажусь!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Колокольчик голубой</w:t>
      </w:r>
    </w:p>
    <w:p>
      <w:pPr>
        <w:pStyle w:val="Normal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 xml:space="preserve">Кто гулять пойдет с тобой? 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(отдает колокольчик ребенку)</w:t>
      </w:r>
    </w:p>
    <w:p>
      <w:pPr>
        <w:pStyle w:val="Normal"/>
        <w:rPr>
          <w:rStyle w:val="Appleconvertedspace"/>
          <w:i/>
          <w:i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овторении игры с колокольчиком ходит выбранный ребенок и передает его любому ребен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Ребята, а как вы зимой на улице играете? </w:t>
      </w:r>
      <w:r>
        <w:rPr>
          <w:i/>
          <w:sz w:val="28"/>
          <w:szCs w:val="28"/>
        </w:rPr>
        <w:t>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, как раз для вас саночки приготовила, давайте покатаем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игра «Саночки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овик.  </w:t>
      </w:r>
      <w:r>
        <w:rPr>
          <w:sz w:val="28"/>
          <w:szCs w:val="28"/>
        </w:rPr>
        <w:t xml:space="preserve">Ребята, а я для вас снежки слепил и в разные цвета их покрасил, хотите с ними поиграт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обери шары в корзину». На участке разбросаны разноцветные шары. Дети собирают их в корзину. Снеговик с ними играет – выбрасывает шары обрат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Ну, хватит, Снеговик, давай с ребятами песню про зиму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Зимняя песен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а, Снеговик, Лиса прощаются с детьми. Дети снова едут на поез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13:00Z</dcterms:created>
  <dc:creator>User</dc:creator>
  <dc:description/>
  <cp:keywords/>
  <dc:language>en-US</dc:language>
  <cp:lastModifiedBy>User</cp:lastModifiedBy>
  <cp:lastPrinted>2012-02-13T23:19:00Z</cp:lastPrinted>
  <dcterms:modified xsi:type="dcterms:W3CDTF">2012-05-07T18:02:00Z</dcterms:modified>
  <cp:revision>6</cp:revision>
  <dc:subject/>
  <dc:title>Сценарий к спортивно – музыкальному празднику недели зимних игр и забав</dc:title>
</cp:coreProperties>
</file>