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БПОУ ВО «Бутурлиновский механик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учебную практику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Участие в организации производственной деятельности структурного подразделения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»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М 03</w:t>
      </w:r>
      <w:r>
        <w:rPr>
          <w:b/>
          <w:bCs/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>Участие в организации производственной деятельности структурного подразделения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но обучающемуся ГБПОУ ВО «БМТК» по специальности </w:t>
      </w:r>
      <w:r>
        <w:rPr>
          <w:rFonts w:cs="Times New Roman" w:ascii="Times New Roman" w:hAnsi="Times New Roman"/>
          <w:sz w:val="24"/>
          <w:szCs w:val="24"/>
        </w:rPr>
        <w:t>15.02.01 «Монтаж и техническая эксплуатация промышленного оборудования (по отраслям)",</w:t>
      </w:r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рс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О- 4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ы 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 Ф.И.О.  обучающегося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ждения практики на ГБПОУ ВО «Бутурлиновский механико-технолог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прак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прак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сдачи отчёта по практике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Теоретическая часть зад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ланирование работ структурного подразд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я работ структурного подразд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Руководство работой структурного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Анализ процесса и результатов работы предприятия, оценка экономической эффективности производств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и все виды практических занятий выполняются по индивидуальным задания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Виды работ, обязательные для выпол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ывать рабочие ме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тивировать работников на решение производствен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правлять конфликтными ситуациями, стрессами и рис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считывать показатели, характеризующие эффективность организации основного и вспомогательного оборудования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ндивидуальное задание: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 выдал  « 12 » «сентября» 2019     г.  _____________   Ануфриенко С.В.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одпись)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 Знак Знак"/>
    <w:basedOn w:val="Normal"/>
    <w:qFormat/>
    <w:pPr>
      <w:spacing w:lineRule="exact" w:line="240"/>
    </w:pPr>
    <w:rPr>
      <w:rFonts w:ascii="Verdana" w:hAnsi="Verdana" w:cs="Verdana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42:00Z</dcterms:created>
  <dc:creator>Семейный</dc:creator>
  <dc:description/>
  <cp:keywords/>
  <dc:language>en-US</dc:language>
  <cp:lastModifiedBy>ануфриенко_св</cp:lastModifiedBy>
  <dcterms:modified xsi:type="dcterms:W3CDTF">2019-11-22T12:06:00Z</dcterms:modified>
  <cp:revision>3</cp:revision>
  <dc:subject/>
  <dc:title>ГБПОУ ВО «Бутурлиновский механико-технологический колледж»</dc:title>
</cp:coreProperties>
</file>