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shd w:fill="FFFFFF" w:val="clear"/>
          <w:lang w:eastAsia="ru-RU"/>
        </w:rPr>
        <w:t>ОГКОУ «Приволжская школа – интернат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  <w:t>ЗАНЯТИЕ ПО ПСИХ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в сенсорной комнат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shd w:fill="FFFFFF" w:val="clear"/>
          <w:lang w:eastAsia="ru-RU"/>
        </w:rPr>
        <w:t>по теме: «</w:t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утешествие по волшебной комнат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shd w:fill="FFFFFF" w:val="clear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44"/>
          <w:szCs w:val="44"/>
          <w:shd w:fill="FFFFFF" w:val="clear"/>
          <w:lang w:eastAsia="ru-RU"/>
        </w:rPr>
        <w:t>для обучающихся 1-3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4"/>
          <w:szCs w:val="4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Соловьева Н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едагог-психолог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2019-2020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занятия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о – коммуникативное развитие детей в соответствии с ФГОС о УО (ИН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ррекционно - образовательны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чать способам поднятия настроения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чать методам  снижения эмоционального напря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Коррекционно - развивающ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вивать тактильные, слуховые и зрительные анализаторы;</w:t>
        <w:br/>
        <w:t>- закреплять умение передавать ощущения в вербальной форме;</w:t>
        <w:br/>
        <w:t>- развивать психические процессы: внимание, память, мышление, воображение, цветоощущ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3. Коррекционно - воспитательны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оммуникативных навыков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мелости и уверенности в себе, снижение тревож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ружелюбного отношения друг к д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мения входить в игровую ситуацию, действовать в воображаемом план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тактильную чувствительность, мелкую мотори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расслабля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навыки саморегуля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эмоциональный комфорт у обучающихс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Виды деятельности</w:t>
      </w:r>
      <w:r>
        <w:rPr>
          <w:sz w:val="28"/>
          <w:szCs w:val="28"/>
        </w:rPr>
        <w:t>: игровая, познавательная, двигательная, коммуникативная. Интеграция образовательных областей: познание, коммуникация, музы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и методы</w:t>
      </w:r>
      <w:r>
        <w:rPr>
          <w:sz w:val="28"/>
          <w:szCs w:val="28"/>
        </w:rPr>
        <w:t>: Музыкотерапия, игровая терапия, релаксация, метод стимулирования интереса к занятию – создание ситуаций занимательности, наблюдение, проблемно-поисковый метод – отгадывание загадок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40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сре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нсорная троп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хой бассейн с шарикам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зырьковая  колонн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нно «Звездное небо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хой душ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 релаксационная музы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ый раздаточный материал (картинки с солнышком, снежинкой и тучкой), шарики цветные с буквами, </w:t>
      </w:r>
      <w:r>
        <w:rPr>
          <w:rFonts w:cs="Times New Roman" w:ascii="Times New Roman" w:hAnsi="Times New Roman"/>
          <w:sz w:val="28"/>
          <w:szCs w:val="28"/>
        </w:rPr>
        <w:t>мешочек с предметами, мелодии - музыка леса, музыка для релаксации «Малыш и мама» или «Зимний вальс», песня «Улыб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  <w:r>
        <w:rPr>
          <w:sz w:val="28"/>
          <w:szCs w:val="28"/>
        </w:rPr>
        <w:t>: развитие тактильных, слуховых и зрительных анализаторов. Обучение методам снижения эмоционального напряжени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одная ч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1. Психологический настро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! Я рада всех вас видеть в нашей волшебной комнате. Волшебство заключается в необычных предметах, которые есть в этой комнате. Но вот беда - злой колдун заколдовал эти предметы. Сегодня мы постараемся их расколдовать и победить злого колдуна и узнать в чем же состоит волшебство комнаты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Здесь в сундучке нам даны задания и если мы с ними справимся, то постепенно комната будет пополняться волшебством. Поможем нашей комнате вернуть волшебств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2. Приветств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прежде, чем мы начнем наше занятие, давайте поприветствуем друг друга. Давайте начнем наше занятие с улыб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голубого ручейка  начинается река, а наше занятие начинается с улыбки. Давайте подарим друг другу улыбку!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сня «От улыбки»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 с каким настроением вы пришли сегодня на занятие? С чем вы сравните свое настроение сейчас? Это солнышко, снежинка или тучка? (дети выбирают картинки и показываю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3. Размин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, чем отправиться в наше путешествие по волшебной комнате нам нужно подготовиться, размять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оснулось ото сна, значит, к нам пришла весн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ягивание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греет всё теплей, на прогулку все скорей!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расывание пальцев рук из кулачка с одновременным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едением рук вверх, в сторон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- первые цветочки появились на лужочк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я рука отводится в сторону с фиксацией направления взором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- быстрый ручеёк с бугорка к реке потёк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вая рука отводится в сторону с фиксацией направления взором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раблик смастерили,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ить ладони перед грудью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чеёк пустить решил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ление сложенных ладоней вперёд от себя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ывай, кораблик мой, прямо к речке голубой!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шем ладонями, прощаясь с корабликом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есело играть и в весенний день гулять!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ие подпрыгивания на месте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т свежестью земля, подышу «весной» и я!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сновная часть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а когда вы пришли в комнату, вы заметили, как изменилась наша комната. Посмотрите, это уже не просто комната, 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тний 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музыка - звуки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. Заколдованная сенсорная тро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тгадать загадки и она будут расколдов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сихолог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рошечной звер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ки на макуш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енькая мордо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востик, как верёвочка.  (Мы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а болоте прожив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вит мух и комар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«Ква» она и зн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назвать её готов? (Лягушка)</w:t>
      </w:r>
      <w:r>
        <w:rPr>
          <w:rFonts w:cs="Times New Roman" w:ascii="Times New Roman" w:hAnsi="Times New Roman"/>
          <w:sz w:val="28"/>
          <w:szCs w:val="28"/>
        </w:rPr>
        <w:br/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, беленький,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лесочку прыг-пры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ежочку тык-тык! (Заяц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Хвост пушистый, мех золотисты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лесу живёт, кур в деревне крадёт.</w:t>
      </w:r>
      <w:r>
        <w:rPr>
          <w:rFonts w:cs="Times New Roman" w:ascii="Times New Roman" w:hAnsi="Times New Roman"/>
          <w:sz w:val="28"/>
          <w:szCs w:val="28"/>
        </w:rPr>
        <w:t xml:space="preserve"> (Лиса)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5. Он в берлоге спит зимой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д большущею сосной,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 когда придёт вес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сыпается от сна.</w:t>
      </w:r>
      <w:r>
        <w:rPr>
          <w:rFonts w:cs="Times New Roman" w:ascii="Times New Roman" w:hAnsi="Times New Roman"/>
          <w:sz w:val="28"/>
          <w:szCs w:val="28"/>
        </w:rPr>
        <w:t xml:space="preserve"> (Медведь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6. Все время по лесу он рыщет,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н в кустах кого-то ищет.</w:t>
      </w:r>
    </w:p>
    <w:p>
      <w:pPr>
        <w:pStyle w:val="Style15"/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н из кустов зубами щел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то скажите это - </w:t>
      </w: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оходят по сенсорной тро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узырьковая каме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дуем ее, если выполним упраж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пражнение «Узнай на ощупь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у меня есть волшебный мешочек. Суньте туда руку и отгадайте на ощупь, какой предмет там находится. Достаньте и покажите ребятам. Только один предмет. Какой он на ощупь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довали пузырьковую камеру и теперь она включилась и благодарит на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3. Расколдуем сухой душ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равильно выполнять упражн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пражнение «Ветер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ейчас с вами будем дуть на ленточки и изображ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ний вете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будем дуть не просто так. Если я скажу слово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те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дуем тихонько, слегка, если скажу слово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чуть посильнее,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три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- очень сильно будем дуть. Вдыхаем воздух ртом полной грудью, задерживаем его внутри, затем выдыхаем сильной струей через р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Сухой бассейн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 какой замечательный бассейн с шариками. Но к сожалению, злой колдун его тоже заколдовал. Давайте вместе с вами попробуем его расколдовать. В бассейне спрятаны шарики другого цвета и если мы их найдём и прочитаем слово, то бассейн будет расколдован. (Дети все вместе залезают в бассейн и ищут шарики). Составляют слово из букв на шариках «дружб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от и подошло к концу наше путешествие. Устали! Давайте отдохнем. Располагайтесь удобнее, кто на ковре, кто на кресле. Расслабьтес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бята, а в какое время суток могут гореть звезды?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чером, ночью. Давайте сейчас представим чудесну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зную ноч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темном небе зажигаются звездочки. Вокруг все тихо и спокойно, вы дышите легко и свободно. Приятное ощущение тепла и спокойствие охватывает все ваше тело, лоб, шею, спину, руки, ноги (звучит музыка «Зимний вальс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снички опускаю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зки закрываю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ы спокойно отдых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ом волшебным засып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ышится легко, ровно, глубо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ши ручки отдых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жки тоже отдыхаю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зки тоже отдыхают, засып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ея не напряжена и расслабле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ышится легко… ровно… глубок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ы спокойно отдых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ом волшебным засып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-тихо падает снег. Почувствуйте, как снежинки опускаются вам на ресницы, лицо, одежду. Снежинки мягкие и немного холодные. Вообразите, что вы легкие, нежные снежинки. Ваши ручки легкие-легкие – это тонк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ки. Ваше тело тоже легкое- легкое, как будто оно снежное. Не слышно ни звука, только тихо падают на землю снежинки. Вам хорошо и прият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от пришла пора возвращаться назад. Гаснут звезды. Наступает утро. Открываем глаза. Настроение становится бодрым и веселым. Вы полны сил и энерг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рошо нам отдых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 пора уже встава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епче кулачки сжим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повыше поднима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януться! Улыбнуться!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м открыть глаза и вс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Барометр настроения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у кого изменилось настроение? С чем вы сравните свое настроение в конце занятия?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, снежинка или тучка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Заключительная ч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флекс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себя чувствуете после выполнения всех упражнени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ось занятие или н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спомним, где мы с вами путешествовали сегод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равилось ли вам наше путешеств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упражнения вам понравились больше все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м волшебным предметом вам понравилось работать больше всего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! Все сегодня справились с заданиями. И расколдовали нашу волшебную сенсорную комнату. Мне сегодня  было приятно с вами работа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пражнение «До свидания, мне приятно!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обнимают друг друга по кругу и говорят «До свидания, мне приятно!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амять о занятии детям вручается солнышко с надписью «Дружб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Г. Колос «Сенсорная комната в дошкольном образовательном учреждени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И Титарь «Игровые развивающие занятия в сенсорной комнат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А. Метиева Э.Я. Удалова «Развитие сенсорной сферы у детей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Ф. Фомина « Сенсорное развитие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орные комнаты «Снузлин». Сборник статей и методических рекомендац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пель К. «Как научить детей сотрудничать? Психологические игры и упраж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а Д. « Большая книга Монтессор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– психолог</w:t>
      </w:r>
    </w:p>
    <w:p>
      <w:pPr>
        <w:pStyle w:val="Normal"/>
        <w:shd w:fill="FFFFFF" w:val="clear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овьева Н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18:00Z</dcterms:created>
  <dc:creator>Admin</dc:creator>
  <dc:description/>
  <cp:keywords/>
  <dc:language>en-US</dc:language>
  <cp:lastModifiedBy>Admin</cp:lastModifiedBy>
  <cp:lastPrinted>2019-12-02T12:55:00Z</cp:lastPrinted>
  <dcterms:modified xsi:type="dcterms:W3CDTF">2019-12-02T09:58:00Z</dcterms:modified>
  <cp:revision>9</cp:revision>
  <dc:subject/>
  <dc:title/>
</cp:coreProperties>
</file>