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284" w:hRule="atLeast"/>
        </w:trPr>
        <w:tc>
          <w:tcPr>
            <w:tcW w:w="10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ind w:left="9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90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>Конспект уро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 матема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Табличное вычитание.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риём вычитания с переходом через десяток»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МК «Школа России», автор учебника М.И. Моро, 1 класс)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Табличное вычитание. Приём вычитания с переходом через десяток.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 урока: Закрепление вычислительных навы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е о результатах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а) личностные ( </w:t>
      </w:r>
      <w:r>
        <w:rPr>
          <w:sz w:val="28"/>
          <w:szCs w:val="28"/>
          <w:u w:val="single"/>
        </w:rPr>
        <w:t>смыслообразование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проявление познавательных мотиво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 к способу решения и общему способу действ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б) метапредметные </w:t>
      </w:r>
      <w:r>
        <w:rPr>
          <w:sz w:val="28"/>
          <w:szCs w:val="28"/>
        </w:rPr>
        <w:t>( познавательные) формулировать проблему с помощью учителя., ( регулятивные) принимать и сохранять учебную задачу, ( коммуникативные) допускать возможность существования у людей различных точек зрения; договариваться и приходить к общему решению, способность к самооценке на основе критериев успешности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) предметные </w:t>
      </w:r>
      <w:r>
        <w:rPr>
          <w:sz w:val="28"/>
          <w:szCs w:val="28"/>
        </w:rPr>
        <w:t>сравнивать разные способы вычислений, использовать математическую терминологию при выполнении арифметического действ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хнология: </w:t>
      </w:r>
      <w:r>
        <w:rPr>
          <w:sz w:val="28"/>
          <w:szCs w:val="28"/>
        </w:rPr>
        <w:t>деятельностного мет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лять знания учащихся общего  приёма вычитания однозначного числа из двузначного с переходом через десяток; использовать знание состава числа для нахождения значения выражения; закреплять умение решать задачи изученных видов; развивать  память , внимание , трудолюбие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арточки «Арифметический диктант»; рисунок домика; карточки «состав числа»; Незнайка; карточки - ромашки с цифрами; счётные палочки; карточки для самостоятельной работы;; мультимедийное оборудование; запись слайдов-заданий к уроку; для самооценки: солнышки, т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b/>
            <w:sz w:val="28"/>
            <w:szCs w:val="28"/>
            <w:u w:val="single"/>
          </w:rPr>
          <w:t>приложение</w:t>
        </w:r>
      </w:hyperlink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4015"/>
        <w:gridCol w:w="2982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хся</w:t>
            </w:r>
          </w:p>
        </w:tc>
      </w:tr>
      <w:tr>
        <w:trPr>
          <w:trHeight w:val="4952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Самоопределение к деятельности..</w:t>
            </w:r>
            <w:r>
              <w:rPr>
                <w:sz w:val="28"/>
                <w:szCs w:val="28"/>
              </w:rPr>
              <w:t xml:space="preserve"> Оргмомен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детей в урок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Актуализация зна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остановка учебной зада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Закрепление вычислительных навыков.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амостоятельная работа с самопроверкой и самооценк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Анализ самостоятельной рабо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овторение (Включение нового материала в систему знаний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 Итог уро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етств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из букв сло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вы хотите видеть наш урок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тему в настоящее время  мы изучаем на уроках математике?              (открывается тем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удут цели нашего урок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знания нужны для решения таких примеров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цели вы поставите перед собой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хотели бы еще научитьс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мы счит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ервое задание.</w:t>
            </w:r>
            <w:r>
              <w:rPr>
                <w:sz w:val="28"/>
                <w:szCs w:val="28"/>
              </w:rPr>
              <w:t xml:space="preserve"> Размин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рифметический диктант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ырезала из бумаги 6 флажков, а Слава на 2 флажка больше. Сколько флажков вырезал Слава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ниге 8 страниц. Катя прочитала 3 страницы. Сколько страниц ей осталось прочитать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 полила 3 цветка и Света столько же. Сколько всего цветков полили девочк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купили 4 пары ботинок. Сколько всего левых ботинок купили детям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5.У Оли 5 красных воздушных шариков и 4 - зелёных. На сколько больше красных шаров, чем зелёных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Оцените свою работу. Сравните свои ответы с правильными ответами. Если ошибок нет нарисуйте зеленый кружок,; если 1, 2 ошибки-желтый,; если больше двух ошибок –красный. …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торое задание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Слайд №5,6</w:t>
            </w:r>
            <w:r>
              <w:rPr>
                <w:i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ие фигуры видит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х больше и на сколько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знали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Каких квадратов  на рисунке больш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фигур выложена из этих квадратов? Как рассуждали?( 5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Третье задание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став числа. </w:t>
            </w:r>
            <w:r>
              <w:rPr>
                <w:sz w:val="28"/>
                <w:szCs w:val="28"/>
              </w:rPr>
              <w:t>(карточки-домики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Проверьте работы по таблицам «Состав числа». Оцените себя.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Слайд №8)</w:t>
            </w:r>
          </w:p>
          <w:p>
            <w:pPr>
              <w:pStyle w:val="Normal"/>
              <w:spacing w:lineRule="auto" w:line="36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Четвёртое задани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 на карточках-ромашках сколько нужно вычесть из числа 12 (13, 15, 17, 19), чтобы получилось 10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ятое задание.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Помоги Незнайке»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color w:val="FF0000"/>
                <w:sz w:val="28"/>
                <w:szCs w:val="28"/>
              </w:rPr>
              <w:t>(Слайд13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найка решал примеры, а правильно ли он всё выполнил, не знает. Ребята, проверьт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7  =5      12-4=8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6=9</w:t>
              <w:tab/>
              <w:t>13-8=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ы, ребята, сможете помочь Незнайк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ясните, как вычита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ужно знать для решения таких примеров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мотрите записи.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Слайд №15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-6=8                 14-6=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рассуждали при вычитании в первом случае и как во второ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способ лучш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не понятно, как из двузначного числа вычесть однозначно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ам.</w:t>
            </w:r>
          </w:p>
          <w:p>
            <w:pPr>
              <w:pStyle w:val="Normal"/>
              <w:tabs>
                <w:tab w:val="clear" w:pos="708"/>
                <w:tab w:val="center" w:pos="2104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В   13 - 5 =</w:t>
              <w:tab/>
              <w:t xml:space="preserve">      14 - 7 =</w:t>
            </w:r>
          </w:p>
          <w:p>
            <w:pPr>
              <w:pStyle w:val="Normal"/>
              <w:tabs>
                <w:tab w:val="clear" w:pos="708"/>
                <w:tab w:val="center" w:pos="210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1 - 4 =        17 - 8 =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В  11 - 3 =        12 - 4 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5 - 8 =        14-6=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роверьте свои работы. Оцените и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их примерах допущены ошибк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рассуждали при решени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</w:t>
            </w:r>
            <w:r>
              <w:rPr>
                <w:color w:val="FF0000"/>
                <w:sz w:val="28"/>
                <w:szCs w:val="28"/>
              </w:rPr>
              <w:t>слайд 18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) Задача. «Незнайка сочинил 14 стихов. 5 из них он прочитал Знайке. Сколько стихов ему осталось прочитать?                                           - Назовите условие зада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вопрос зада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мы сразу ответить на вопрос задачи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Как из 14 вычитали  5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гло нам в решении задачи новое знани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) В рабочей тетради откройте стр.42, выполните задание №2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 по образцу. Оцените себ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ам больше всего понравилось на урок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задание было самым трудны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- самым просты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посмотрите, сколько кружков вы получили за урок.  Встаньте те ребята у кого за урок одни зеленые кружк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можете посоветовать детям, у которых были ошибки?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асибо всем за урок.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слайд 21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окончен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темат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тересным, познавательны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читание с переходом через десят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без ошибок вычитать с переходом через десят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 чисел, умение делить число на ча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внимательными, прислушиваться к мнению ребят, активны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ть примеры, решать задачи на вним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писывают ответы на карточках «Арифметический диктант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мооценка (цветные кружки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, 5, 6, 4, 1) 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Слайд №4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дра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х на 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большего отняли меньше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рточках - домиках ребя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арианта пишут состав числа 13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ариант - 1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амооценка (цветные кружки)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5, 7, 9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знайка допустил ошибки в примера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7=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8=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ти объясняют по эталонам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е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Второй способ лучше, но он требует знания таблицы сло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выполняют зад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сверяют ответы с образцом, исправляют ошибки.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слайд 17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рабо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нимают ру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найка сочинил 14 стихов.5 из них он прочитал Знай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тихов осталось прочитать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14 - 5 =9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Запись на доск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Из 14 сначала вычли 4, а потом ещё 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. Оценивание (цветные кружки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повторили 2 способа решения примеров на вычитание однозначного числа из двузначного с переходом через десят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&#1047;&#1040;&#1043;&#1056;&#1059;&#1047;&#1050;&#1048;/&#1059;&#1088;&#1086;&#1082;%20&#1084;&#1072;&#1090;&#1077;&#1084;&#1072;&#1090;&#1080;&#1082;&#1080;%201%20&#1082;&#1083;&#1072;&#1089;&#1089;%20&#1074;&#1099;&#1095;&#1080;&#1090;&#1072;&#1085;&#1080;&#1077;%20&#1089;&#1087;&#1077;&#1088;&#1077;&#1093;&#1086;&#1076;&#1086;&#1084;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46:00Z</dcterms:created>
  <dc:creator>1</dc:creator>
  <dc:description/>
  <cp:keywords/>
  <dc:language>en-US</dc:language>
  <cp:lastModifiedBy>N</cp:lastModifiedBy>
  <cp:lastPrinted>2011-05-16T22:04:00Z</cp:lastPrinted>
  <dcterms:modified xsi:type="dcterms:W3CDTF">2019-12-03T16:44:00Z</dcterms:modified>
  <cp:revision>8</cp:revision>
  <dc:subject/>
  <dc:title>МОУ  «Увалобитиинская СОШ»</dc:title>
</cp:coreProperties>
</file>