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сударственное бюджетное общеобразовательное учреждение   средняя общеобразовательная школа №347 с углубленным изучением английского языка Невского района Санкт-Петербург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388"/>
        <w:gridCol w:w="3507"/>
      </w:tblGrid>
      <w:tr>
        <w:trPr/>
        <w:tc>
          <w:tcPr>
            <w:tcW w:w="31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итель МО учителей   художественно-эстетического цикла, технологии и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В.В.Прют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окол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  «30»  августа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ститель директора 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И.П.Демчин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30» августа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ректор ГБОУСОШ№34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Г. А. Ермак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ind w:left="0" w:right="0" w:firstLine="708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 №    1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«30» августа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4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Приня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Педагогическом Совете ГБОУСОШ№3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окол № 1 от «30» августа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100" w:before="240" w:after="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iCs/>
          <w:sz w:val="44"/>
          <w:szCs w:val="44"/>
        </w:rPr>
        <w:t>РАБОЧАЯ ПРОГРАММ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 учебному предмету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«Физическая культур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2-1 класс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Msonormalbullet2gif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азовый уровень</w:t>
      </w:r>
    </w:p>
    <w:p>
      <w:pPr>
        <w:pStyle w:val="Msonormalbullet2gif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граммы</w:t>
      </w:r>
    </w:p>
    <w:p>
      <w:pPr>
        <w:pStyle w:val="Msonormalbullet2gif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b/>
          <w:sz w:val="32"/>
          <w:szCs w:val="32"/>
        </w:rPr>
        <w:t>2019-2020 учебный год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Ф.И.О. учител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Борзова Елена Петровн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анкт-Петербург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2019 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.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rPr>
          <w:color w:val="000000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ормативная база преподавания предмета:</w:t>
      </w:r>
    </w:p>
    <w:p>
      <w:pPr>
        <w:pStyle w:val="NormalWeb"/>
        <w:numPr>
          <w:ilvl w:val="0"/>
          <w:numId w:val="17"/>
        </w:numPr>
        <w:shd w:fill="FFFFFF" w:val="clea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olor w:val="000000"/>
        </w:rPr>
        <w:t>Закон РФ «Об образовании в Российской Федерации» от 29.12.2012 №273-ФЗ;</w:t>
      </w:r>
    </w:p>
    <w:p>
      <w:pPr>
        <w:pStyle w:val="TextBody"/>
        <w:widowControl/>
        <w:numPr>
          <w:ilvl w:val="0"/>
          <w:numId w:val="17"/>
        </w:numPr>
        <w:shd w:fill="FFFFFF" w:val="clear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</w:t>
      </w:r>
    </w:p>
    <w:p>
      <w:pPr>
        <w:pStyle w:val="NormalWeb"/>
        <w:numPr>
          <w:ilvl w:val="0"/>
          <w:numId w:val="17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</w:rPr>
        <w:t>Распоряжение Комитета по образованию Санкт-Петербурга от 22.03.2016 №820-р «Об обеспечении учебниками»;</w:t>
      </w:r>
    </w:p>
    <w:p>
      <w:pPr>
        <w:pStyle w:val="TextBody"/>
        <w:widowControl/>
        <w:numPr>
          <w:ilvl w:val="0"/>
          <w:numId w:val="17"/>
        </w:numPr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цепция духовно-нравственного развития и воспитания личности гражданина России.</w:t>
      </w:r>
    </w:p>
    <w:p>
      <w:pPr>
        <w:pStyle w:val="NormalWeb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Письмо Минобрнауки РФ от 28.10.2015 №08-1786 «О рабочих программах учебных предметов»;</w:t>
      </w:r>
    </w:p>
    <w:p>
      <w:pPr>
        <w:pStyle w:val="NormalWeb"/>
        <w:numPr>
          <w:ilvl w:val="0"/>
          <w:numId w:val="17"/>
        </w:numPr>
        <w:rPr>
          <w:rFonts w:cs="Arial"/>
          <w:color w:val="000000"/>
        </w:rPr>
      </w:pPr>
      <w:r>
        <w:rPr>
          <w:color w:val="000000"/>
        </w:rPr>
        <w:t>Письмо Комитета по образованию Санкт-Петербурга от 04.05.2016 №03-20-1587//16-0-0 «О направлении  методических рекомендаций по разработке рабочих программ учебных предметов, курсов» .</w:t>
      </w:r>
    </w:p>
    <w:p>
      <w:pPr>
        <w:pStyle w:val="NormalWeb"/>
        <w:numPr>
          <w:ilvl w:val="0"/>
          <w:numId w:val="17"/>
        </w:numPr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Учебный план   ГБОУ СОШ №347 на 2019- 2020 учебный год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Web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</w:rPr>
        <w:t>Цель физического воспитания</w:t>
      </w:r>
      <w:r>
        <w:rPr>
          <w:color w:val="000000"/>
        </w:rPr>
        <w:t xml:space="preserve"> – формирование у учащихся целостного представления о физической культуре, её возможностях в повышении работоспособности, укреплении здоровья, а так же приобретение умений и навыков самостоятельных занятий физической культуры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задачи физического воспитания учащихся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жизненно важных навыков и умений в ходьбе, прыжках, лазанья, метан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физическим упражнениям из таких видов спорта, как гимнастика, легкая атлетика, лыжная подготовка,  а также подвижным играм и техническим действиям спортивных игр, (баскетбол, волейбол) входящих в школьную программ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 разработана на основе примерной программы и авторской программы «Комплексная программа физического воспитания учащихся 1 -11 классов» (В.И.Лях, А.А.Зданевич – М., Просвещение»,2012)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«Физическая культура» изучается с 1 по 4 класс из расчёта 3 ч в неделю (всего 405 ч): в 1 классе — 99 ч, во 2 классе — 102 ч, в 3 классе— 102 ч, в 4 классе— 102 ч. 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новым Базисным учебным планом, программа во 2 классе рассчитана на 2 часа в неделю (физическая культура) и 1 час в неделю (ритмика). Всего: 102 часа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е пособия и дополнительная литература для учителя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х В.И. Мой друг – физкультура.  Учебник для учащихся 1-4 классов начальной школы. Москва «Просвещение» 2013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физической культуре В.И. Ляха. 1-4 классы: Просвещение 2013г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х В.И. Физическая культура. Предметная линия учебников В.И.Ляха. Рабочие программы. 1-4 классы/В.И.Лях. – М.: Просвещение, 2012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 ресурсы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nsportal.ru</w:t>
        </w:r>
      </w:hyperlink>
    </w:p>
    <w:p>
      <w:pPr>
        <w:pStyle w:val="Normal"/>
        <w:numPr>
          <w:ilvl w:val="0"/>
          <w:numId w:val="1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fizkultu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na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ru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обеспечение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>Стенка гимнастическая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Скамейка гимнастическая жёсткая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>Мячи: набивной, малый теннисный, малый мягкий, баскетбольные, волейбольные, футбольные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  <w:tab/>
        <w:t>Скакалка детская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Мат гимнастический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>Кегли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</w:t>
        <w:tab/>
        <w:t>Обруч пластиковый детский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</w:t>
        <w:tab/>
        <w:t>Планка для прыжков в высоту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  <w:tab/>
        <w:t>Стойка для прыжков в высоту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</w:t>
        <w:tab/>
        <w:t>Флажки: размёточные с опорой, стартовые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</w:t>
        <w:tab/>
        <w:t>Лента финишная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</w:t>
        <w:tab/>
        <w:t>Рулетка измерительная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</w:t>
        <w:tab/>
        <w:t>Щит баскетбольный тренировочный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</w:t>
        <w:tab/>
        <w:t>Сетка для переноса и хранения мячей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</w:t>
        <w:tab/>
        <w:t>Сетка волейбольная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</w:t>
        <w:tab/>
        <w:t>Стол, сетка и ракетки для игры в настольный теннис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</w:t>
        <w:tab/>
        <w:t>Аптечка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</w:t>
        <w:tab/>
        <w:t>Стойки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</w:t>
        <w:tab/>
        <w:t>Барьеры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</w:t>
        <w:tab/>
        <w:t>Перекладина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</w:t>
        <w:tab/>
        <w:t>Секундомер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</w:t>
        <w:tab/>
        <w:t>Свисток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программы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3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ListParagraph"/>
        <w:numPr>
          <w:ilvl w:val="1"/>
          <w:numId w:val="3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ланируемые результаты изучения учебного предмета.</w:t>
      </w:r>
    </w:p>
    <w:p>
      <w:pPr>
        <w:pStyle w:val="ListParagraph"/>
        <w:numPr>
          <w:ilvl w:val="1"/>
          <w:numId w:val="3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ние учебного предмета.</w:t>
      </w:r>
    </w:p>
    <w:p>
      <w:pPr>
        <w:pStyle w:val="ListParagraph"/>
        <w:numPr>
          <w:ilvl w:val="1"/>
          <w:numId w:val="3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лендарно-тематическое планирование с указанием количества часов отводимых на освоение каждой темы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ланируемые результаты изучения учебного материала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:    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 особенностях зарождения физической культуры, истории первых Олимпийских игр;     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способах и особенностях движений и передвижений человека, роли и значении психических и биологических процессов в осуществлении двигательных акто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 обучении движениям, роли зрительного и слухового анализаторов при их освоении и выполнени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физических качествах и общих правилах их тестирова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 общих и индивидуальных основах личной гигиены, правилах использования закаливающих процедур, профилактики осанки и поддержания достойного внешнего вид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причинах травматизма на занятиях физической культурой и правилах его предупреждения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     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     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овывать и проводить самостоятельные формы занятий, закаливающие процедуры по индивидуальным планам;      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заимодействовать с одноклассниками и сверстниками в процессе занятий физической культурой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Уровень физической подготовленности учащихся 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результате освоения данной образовательной программы  учащиеся 1 класса должны демонстрировать определённый уровень физической подготовленности по следующим нормативам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09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283"/>
        <w:gridCol w:w="1283"/>
        <w:gridCol w:w="1283"/>
        <w:gridCol w:w="1283"/>
        <w:gridCol w:w="1283"/>
        <w:gridCol w:w="1345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Мальчик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Девочк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тягивани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128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через скакалк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7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ние мяча на дально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ние мяча в ц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ъем туловища за 30 сек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лночный бег 3*10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длину с разбега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технике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технике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ногоско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,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ние б/мяча из-за голо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жимание (кол-во раз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седание (кол-во раз/ми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и 1 к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,3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адонями по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пальцами по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Бег 1000 м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Без учета времени</w:t>
            </w:r>
          </w:p>
        </w:tc>
      </w:tr>
    </w:tbl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1" w:name="f809d84cdc2ca0333027f6e139a8a0d0eebd4ae6"/>
      <w:bookmarkStart w:id="2" w:name="2"/>
      <w:bookmarkEnd w:id="1"/>
      <w:bookmarkEnd w:id="2"/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ритерии и нормы оценки знаний обучающихся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лассификация ошибок и недочетов, влияющих на снижение оценки</w:t>
      </w:r>
    </w:p>
    <w:p>
      <w:pPr>
        <w:pStyle w:val="ListParagraph"/>
        <w:numPr>
          <w:ilvl w:val="0"/>
          <w:numId w:val="18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Мелкими ошибкам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ListParagraph"/>
        <w:numPr>
          <w:ilvl w:val="0"/>
          <w:numId w:val="18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Значительные ошибк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</w:t>
      </w:r>
    </w:p>
    <w:p>
      <w:pPr>
        <w:pStyle w:val="ListParagraph"/>
        <w:numPr>
          <w:ilvl w:val="0"/>
          <w:numId w:val="18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значительным ошибкам относятся:</w:t>
      </w:r>
    </w:p>
    <w:p>
      <w:pPr>
        <w:pStyle w:val="ListParagraph"/>
        <w:numPr>
          <w:ilvl w:val="0"/>
          <w:numId w:val="20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арт не из требуемого положения;</w:t>
      </w:r>
    </w:p>
    <w:p>
      <w:pPr>
        <w:pStyle w:val="ListParagraph"/>
        <w:numPr>
          <w:ilvl w:val="0"/>
          <w:numId w:val="20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талкивание далеко от планки при выполнении прыжков в длину, высоту;</w:t>
      </w:r>
    </w:p>
    <w:p>
      <w:pPr>
        <w:pStyle w:val="ListParagraph"/>
        <w:numPr>
          <w:ilvl w:val="0"/>
          <w:numId w:val="20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росок мяча в кольцо, метание в цель с наличием дополнительных движений;</w:t>
      </w:r>
    </w:p>
    <w:p>
      <w:pPr>
        <w:pStyle w:val="ListParagraph"/>
        <w:numPr>
          <w:ilvl w:val="0"/>
          <w:numId w:val="20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синхронность выполнения упражнения.</w:t>
      </w:r>
    </w:p>
    <w:p>
      <w:pPr>
        <w:pStyle w:val="ListParagraph"/>
        <w:numPr>
          <w:ilvl w:val="0"/>
          <w:numId w:val="19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Грубые ошибк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Характеристика цифровой оценки (отметки)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ценка «5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ыставляется за качественное выполнение упражнений, допускается наличие мелких ошибок. 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ценка «4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ценка «3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ценка «2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ния на дом могут быть общими и индивидуальными (с учетом особенностей каждого ученика). А так же освобожденным даётся домашнее задание в виде рефератов или докладов. Материалы для младших школьников подаются от простого к сложному, постепенно увеличивая нагрузку по объёму и сложности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ые  сокращения</w:t>
      </w:r>
    </w:p>
    <w:p>
      <w:pPr>
        <w:pStyle w:val="Normal"/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ЗОЖ- здоровый образ жизни, ТБ – техника безопасности, б/б – баскетбол, П/игры – подвижные игры, С/игры – спортивные игры, Э/баскетбола-  элементы баскетбола.</w:t>
      </w:r>
    </w:p>
    <w:p>
      <w:pPr>
        <w:pStyle w:val="Normal"/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требования к одежде на уроках физической культуры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а одежды для занятий в бесснежное время: спортивный костюм, ветровка, белая футболка, кроссовки, головной убор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а одежды для зала:  спортивные брюки или шорты, чистая белая футболка, кроссовки на белой подошве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одержание программы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. Режим дня и личная гигиена. Влияние физических упражнений на укрепление здоровья, осанку, физическую работоспособность. Понятия: короткая дистанция, бег на скорость, бег на выносливость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тем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понятиях «физическая культура», «режим дня»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вать на примерах (из истории или из личного опыта) положительное влияние занятий физической культурой на физическое и личностное развитие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shd w:fill="FFFFFF" w:val="clear"/>
        <w:tabs>
          <w:tab w:val="clear" w:pos="708"/>
          <w:tab w:val="left" w:pos="4179" w:leader="none"/>
        </w:tabs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остейшие приемы оказания доврачебной помощи при травмах и ушибах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изическое совершенствование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Гимна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вые упражнения: повороты «Направо!», «Налево!», размыкание и смыкание приставными шагами, перестроение из одной шеренги в две и обратно, из колонны по одному в колонну по два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ьба и её разновидности. Беговые и прыжковые упражнения. Общеразвивающие упражнения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робатика: группировка, перекаты в группировке, кувырок вперед, стойка на лопатках с согнутыми ногами, стойка на лопатках с согнутыми ногами, перекатом вперед в упор присев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сы и упоры: вис согнувшись, вис прогнувшись, упор стоя, подтягивание из виса лёжа, поднимание туловища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Легкая атле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основ техники легкоатлетических упражнений и воспитание двигательных способностей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вые упражн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овые и прыжковые упражн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вномерный медленный бег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 с изменением длины и частоты шаг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 30 метров с высокого старт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ок в длину с мест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ок в шаге с разбега с приземлением на две ног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ок в длину с разбега, многоскок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прыжк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яча в цел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яча на дальность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мений владеть мини-баскетбольным мячом и их закрепление в подвижных играх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над собо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е мяча стоя на месте правой, левой рукой и поочерёдно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е мяча правой, левой рукой в полуприседе и в полном присед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мяча двумя руками снизу в кольцо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мений владеть волейбольным мячом и их закрепление в подвижных играх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в пара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по круг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отскоком от стены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над собо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 Кроссов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ru-RU"/>
        </w:rPr>
        <w:t>Учащиеся научатс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Web"/>
        <w:numPr>
          <w:ilvl w:val="0"/>
          <w:numId w:val="8"/>
        </w:numPr>
        <w:shd w:fill="FFFFFF" w:val="clear"/>
        <w:spacing w:lineRule="atLeast" w:line="26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Осваивать универсальные умения контролировать скорость передвижения  по частоте сердечных сокращении;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 за техникой</w:t>
        <w:tab/>
        <w:t xml:space="preserve"> безопасности на уроках кроссовой подготовк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назначение понятий и терминов, относящихся к кроссовой подготовк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выносливость при прохождении тренировочных дистанций разученными способами передвиж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едить за дыханием при прохождении тренировочных дистанци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менять правила подбора одежды для занятий кроссовой  подготовко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 w:before="0" w:after="0"/>
        <w:jc w:val="both"/>
        <w:rPr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ваивать технику поворотов, спусков и подъемов;</w:t>
        <w:tab/>
      </w:r>
    </w:p>
    <w:p>
      <w:pPr>
        <w:pStyle w:val="NormalWeb"/>
        <w:spacing w:lineRule="atLeast" w:line="264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Подвижные игры»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На материале раздела «Гимнастика с основами акробатики»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 медведя во бору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ройка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ой петухов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вушка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алки-догонялки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Альпинисты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мейка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е урони мешочек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рез холодный ручей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ые задания с использованием строевых упражнений типа: «Становись - разойдись», «Смена мест», «Запрещенные движения», «Светофор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ab/>
        <w:t>На материале раздела «Легкая атлетика»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е оступись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ятнашки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лк во рву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то быстрее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орелки»; «Рыбки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ингвины с мячом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ыстро по местам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 своим флажкам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очно в мишень»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ретий лишний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Спортивные игры»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вижные игры: «Брось - поймай», «Выстрел в небо», «Охотники и утки»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ей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вижные игры: «Пионербол», «Перестрелка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щеразвивающие физические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развитие основных физических качест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учащиеся науча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28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организующие строевые команды и приемы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28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кробатические упражнения (кувырки, стойки, перекаты)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легкоатлетические упражнения (бег, прыжки, метания и броски мяча разного веса);</w:t>
      </w:r>
    </w:p>
    <w:p>
      <w:pPr>
        <w:pStyle w:val="ListParagraph"/>
        <w:numPr>
          <w:ilvl w:val="0"/>
          <w:numId w:val="11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ащиеся получат возможность научитьс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правильную осанку, оптимальное телосложение;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эстетически красиво гимнастические и акробатические комбинации;</w:t>
      </w:r>
    </w:p>
    <w:p>
      <w:pPr>
        <w:pStyle w:val="ListParagraph"/>
        <w:numPr>
          <w:ilvl w:val="0"/>
          <w:numId w:val="12"/>
        </w:numPr>
        <w:shd w:fill="FFFFFF" w:val="clear"/>
        <w:spacing w:lineRule="atLeast" w:line="282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ередвижения на лыжах      </w:t>
        <w:tab/>
      </w:r>
    </w:p>
    <w:p>
      <w:pPr>
        <w:pStyle w:val="ListParagraph"/>
        <w:shd w:fill="FFFFFF" w:val="clear"/>
        <w:spacing w:lineRule="atLeast" w:line="282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Учебно-тематический план 2 класса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95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2502"/>
        <w:gridCol w:w="23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ая ча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ти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(с элементами баскетбол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 времени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ЧАСОВ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Web"/>
        <w:shd w:fill="FFFFFF" w:val="clear"/>
        <w:spacing w:lineRule="atLeast" w:line="326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lineRule="atLeast" w:line="3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326"/>
        <w:jc w:val="center"/>
        <w:rPr>
          <w:rFonts w:ascii="Arial" w:hAnsi="Arial" w:cs="Arial"/>
          <w:color w:val="000000"/>
        </w:rPr>
      </w:pPr>
      <w:r>
        <w:rPr>
          <w:b/>
          <w:color w:val="000000"/>
          <w:sz w:val="36"/>
          <w:szCs w:val="36"/>
        </w:rPr>
        <w:t>Календарно - тематическое планирование рабочей программы 2-1 класс</w:t>
      </w:r>
    </w:p>
    <w:p>
      <w:pPr>
        <w:pStyle w:val="NormalWeb"/>
        <w:shd w:fill="FFFFFF" w:val="clear"/>
        <w:spacing w:lineRule="atLeast" w:line="32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35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945"/>
        <w:gridCol w:w="1410"/>
        <w:gridCol w:w="1600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корректировки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-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2 часов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нструктаж по технике безопасности на уроках легкой атлетик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короткие дистанции. П/игра Пятна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короткие дистанции. Метание мяча на дальность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короткие дистанции. Метание мяча на дальность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на дальность. Высокий старт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с изменение направления. Высокий старт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длинные дистанции. Высокий ста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длинные дистанции. Прыжки в длину с ме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в цель. Пр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в цель. Пр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елночный бег 3*10 м. Метание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елночный бег 3* 10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с элементами баскетбола) – 6 час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ехнике безопасности на уроках подвижных и спортивных игр. Режим дня и личная гигиена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мяч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. Ведение мяча на мест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Броски и ловля мяча в пара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 укрощения мяча. Броски и ловля мяч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+ игры – 14 час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хника безопасности на уроках гимнастики. Утренняя 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троевые упражнения. 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троевые упражнения. Акробатика. Группир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Группировка, перека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Группировка, перека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Стойка на лопатках, упражнение на 4 сч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Перекаты, стойка на лопатк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Стойка на лопатках, Подъем туловищ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Стойка на лопатках. Висы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робатика. Мост из положения леж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66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азание и упоры. Упражнение на 8 сч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азание и висы. Упражнение упор лежа упор присе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исы. Упражнение в равнове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исы. Упражнение в равнове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– 3 час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. Прыжки через скакал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стафеты. Прыжки через скакал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. Прыжки через скакал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ОССОВАЯ ПОДГОТОВКА — 12 ЧАСОВ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уроках кроссовой подготовки. Дыхание при ходьбе и беге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ыжки через скакалку. Игра «Гонка мяче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ыжки через скакалку Броски набивного мяча из-за голо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роски набивного мяча из-за головы. Многоско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ногоскоки. Упражнения на силу «Подтягивание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оссовая подготовка. Упражнения на скамей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оссовая подготовка. Упражнения на скамей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оссовая подготовка. Подтягивание. Эстаф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жимание. Челночный бе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пражнения на силу «Отжимание». 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-минутный бег. Эстаф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уговая эстаф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(с элементами баскетбола) – 5 час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по технике безопасности на уроках подвижных и спортивных игр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лементы баскетбола. Повороты, перемещ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лементы баскетбола. Ведение мяча в движе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лементы баскетбола. Передача и ловля мяча в колонн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стаф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баскетбольными мяч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ЁГКАЯ АТЛЕТИКА — 12 ЧАС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хника безопасности на уроках легкой атлетики. Прыжки в высо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ыжки в высоту. Челночный бе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ыжки в высоту. Многоско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ногоскоки. Прыжки через скакалк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ногоскоки. Прыжки через скакалк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ыжки через скакалку. Метание мяча в ц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в цель. Бег на длинные дистан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в цель. Бег на длинные дистан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на дальность. Прыжки в длину с ме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етание мяча на дальность. Бег на короткие дистан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короткие дистанции. Прыж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 на длинные дистанции. Игр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— 4 ЧАС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. Отжим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Эстаф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движные иг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 предмет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стафет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лендарно-тематическое планирование составлено и скорректировано с учетом уплотнения материала в соответствии с календарным учебным графиком на 2019-2020 учебный год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здничные (выходные) дни: 04.11.2019; 24.02.2020; 09.03.2020; 04.05.2020; 11.05.2020 –понедельники.</w:t>
      </w:r>
    </w:p>
    <w:p>
      <w:pPr>
        <w:pStyle w:val="TextBody"/>
        <w:widowControl/>
        <w:shd w:fill="FFFFFF" w:val="clear"/>
        <w:spacing w:before="0" w:after="0"/>
        <w:rPr/>
      </w:pPr>
      <w:r>
        <w:rPr/>
      </w:r>
    </w:p>
    <w:sectPr>
      <w:type w:val="nextPage"/>
      <w:pgSz w:w="11906" w:h="16838"/>
      <w:pgMar w:left="1680" w:right="91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54" w:hanging="72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2" w:hanging="360"/>
      </w:pPr>
    </w:lvl>
    <w:lvl w:ilvl="2">
      <w:start w:val="1"/>
      <w:numFmt w:val="decimal"/>
      <w:lvlText w:val="%2.%3."/>
      <w:lvlJc w:val="left"/>
      <w:pPr>
        <w:tabs>
          <w:tab w:val="num" w:pos="3152"/>
        </w:tabs>
        <w:ind w:left="3152" w:hanging="360"/>
      </w:pPr>
    </w:lvl>
    <w:lvl w:ilvl="3">
      <w:start w:val="1"/>
      <w:numFmt w:val="decimal"/>
      <w:lvlText w:val="%2.%3.%4."/>
      <w:lvlJc w:val="left"/>
      <w:pPr>
        <w:tabs>
          <w:tab w:val="num" w:pos="3872"/>
        </w:tabs>
        <w:ind w:left="3872" w:hanging="360"/>
      </w:pPr>
    </w:lvl>
    <w:lvl w:ilvl="4">
      <w:start w:val="1"/>
      <w:numFmt w:val="decimal"/>
      <w:lvlText w:val="%2.%3.%4.%5."/>
      <w:lvlJc w:val="left"/>
      <w:pPr>
        <w:tabs>
          <w:tab w:val="num" w:pos="4592"/>
        </w:tabs>
        <w:ind w:left="4592" w:hanging="360"/>
      </w:pPr>
    </w:lvl>
    <w:lvl w:ilvl="5">
      <w:start w:val="1"/>
      <w:numFmt w:val="decimal"/>
      <w:lvlText w:val="%2.%3.%4.%5.%6."/>
      <w:lvlJc w:val="left"/>
      <w:pPr>
        <w:tabs>
          <w:tab w:val="num" w:pos="5312"/>
        </w:tabs>
        <w:ind w:left="5312" w:hanging="360"/>
      </w:pPr>
    </w:lvl>
    <w:lvl w:ilvl="6">
      <w:start w:val="1"/>
      <w:numFmt w:val="decimal"/>
      <w:lvlText w:val="%2.%3.%4.%5.%6.%7."/>
      <w:lvlJc w:val="left"/>
      <w:pPr>
        <w:tabs>
          <w:tab w:val="num" w:pos="6032"/>
        </w:tabs>
        <w:ind w:left="6032" w:hanging="360"/>
      </w:pPr>
    </w:lvl>
    <w:lvl w:ilvl="7">
      <w:start w:val="1"/>
      <w:numFmt w:val="decimal"/>
      <w:lvlText w:val="%2.%3.%4.%5.%6.%7.%8."/>
      <w:lvlJc w:val="left"/>
      <w:pPr>
        <w:tabs>
          <w:tab w:val="num" w:pos="6752"/>
        </w:tabs>
        <w:ind w:left="675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7472"/>
        </w:tabs>
        <w:ind w:left="747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ru-RU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Cambria" w:hAnsi="Cambria" w:cs="Cambria"/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9">
    <w:name w:val="c1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>
    <w:name w:val="defaul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nsportal.ru%2F&amp;sa=D&amp;sntz=1&amp;usg=AFQjCNEz_lUtfdl4mEEpymMRoVBrlKBqj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4:04:00Z</dcterms:created>
  <dc:creator>IRA</dc:creator>
  <dc:description/>
  <dc:language>en-US</dc:language>
  <cp:lastModifiedBy>Е Б</cp:lastModifiedBy>
  <dcterms:modified xsi:type="dcterms:W3CDTF">2019-09-08T16:01:11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