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highlight w:val="black"/>
        </w:rPr>
      </w:pPr>
      <w:r>
        <w:rPr>
          <w:b/>
          <w:sz w:val="32"/>
          <w:highlight w:val="black"/>
        </w:rPr>
      </w:r>
    </w:p>
    <w:p>
      <w:pPr>
        <w:pStyle w:val="Normal"/>
        <w:jc w:val="center"/>
        <w:rPr>
          <w:color w:val="FFFFFF"/>
          <w:sz w:val="32"/>
        </w:rPr>
      </w:pPr>
      <w:r>
        <w:rPr>
          <w:b/>
          <w:sz w:val="32"/>
        </w:rPr>
        <w:t>ПРИКАЗ</w:t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  <w:t>16.11.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1.2016                                                                                                     № 435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 муниципального этапа всероссийской олимпиады школьников по биологии в 2016-2017 год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р.5 Положения об органе Администрации города Смоленска в сфере образования – управлении образования и молодежной политики Администрации города Смоленска, утвержденного решением  Смоленского городского Совета от  03.09.2014 года № 1211, 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в редакции </w:t>
      </w:r>
      <w:hyperlink r:id="rId2">
        <w:r>
          <w:rPr>
            <w:rStyle w:val="InternetLink"/>
            <w:sz w:val="28"/>
            <w:szCs w:val="28"/>
          </w:rPr>
          <w:t>Приказов</w:t>
        </w:r>
      </w:hyperlink>
      <w:r>
        <w:rPr>
          <w:sz w:val="28"/>
          <w:szCs w:val="28"/>
        </w:rPr>
        <w:t xml:space="preserve"> Министерства образования и науки Российской Федерации от 17.03.2015 № 249, 17.12.2015 №1488)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 р и к а з ы в а ю:</w:t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нформационно-методическому отделу управления образования и молодежной политики Администрации города Смоленска (Н.Н. Сазонова) провести муниципальный этап всероссийской олимпиады школьников по биологии 26.11.2016 года (далее – Олимпиада) на базе МБОУ «СШ № 25». Время проведения олимпиады: 10.00 – 13.0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частниками муниципального этапа всероссийской олимпиады школьников по географии участников школьного этапа, набравших следующее количество бал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 класс – не менее 37 балл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 класс – не менее 40 бал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 класс – не менее 45,5 бал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 класс – не менее 60 бал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 класс – не менее 40 бал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список участников муниципального этапа всероссийской олимпиады школьников по биологии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оргкомитет Олимпиады в следующем сост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ноградов С.М. - директор МБОУ «СШ № 2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зонова Н.Н. – начальник информационно - методического отдела управления образования и молодежной политики Администрации города Смолен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инкарева  О.П. – менеджер – методист информационно - методического отдела управления образования и молодежной политики Администрации города Смоленска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0"/>
        </w:rPr>
        <w:t>Утвердить предметную комиссию по проверке олимпиадных работ в следующем составе: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 xml:space="preserve">Перлина Н.Б. </w:t>
      </w:r>
      <w:r>
        <w:rPr/>
        <w:t>– учитель  МБОУ «СШ № 29», председатель комиссии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>
          <w:szCs w:val="28"/>
        </w:rPr>
        <w:tab/>
        <w:tab/>
        <w:t xml:space="preserve">Ракитская Н.А. </w:t>
      </w:r>
      <w:r>
        <w:rPr/>
        <w:t>– учитель  МБОУ «СШ № 3», член комиссии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/>
        <w:tab/>
        <w:tab/>
      </w:r>
      <w:r>
        <w:rPr>
          <w:szCs w:val="28"/>
        </w:rPr>
        <w:t xml:space="preserve">Гусарова С.В. </w:t>
      </w:r>
      <w:r>
        <w:rPr/>
        <w:t>– учитель МБОУ «СШ № 34», член комиссии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/>
        <w:tab/>
        <w:tab/>
      </w:r>
      <w:r>
        <w:rPr>
          <w:szCs w:val="28"/>
        </w:rPr>
        <w:t xml:space="preserve">Русанова Л.И. </w:t>
      </w:r>
      <w:r>
        <w:rPr/>
        <w:t>– учитель МБОУ «СШ № 16», секретарь комиссии (по согласованию).</w:t>
      </w:r>
    </w:p>
    <w:p>
      <w:pPr>
        <w:pStyle w:val="Normal"/>
        <w:tabs>
          <w:tab w:val="clear" w:pos="708"/>
          <w:tab w:val="left" w:pos="0" w:leader="none"/>
        </w:tabs>
        <w:ind w:left="-360" w:firstLine="1069"/>
        <w:jc w:val="both"/>
        <w:rPr>
          <w:sz w:val="28"/>
          <w:szCs w:val="20"/>
        </w:rPr>
      </w:pPr>
      <w:r>
        <w:rPr>
          <w:sz w:val="28"/>
          <w:szCs w:val="20"/>
        </w:rPr>
        <w:t>Члены комиссии:</w:t>
      </w:r>
    </w:p>
    <w:p>
      <w:pPr>
        <w:pStyle w:val="22"/>
        <w:widowControl/>
        <w:ind w:firstLine="708"/>
        <w:rPr/>
      </w:pPr>
      <w:r>
        <w:rPr/>
        <w:t>Василевич И.В. – учитель МБОУ «Гимназия № 1 им. Н.М. Пржевальского» (по согласованию);</w:t>
      </w:r>
    </w:p>
    <w:p>
      <w:pPr>
        <w:pStyle w:val="22"/>
        <w:widowControl/>
        <w:ind w:firstLine="708"/>
        <w:rPr/>
      </w:pPr>
      <w:r>
        <w:rPr>
          <w:szCs w:val="28"/>
        </w:rPr>
        <w:t>Васильцова О.Н</w:t>
      </w:r>
      <w:r>
        <w:rPr>
          <w:sz w:val="20"/>
        </w:rPr>
        <w:t>.</w:t>
      </w:r>
      <w:r>
        <w:rPr/>
        <w:t>– учитель МБОУ «Гимназия № 4» (по согласованию);</w:t>
      </w:r>
    </w:p>
    <w:p>
      <w:pPr>
        <w:pStyle w:val="22"/>
        <w:widowControl/>
        <w:ind w:firstLine="708"/>
        <w:rPr/>
      </w:pPr>
      <w:r>
        <w:rPr>
          <w:szCs w:val="28"/>
        </w:rPr>
        <w:t>Михаленкова Е.В. -</w:t>
      </w:r>
      <w:r>
        <w:rPr/>
        <w:t xml:space="preserve"> учитель МБОУ «СШ № 5» (по согласованию);</w:t>
      </w:r>
    </w:p>
    <w:p>
      <w:pPr>
        <w:pStyle w:val="22"/>
        <w:widowControl/>
        <w:ind w:firstLine="708"/>
        <w:rPr/>
      </w:pPr>
      <w:r>
        <w:rPr>
          <w:szCs w:val="28"/>
        </w:rPr>
        <w:t>Дмитриева В.В.</w:t>
      </w:r>
      <w:r>
        <w:rPr>
          <w:sz w:val="24"/>
        </w:rPr>
        <w:t xml:space="preserve"> - </w:t>
      </w:r>
      <w:r>
        <w:rPr/>
        <w:t>учитель МБОУ «СШ № 8» (по согласованию);</w:t>
      </w:r>
    </w:p>
    <w:p>
      <w:pPr>
        <w:pStyle w:val="22"/>
        <w:widowControl/>
        <w:ind w:firstLine="708"/>
        <w:rPr>
          <w:highlight w:val="yellow"/>
        </w:rPr>
      </w:pPr>
      <w:r>
        <w:rPr>
          <w:highlight w:val="yellow"/>
        </w:rPr>
        <w:t>Кагакова Е.Г. - учитель МБОУ «СШ № 12»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/>
        <w:tab/>
        <w:tab/>
        <w:t>Казилина Т.А. - учитель МБОУ «СШ № 17»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/>
        <w:tab/>
        <w:tab/>
      </w:r>
      <w:r>
        <w:rPr>
          <w:szCs w:val="28"/>
        </w:rPr>
        <w:t xml:space="preserve">Зубенкова И.А. </w:t>
      </w:r>
      <w:r>
        <w:rPr/>
        <w:t>- учитель МБОУ «СШ № 19 им. Героя России Панова» (по согласованию);</w:t>
      </w:r>
    </w:p>
    <w:p>
      <w:pPr>
        <w:pStyle w:val="Normal"/>
        <w:tabs>
          <w:tab w:val="clear" w:pos="708"/>
          <w:tab w:val="left" w:pos="426" w:leader="none"/>
        </w:tabs>
        <w:snapToGrid w:val="false"/>
        <w:rPr/>
      </w:pPr>
      <w:r>
        <w:rPr>
          <w:szCs w:val="28"/>
        </w:rPr>
        <w:tab/>
        <w:tab/>
      </w:r>
      <w:r>
        <w:rPr>
          <w:sz w:val="28"/>
          <w:szCs w:val="28"/>
        </w:rPr>
        <w:t>Антонова Е.В. – учитель МБОУ «СШ  № 21 им. Н.И.  Рыленкова»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/>
        <w:tab/>
        <w:tab/>
        <w:t>Столярова И.С. – учитель МБОУ «СШ № 22»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/>
        <w:tab/>
        <w:tab/>
        <w:t>Губанова Н.К. - учитель МБОУ «СШ № 25»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>
          <w:szCs w:val="28"/>
        </w:rPr>
        <w:t xml:space="preserve">        </w:t>
      </w:r>
      <w:r>
        <w:rPr>
          <w:szCs w:val="28"/>
        </w:rPr>
        <w:t>Володарская О.А</w:t>
      </w:r>
      <w:r>
        <w:rPr>
          <w:sz w:val="24"/>
        </w:rPr>
        <w:t xml:space="preserve">. - </w:t>
      </w:r>
      <w:r>
        <w:rPr/>
        <w:t>учитель МБОУ «СШ № 27 им. Э.А. Хиля»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/>
        <w:tab/>
        <w:t xml:space="preserve">    Чернова Н.Ю. - учитель МБОУ «СШ № 28»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/>
        <w:t xml:space="preserve">        </w:t>
      </w:r>
      <w:r>
        <w:rPr/>
        <w:t>Соколова Я. И. - учитель МБОУ «СШ № 31»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Дудкина Н.П. – </w:t>
      </w:r>
      <w:r>
        <w:rPr/>
        <w:t>учитель МБОУ «СШ № 35»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>
          <w:szCs w:val="28"/>
        </w:rPr>
        <w:tab/>
        <w:t xml:space="preserve">    Прибыткин А.А. - </w:t>
      </w:r>
      <w:r>
        <w:rPr/>
        <w:t>учитель МБОУ «СШ № 36   им. А.М. Городнянского»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/>
        <w:tab/>
        <w:t xml:space="preserve">    Горчанинова Л.Ф. - учитель МБОУ «СШ № 37» (по согласованию);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>
          <w:szCs w:val="28"/>
        </w:rPr>
        <w:tab/>
        <w:t xml:space="preserve">    Рековец С.В.</w:t>
      </w:r>
      <w:r>
        <w:rPr/>
        <w:t xml:space="preserve"> - учитель МБОУ «СШ № 40» образовательного учреждения (по согласованию).</w:t>
      </w:r>
    </w:p>
    <w:p>
      <w:pPr>
        <w:pStyle w:val="22"/>
        <w:widowControl/>
        <w:tabs>
          <w:tab w:val="clear" w:pos="708"/>
          <w:tab w:val="left" w:pos="-142" w:leader="none"/>
          <w:tab w:val="left" w:pos="284" w:leader="none"/>
        </w:tabs>
        <w:rPr/>
      </w:pPr>
      <w:r>
        <w:rPr/>
        <w:tab/>
        <w:tab/>
        <w:t>Начало работы членов комиссии – 12.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иректору МБОУ «СШ № 25» Виноградову С.М. создать условия для проведения Олимпиады и обеспечить дежурство учителей по школе, в кабинетах с 9.00 до 13.30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/>
      </w:pPr>
      <w:r>
        <w:rPr>
          <w:sz w:val="28"/>
          <w:szCs w:val="20"/>
        </w:rPr>
        <w:t>7. Директорам  муниципальных бюджетных общеобразовательных учреждений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/>
      </w:pPr>
      <w:r>
        <w:rPr>
          <w:sz w:val="28"/>
          <w:szCs w:val="20"/>
        </w:rPr>
        <w:t>7.1. Направить на муниципальный этап всероссийской олимпиады школьников по биологии учащихся муниципальных бюджетных общеобразовательных учреждений города согласно приложению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2. Обеспечить участников Олимпиады письменными принадлежностями, тетрадями без штампа школы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3. Обеспечить доставку школьников до места проведения Олимпиады, возложив ответственность на сопровождающих за жизнь и здоровье учащихся в пути следования к месту проведения Олимпиады и обратно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/>
      </w:pPr>
      <w:r>
        <w:rPr>
          <w:sz w:val="28"/>
          <w:szCs w:val="20"/>
        </w:rPr>
        <w:t>7.4. Направить членов предметной комиссии на проверку олимпиад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 </w:t>
      </w:r>
      <w:r>
        <w:rPr>
          <w:sz w:val="28"/>
        </w:rPr>
        <w:t>Контроль  за  исполнением настоящего приказа возложить на заместителя начальника управления Талкину Е.П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управления                                                                   О.С. Гильд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75500</wp:posOffset>
                </wp:positionH>
                <wp:positionV relativeFrom="page">
                  <wp:posOffset>870585</wp:posOffset>
                </wp:positionV>
                <wp:extent cx="301815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3"/>
                            </w:tblGrid>
                            <w:tr>
                              <w:trPr/>
                              <w:tc>
                                <w:tcPr>
                                  <w:tcW w:w="4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124.2pt;mso-wrap-distance-left:9pt;mso-wrap-distance-right:9pt;mso-wrap-distance-top:0pt;mso-wrap-distance-bottom:0pt;margin-top:68.55pt;mso-position-vertical-relative:page;margin-left:565pt;mso-position-horizontal-relative:page">
                <v:fill opacity="0f"/>
                <v:textbox inset="0in,0in,0in,0in">
                  <w:txbxContent>
                    <w:tbl>
                      <w:tblPr>
                        <w:tblW w:w="4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3"/>
                      </w:tblGrid>
                      <w:tr>
                        <w:trPr/>
                        <w:tc>
                          <w:tcPr>
                            <w:tcW w:w="4753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94945</wp:posOffset>
                </wp:positionV>
                <wp:extent cx="2880995" cy="1372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137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7"/>
                            </w:tblGrid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9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9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казом управления образования и молодёжной политики Администрации города Смоленска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приложение)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от 16.11.2016 № 435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6.85pt;height:108.1pt;mso-wrap-distance-left:9pt;mso-wrap-distance-right:0pt;mso-wrap-distance-top:0pt;mso-wrap-distance-bottom:0pt;margin-top:-15.35pt;mso-position-vertical-relative:text;margin-left:0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7"/>
                      </w:tblGrid>
                      <w:tr>
                        <w:trPr/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49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49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казом управления образования и молодёжной политики Администрации города Смоленска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49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приложение)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т 16.11.2016 № 435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 участников муниципального этапа всероссийской олимпиады школьников по би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1985"/>
        <w:gridCol w:w="850"/>
        <w:gridCol w:w="1276"/>
        <w:gridCol w:w="2268"/>
        <w:gridCol w:w="4253"/>
      </w:tblGrid>
      <w:tr>
        <w:trPr>
          <w:trHeight w:val="10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л-во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звание образовательной организаци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.И.О учителя</w:t>
            </w:r>
          </w:p>
        </w:tc>
      </w:tr>
      <w:tr>
        <w:trPr>
          <w:trHeight w:val="2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й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и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зёр 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"СШ № 3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а Наталья Валерьевна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ерчен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ёр 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БОУ "Гимназия № 4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цова Оксана Николаевна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н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ёр 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"СШ № 34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арова Светлана Викторовна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чен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ёр 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БОУ "Гимназия № 4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цова Оксана Николаевна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ёр 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"СШ № 3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Наталья Валерьевна</w:t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бедитель 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БОУ "Гимназия № 4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цова Оксана Николаевн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амыш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с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ладислав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7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рчанинова Лидия Федоровна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т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р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гор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40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йцева Елена Владимировн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сач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вг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МБОУ "Гимназия № 1" г. 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асилевич Ирина Вячеславовна 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ф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севол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ва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9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едченкова Людмила Николаевна</w:t>
            </w:r>
          </w:p>
        </w:tc>
      </w:tr>
      <w:tr>
        <w:trPr>
          <w:trHeight w:val="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иниц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рг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40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йцева Елена Владимировна</w:t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арфенен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тал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вген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40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йцева Елена Владимировна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ысен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с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та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9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едченкова Людмила Николаевна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ндрее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ладисл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др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валева Наталья Валерьевна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  <w:highlight w:val="yellow"/>
              </w:rPr>
              <w:t>Быс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  <w:highlight w:val="yellow"/>
              </w:rPr>
              <w:t>Ив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  <w:highlight w:val="yellow"/>
              </w:rPr>
              <w:t>Дмитри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  <w:highlight w:val="yellow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  <w:highlight w:val="yellow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  <w:highlight w:val="yellow"/>
              </w:rPr>
              <w:t>МБОУ "СШ № 16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  <w:highlight w:val="yellow"/>
              </w:rPr>
              <w:t>Русанова Людмила Ивановна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в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льинич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валева Наталья Валерьевна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пк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ф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др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китская Наталья Афанасьевна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ас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вг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та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валева Наталья Валерьевна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дыг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Ю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ячеслав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40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йцева Елена Владимировна</w:t>
            </w:r>
          </w:p>
        </w:tc>
      </w:tr>
      <w:tr>
        <w:trPr>
          <w:trHeight w:val="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в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рг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валева Наталья Валерьевна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изю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кт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рг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китская Наталья Афанась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рмоле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ле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др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валева Наталья Валерь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аден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аста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ле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7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рчанинова Лидия Федор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мит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митри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валева Наталья Валерь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Рома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иг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ладими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6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авкина Ирина Алексе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реш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кт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7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рчанинова Лидия Федор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чиц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аста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гор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40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йцева Елена Владимир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ль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мит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Юр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14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амаева Юлия Андре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Щеп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мит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вген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8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оронова Юлия Александр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болма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го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икола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МБОУ "Гимназия № 1" г. 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асилевич Ирина Вячеславовна 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Щерб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тал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рг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5" г. 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деева Светлана Серге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ов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р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МБОУ "СШ № 17" г. 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песивцева Ольга Анатоль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вчин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имоф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еннад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валева Наталья Валерь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кач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вг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ав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9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едченкова Людмила Никола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Худове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анд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анислав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бедитель 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валева Наталья Валерь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об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Олег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ёр 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Гимназия № 1" г. 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силевич Ирина Вячеслав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л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кате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sz w:val="20"/>
                <w:szCs w:val="20"/>
              </w:rPr>
              <w:t>призёр 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Гимназия № 1" г. 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силевич Ирина Вячеславовна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а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аста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митри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sz w:val="20"/>
                <w:szCs w:val="20"/>
              </w:rPr>
              <w:t>призёр 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Гимназия № 4" г. 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сильцова Оксана Николаевна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з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орис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sz w:val="20"/>
                <w:szCs w:val="20"/>
              </w:rPr>
              <w:t>призёр 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40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ковец Светлана Владимировна</w:t>
            </w:r>
          </w:p>
        </w:tc>
      </w:tr>
      <w:tr>
        <w:trPr>
          <w:trHeight w:val="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ушн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sz w:val="20"/>
                <w:szCs w:val="20"/>
              </w:rPr>
              <w:t>призёр 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сильева Ольга Ивановна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тр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рг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sz w:val="20"/>
                <w:szCs w:val="20"/>
              </w:rPr>
              <w:t>призёр 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19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убенкова Ирина Анатоль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брамен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кате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лег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sz w:val="20"/>
                <w:szCs w:val="20"/>
              </w:rPr>
              <w:t>призёр 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Гимназия № 1" г. 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силевич Ирина Вячеслав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Жданю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аста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Гимназия № 1" г. 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асилевич Ирина Вячеславовна 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аут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атья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сильева Ольга Иван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м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ихай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сильева Ольга Иван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листр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ик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митри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сильева Ольга Иван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Маш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ир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лександро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2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рявикова Неля Тариэл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кул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кате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кт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Гимназия № 4" г. Смоленска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сильцова Оксана Никола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угел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севол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рг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Гимназия № 4" г. Смоленска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сильцова Оксана Никола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Юр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1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колова Яна Игор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им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ладисл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рг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каченко Галина Михайл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вал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Ю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сильева Ольга Иван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озы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рья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кт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Гимназия № 1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асилевич Ирина Вячеславовна 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егчи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л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рг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9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лина Нина Борис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отори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ихаи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митри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каченко Галина Михайл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трус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ом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дим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9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еверзева Светлана Никола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у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ль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ав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Гимназия № 4" г. Смоленска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сильцова Оксана Никола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ав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Ю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ори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сильева Ольга Иван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жевц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л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митри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сильева Ольга Иван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Мальц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с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рг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8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учинская Наталья Владимир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ум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кате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гор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Гимназия № 4" г. Смоленска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сильцова Оксана Никола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1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колова Яна Игоревна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ар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р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9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лина Нина Борисовна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ирзали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рг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хмед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бедитель 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Гимназия № 4" г. Смоленска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мченкова Лариса Михайловна</w:t>
            </w:r>
          </w:p>
        </w:tc>
      </w:tr>
      <w:tr>
        <w:trPr>
          <w:trHeight w:val="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мче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анд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рг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sz w:val="20"/>
                <w:szCs w:val="20"/>
              </w:rPr>
              <w:t>призёр 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Гимназия № 1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асилевич Ирина Вячеславовна 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ав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анд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ладими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sz w:val="20"/>
                <w:szCs w:val="20"/>
              </w:rPr>
              <w:t>призёр 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уришкина  Лариса Анатоль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ав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ге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ни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sz w:val="20"/>
                <w:szCs w:val="20"/>
              </w:rPr>
              <w:t>призёр 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7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рчанинова Лидия Федор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харен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лег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sz w:val="20"/>
                <w:szCs w:val="20"/>
              </w:rPr>
              <w:t>призёр 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Гимназия № 1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силевич Ирина Вячеслав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ле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рг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9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едченкова Людмила Никола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Филатен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р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др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МБОУ "Гимназия № 1" г. 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асилевич Ирина Вячеславовна 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хме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ска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китская Наталья Афанась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н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де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рг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китская Наталья Афанась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апус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сил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Юр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9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едченкова Людмила Никола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силь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д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9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едченкова Людмила Никола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рич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лиза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6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игурова Наталья Александр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Николаенк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олет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ле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7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стиненкова Галина Владимир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Ширали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мир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йям ог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китская Наталья Афанась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ту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анд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др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китская Наталья Афанась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арпен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кате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др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6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езносова Надежда Петр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карен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аста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дуард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7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стиненкова Галина Владимир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ашк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н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ячеслав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6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езносова Надежда Петр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фремен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вген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 8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митриева Валентина Владимир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рол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7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стиненкова Галина Владимир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еп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кате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ихай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4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усарова Светлана Виктор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елокопы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лиза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бедитель 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сильева Ольга Иван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ура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кт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др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sz w:val="20"/>
                <w:szCs w:val="20"/>
              </w:rPr>
              <w:t>призёр 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МБОУ "Лицей №1" г. 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роткова Галина Владимир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ти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л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рг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sz w:val="20"/>
                <w:szCs w:val="20"/>
              </w:rPr>
              <w:t>призёр 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8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митриева Валентина Владимир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тр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кс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лер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sz w:val="20"/>
                <w:szCs w:val="20"/>
              </w:rPr>
              <w:t>призёр 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Гимназия № 1" г. 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асилевич Ирина Вячеславовна 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ирс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гор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МБОУ "Гимназия № 1" г. 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асилевич Ирина Вячеславовна 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ернобу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аста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ирил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7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олчанова Дарья Михайл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правц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аста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льинич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7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олчанова Дарья Михайл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итк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юбов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9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мирнова Татьяна Геннадь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ис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астаси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ихай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7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рчанинова Лидия Федор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ав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рг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7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рчанинова Лидия Федор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руб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лиза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др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сильева Ольга Иван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амой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ихайл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МБОУ "Гимназия № 1" г. 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асилевич Ирина Вячеславовна 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ельчи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ладислав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7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олчанова Дарья Михайл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к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мит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лер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китская Наталья Афанась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ача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кате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митри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9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мирнова Татьяна Геннадь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лётченк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аста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та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МБОУ "Гимназия № 1" г. 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асилевич Ирина Вячеславовна 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же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аста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и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китская Наталья Афанась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уму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ладисл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сильева Ольга Иван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рут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мит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рг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МБОУ "Гимназия № 1" г. 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асилевич Ирина Вячеславовна 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рбач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аста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рг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2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олярова Ирина Степан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урее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анд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митри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4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рмакова Надежда Егор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бав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атья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15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ушкевич Нина Михайл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исел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Юл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кт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7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осесян Карина Борис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атыш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ф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гор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2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олярова Ирина Степан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мельч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еро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1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колова Яна Игор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есец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р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ксим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МБОУ "Гимназия № 1" г. 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асилевич Ирина Вячеславовна 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н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л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др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18" г. 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ткина Наталья Геннадье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ераш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7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осесян Карина Борис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улы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р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2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олярова Ирина Степан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анай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и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др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МБОУ "Гимназия № 1" г. 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асилевич Ирина Вячеславовна 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Ш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кате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гор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2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олярова Ирина Степан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уз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атья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еннад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9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лина Нина Борис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анд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кате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27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осесян Карина Борисовна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ок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кт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ихай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БОУ "СШ № 33" г. Смолен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валева Наталья Валерье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неджер-методист                                                                                                                      Шинкарева О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sz w:val="28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center"/>
    </w:pPr>
    <w:rPr>
      <w:bCs/>
      <w:spacing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CA2F9B9E1DC0B19360C25B39773A71FF54F105E7F07C1901DDB7F493F1C53CFDC0F5709B0097FEH8C2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52:00Z</dcterms:created>
  <dc:creator>Гробарчук Алла Михайловна</dc:creator>
  <dc:description/>
  <cp:keywords/>
  <dc:language>en-US</dc:language>
  <cp:lastModifiedBy>МБОУ СШ №12 021</cp:lastModifiedBy>
  <cp:lastPrinted>2016-11-17T13:18:00Z</cp:lastPrinted>
  <dcterms:modified xsi:type="dcterms:W3CDTF">2019-12-02T13:07:00Z</dcterms:modified>
  <cp:revision>4</cp:revision>
  <dc:subject/>
  <dc:title/>
</cp:coreProperties>
</file>