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«Средняя школа № 2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058"/>
        <w:gridCol w:w="3544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 заседании методиче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i w:val="false"/>
                <w:u w:val="single"/>
                <w:lang w:val="ru-RU"/>
              </w:rPr>
              <w:t>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i w:val="false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29 августа   2019г.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уководитель МО ____________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ИНЯТО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 Педагогическом совете школ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i w:val="false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т « 30 »августа    2019г.            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_____________/Е.А.Левиц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иказ №238от «30 » августа   2019г.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ab/>
        <w:t xml:space="preserve">   </w:t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РАБОЧАЯ ПРОГРАММА</w:t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Школа России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rmal"/>
        <w:overflowPunct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i w:val="false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Классы   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1  Г, Е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Учитель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Исакова Валентина Михайловна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Количество часов: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сего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9  часов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неделю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  часа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sz w:val="32"/>
          <w:szCs w:val="28"/>
          <w:lang w:val="ru-RU"/>
        </w:rPr>
        <w:t xml:space="preserve">Плановых тестирований (в том, числе сдача нормативов) </w:t>
      </w:r>
      <w:r>
        <w:rPr>
          <w:rFonts w:cs="Times New Roman" w:ascii="Times New Roman" w:hAnsi="Times New Roman"/>
          <w:b/>
          <w:i w:val="false"/>
          <w:sz w:val="32"/>
          <w:szCs w:val="28"/>
          <w:lang w:val="ru-RU"/>
        </w:rPr>
        <w:t>– 6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 w:eastAsia="ru-RU"/>
        </w:rPr>
        <w:t>Учебная программа: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Рабочая программа  В. И. Ля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«Физическая культура. 1 - 4 классы.»  к линии учебников     В. И. Лях. - М.: Просвещение, 2019.</w:t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28"/>
          <w:lang w:val="ru-RU"/>
        </w:rPr>
        <w:t>Учебно-методический комплекс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>: В. И. Лях. «Физическая  культура. 1-4 классы.» - М.: Просвещение, 2019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2019-2020уч.г.</w:t>
      </w:r>
    </w:p>
    <w:p>
      <w:pPr>
        <w:pStyle w:val="C13"/>
        <w:numPr>
          <w:ilvl w:val="0"/>
          <w:numId w:val="3"/>
        </w:numPr>
        <w:shd w:fill="FFFFFF" w:val="clear"/>
        <w:spacing w:before="0" w:after="0"/>
        <w:jc w:val="center"/>
        <w:rPr>
          <w:rStyle w:val="C19"/>
          <w:rFonts w:ascii="Calibri" w:hAnsi="Calibri" w:cs="Calibri"/>
          <w:color w:val="000000"/>
          <w:sz w:val="28"/>
          <w:szCs w:val="28"/>
        </w:rPr>
      </w:pPr>
      <w:r>
        <w:rPr>
          <w:rStyle w:val="C19"/>
          <w:bCs/>
          <w:iCs/>
          <w:color w:val="000000"/>
          <w:sz w:val="28"/>
          <w:szCs w:val="28"/>
        </w:rPr>
        <w:t>Планируемые результаты освоения</w:t>
      </w:r>
    </w:p>
    <w:p>
      <w:pPr>
        <w:pStyle w:val="C13"/>
        <w:shd w:fill="FFFFFF" w:val="clear"/>
        <w:spacing w:before="0" w:after="0"/>
        <w:ind w:left="710" w:hanging="0"/>
        <w:jc w:val="center"/>
        <w:rPr/>
      </w:pPr>
      <w:r>
        <w:rPr>
          <w:rStyle w:val="C19"/>
          <w:bCs/>
          <w:iCs/>
          <w:color w:val="000000"/>
          <w:sz w:val="28"/>
          <w:szCs w:val="28"/>
        </w:rPr>
        <w:t>учебного предмета</w:t>
      </w:r>
    </w:p>
    <w:p>
      <w:pPr>
        <w:pStyle w:val="C13"/>
        <w:shd w:fill="FFFFFF" w:val="clear"/>
        <w:spacing w:before="0" w:after="0"/>
        <w:ind w:left="710" w:hanging="0"/>
        <w:jc w:val="center"/>
        <w:rPr>
          <w:rStyle w:val="C19"/>
          <w:rFonts w:ascii="Calibri" w:hAnsi="Calibri" w:cs="Calibri"/>
          <w:bCs/>
          <w:i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center"/>
        <w:rPr>
          <w:rStyle w:val="C12"/>
          <w:bCs/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Раздел «Знания о физической культуре»</w:t>
      </w:r>
    </w:p>
    <w:p>
      <w:pPr>
        <w:pStyle w:val="C7"/>
        <w:shd w:fill="FFFFFF" w:val="clear"/>
        <w:spacing w:before="0" w:after="0"/>
        <w:ind w:firstLine="710"/>
        <w:jc w:val="center"/>
        <w:rPr>
          <w:rStyle w:val="C12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>ученик  научит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ориентироваться в понятиях «физическая культура», «режим дня»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         </w:t>
      </w:r>
      <w:r>
        <w:rPr>
          <w:rStyle w:val="C2"/>
          <w:color w:val="000000"/>
          <w:sz w:val="28"/>
          <w:szCs w:val="28"/>
        </w:rPr>
        <w:t>раскрывать на примерах (из истории или из личного опыта) положительное влияние занятий физической культурой на физическое и личностное развитие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>ученик  получит возможность научить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center"/>
        <w:rPr>
          <w:rStyle w:val="C12"/>
          <w:bCs/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Раздел «Способы физкультурной деятельности»</w:t>
      </w:r>
    </w:p>
    <w:p>
      <w:pPr>
        <w:pStyle w:val="C7"/>
        <w:shd w:fill="FFFFFF" w:val="clear"/>
        <w:spacing w:before="0" w:after="0"/>
        <w:ind w:firstLine="710"/>
        <w:jc w:val="center"/>
        <w:rPr>
          <w:rStyle w:val="C12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ученик 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 научит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ученик 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простейшие приемы оказания доврачебной помощи при травмах и ушибах.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center"/>
        <w:rPr/>
      </w:pPr>
      <w:r>
        <w:rPr>
          <w:rStyle w:val="C12"/>
          <w:bCs/>
          <w:color w:val="000000"/>
          <w:sz w:val="28"/>
          <w:szCs w:val="28"/>
        </w:rPr>
        <w:t>Раздел «Физическое совершенствование»</w:t>
      </w:r>
    </w:p>
    <w:p>
      <w:pPr>
        <w:pStyle w:val="C7"/>
        <w:shd w:fill="FFFFFF" w:val="clear"/>
        <w:spacing w:before="0" w:after="0"/>
        <w:ind w:firstLine="710"/>
        <w:jc w:val="both"/>
        <w:rPr>
          <w:rStyle w:val="C12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ученик 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 научит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организующие строевые команды и приемы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легкоатлетические упражнения (бег, прыжки, метания и броски мяча разного веса)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ученик  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6"/>
          <w:iCs/>
          <w:color w:val="000000"/>
          <w:sz w:val="28"/>
          <w:szCs w:val="28"/>
        </w:rPr>
        <w:t xml:space="preserve"> получит возможность научиться: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сохранять правильную осанку, оптимальное телосложение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играть в баскетбол, футбол и волейбол по упрощенным правилам;</w:t>
      </w:r>
    </w:p>
    <w:p>
      <w:pPr>
        <w:pStyle w:val="C7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        </w:t>
      </w:r>
      <w:r>
        <w:rPr>
          <w:rStyle w:val="C2"/>
          <w:color w:val="000000"/>
          <w:sz w:val="28"/>
          <w:szCs w:val="28"/>
        </w:rPr>
        <w:t>выполнять передвижения на лыжах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одержание 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5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Основное содержание по теме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Характеристика деятельности  учащихс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нания о физической культуре- 3 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Физическая культура как система разнообразных форм занятий физическими упражнениями по укреплению здоровья человек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Из истории физической культуры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стория развития физической культуры и первых соревнований. Связь физической культуры с трудовой и военной деятель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ересказывать тексты о развитии физ.культуры в древн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объяснять с помощью иллюстраций в тексте учебника связь физ.культуры и охоты в древ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Физические упражнения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Физическая нагрузка и её влияние на повышение частоты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Способы физкультурной деятельност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.Организация здорового образа жизни    4 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Самостоятельные занятия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нимать значение понятия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называть элементы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нимать значение утренней гигиенической гимнастики и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соблюдать правильный режим д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Самостоятельные наблюдения за физическим развитием и физической подготовленностью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Измерение длины и массы тела, показателей осанки и физических качеств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Измерение частоты сердечных сокращений во время выполнения физически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оставить м соблюдать режим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зучить и использовать комплекс У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меть провести разминку или заряд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нать свою оса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авильно использовать и применять упражнения для размин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меть измерять длину и имассу т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уметь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Ч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Самостоятельные игры и развлечения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Организация и проведение подвижных игр (на спортивных площадках и в спортивных зал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организовывать и знать правила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облюдать Т/Б во время игры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Физическое совершенство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Физкультурно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Комплексы физических упражнений для утренней зарядки, физкультминуток, занятий по профилактике и коррекции нарушений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Комплексы упражнений на развитие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Комплексы дыхательных упражнений. Гимнастика для гла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определять внешние признаки собственного недомог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правильно выполнять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 работать на дыхательную систему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5.Спортивно-оздоровительная деятельность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92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Легкая атл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Беговые упражн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 высоким подниманием бедра, прыжками и с ускорением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vertAlign w:val="subscript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ковые упражнения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одной ноге и двух ногах на месте и с продвижением; в длину и высоту; спрыгивание и запрыги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Броски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большого мяча (1кг) на дальность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Метание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малого мяча в вертикальную цель и на да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нимать правила техники безопасности при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выполнять , анализировать техник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онтролировать свою тех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авильно выполнять и понимать с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ть работать в группе, с класс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Гимнастика с основами акробатики  22 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Организующие команды и приемы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троевые действия в шеренге и колонне; выполнение строевых кома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кробатические упражнения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поры; седы; упражнения в группировке; перекаты; стойка на лопатках; кувырки вперёд и назад; гимнастический 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кробатические комб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Гимнастические упражнения приклад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нимать правила техники безопасности при занятиях гимнас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понимать технику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равильно выполнять основные строевые упражнения и команды, упражнения по лазанию и перелезан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16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Одежда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выбор снаряжения для занятий и способы переноски лы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ередвижение на лыжах; повороты; спуски; подъёмы; торм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дбирать одежду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нимать и называть правила техники безопасности при лыжной подгот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выполнять основные прием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построения и перестроения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Выполнять скользящий хо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Подвижные и спортивны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8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материале гимнастики с основами акробатики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материале легкой атлетики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материале лыжной подготовки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эстафеты в передвижении на лыжах, упражнения на выносливость и координацию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материале спортивных игр. Баскетбол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Волейбол: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одбрасывание мяча; подача мяча; приём и передача мяча; подвижные игры на материале волейб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Играть в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развивать навыки общени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уметь анализировать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развив. навыки ведения, перед, броска и ловл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выполнять технично да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развивать техник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анализировать и знать название каждого 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развивать навык и умение выполнять самостоятельно все комплексы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/>
        <w:ind w:hanging="0"/>
        <w:jc w:val="center"/>
        <w:rPr>
          <w:rStyle w:val="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>
          <w:rStyle w:val="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3"/>
          <w:rFonts w:cs="Times New Roman"/>
          <w:b w:val="false"/>
          <w:sz w:val="28"/>
          <w:szCs w:val="28"/>
        </w:rPr>
        <w:t xml:space="preserve">Календарно – тематическое планирование по предмету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Style w:val="13"/>
          <w:rFonts w:cs="Times New Roman"/>
          <w:spacing w:val="-5"/>
          <w:sz w:val="28"/>
          <w:szCs w:val="28"/>
        </w:rPr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76"/>
        <w:gridCol w:w="1275"/>
        <w:gridCol w:w="4766"/>
        <w:gridCol w:w="1755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22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Дата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Style w:val="22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акту</w:t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 xml:space="preserve">Основы знаний о физической культур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способы физкультурной деятельности – 1 ч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« День знаний»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Т/ безопасности  на уроке  Понятие о физической культур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егкая атлетика -7 ч</w:t>
            </w:r>
          </w:p>
        </w:tc>
      </w:tr>
      <w:tr>
        <w:trPr>
          <w:trHeight w:val="5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«Знакомство с физкультурой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Ходьба обычная, на носках, на пятках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Беговые эстафеты «основная стойка»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оревнование. Спортивный калейдоскоп. Сочетание различных видов ходь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.Что такое строй, Учить бегу на скорость  - 3х10м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– игра.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Обычный бег, бег с изменением направления . Бег в чередовании с ходьбой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.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еговые упражнения-3х10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– соревнование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Бег с преодолением препятствий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. Стартовый  контроль  на  скорость 30м.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-игра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Спортивный марафон</w:t>
            </w:r>
            <w:r>
              <w:rPr>
                <w:rFonts w:eastAsia="Times New Roman" w:cs="Times New Roman" w:ascii="Times New Roman" w:hAnsi="Times New Roman"/>
                <w:i w:val="false"/>
                <w:color w:val="0000FF"/>
                <w:sz w:val="28"/>
                <w:szCs w:val="28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Бег по размеченным  участкам дорож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6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Челночный бег 4х9м Понятие скорость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бучение прыжка  в длину с мест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Урок игра «Олимпийские игры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овершенствование навыков бега. Медленный бег до 3 мин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Контроль -прыжок в длину с места.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 xml:space="preserve">Основы знаний о физической культур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способы физкультурной деятельности – 6 ч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«Экскурсия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Игры с элементами  строя. Поднимание туловища, работа на пресс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. «Знакомство с физкультурой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Режим дня и личная гигиена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нструктаж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 ТБ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. Упражнение на силу рук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Броски большого мяча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на дальность двумя руками из-за голов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58" w:hanging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-игра. Соревнование. Спортивный марафон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Челночный бег 4х9м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«Безопасный путь»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одоление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– соревнование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Эстафеты с мячами. Развитие координации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Игра « Вызов номеров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игры  - 13 ч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«Знакомство с физкультурой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ок в длину с места, с отталкиванием одной и приземлением на две.  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ием, передача и прокат мяча.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доч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. Игры на закрепление и совершенствование навыков бега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Игры на закрепление и совершенствование развития скоростных способностей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Урок-  путешествие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гры на закрепление и совершенствование навыков в прыжка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-игра. Игры на закрепление и совершенствование метаний на дальность и точность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Игры на закрепление и совершенствование метаний на дальность и точ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 – путешествие. Упражнения на внимание. Подвижная игра «Охотники и утк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Урок игра « Спортивный муравейник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пражнения на ловкость и координацию. Подвижная игра «Удоч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58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Ведение и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ача баскетболь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движная игра «Круговая охот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Урок-игра. Подвижные игры с баскетбольным мячом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движная игра «Передал — садис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 Путешествие в страну спорта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Подвижные игры с баскетбольным мячом. Подвижная игра «Передал — садись»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-игра. Спортивный марафон «Внимание, на старт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ыжная подготовка – 1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часов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накомство с физкультурой».  Инструктаж по ТБ  Одежда.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бор, переноска лыж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остроение в шеренгу с лыжами.. Ступающий без палок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Одевание и крепление лыж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Ступающий шаг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«Экскурсия»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. Построение в шеренгу с лыжами в руках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девание и крепление лы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Ходьба ступающим шаг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Ходьба  ступающим шагом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Разучивание скользящего шаг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« Сюжетный уро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вижение скользящим шагом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вороты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 xml:space="preserve"> переступанием на мест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Игры на свежем воздухе. Передвижение скользящим шаго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вижение скользящим шагом.  Игра «Салки на марше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движение скользящим шагом- свободное катани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Поезд 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вижение на лыжах ступающим и скользящим шагом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Игра «На буксире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вижение на лыжах ступающим и скользящим шаг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.  Урок игра « Путешествие в страну 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движение попеременным двух шажным шагом -имитац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опеременно двухшажный х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Игра «Два дома».  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Лыжные эстафеты. Игра «За мной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« Спортивный муравейник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Лыжные эстафеты. Игра «За мной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«Экскурсия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Закрепление передвижений, Игра «Быстрый лыжник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Урок - игра. Игра «По местам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переменно двухшажный ход (закрепление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игры  - 2 часа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«Экскурсия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. Подвижные игры с баскетбольным мячом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движная игра «Передал — садис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 – путешествие. Подвижные игры с баскетбольным мячом. Подвижная игра «Передал — садись» (закрепление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Гимнастика с элементами акробатики -3 часа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Морское путешествие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равила по технике безопасности на уроках гимнастики Построения и перестро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Группировка, перекаты в группировке лежа на животе и из упора стоя на коленя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Группировка, перекаты в группировке лежа на животе и из упора стоя 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Гимнастика с элементами акробатики – 19  ч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Правила по технике безопасности на уроках гимнастики Построения и перестро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Группировка, перекаты в группировке лежа на животе и из упора стоя на коленя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Основная стойка. Построение в шеренгу и колону по одному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Группир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Урок – игра. Стойка на носках, на одной ноге (на полу и гимнастической скамейке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.ВНД. 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Урок-игра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Кувырок вперед  из упора  присев. 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Морское путешеств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Перестроение по установленным. местам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Стойка на лопатк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.  Урок игра « Путешествие в страну спорта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Урок - игра. Соревнование. Гимнастический мост из положения, лежа на спин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-путешествие</w:t>
            </w: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. Упражнения на гибкость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Наклоны  впере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ередвижения по гимнастической стенк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«Поезд здоровья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 – соревнование. Лазание по гимнастической скамейке.</w:t>
            </w:r>
            <w:r>
              <w:rPr>
                <w:rFonts w:eastAsia="Times New Roman" w:cs="Times New Roman" w:ascii="Times New Roman" w:hAnsi="Times New Roman"/>
                <w:i w:val="false"/>
                <w:color w:val="555555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«Здоровья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Акробатические комб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Прыжки  со скакалкой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. Поднимание туловища в парах за 30 секунд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–путешествие.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еодоление полосы препятствий с элементами лазанья и перелеза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« Соревнование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Урок – игра Основные физические качества (сила, быстрота, выносливость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 Урок –путешествие .  Строевая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Гимнастическая  полоса препятств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-игра. Лазание по гимнастической стенк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ерелезание через горку матов. ОРУ в движ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Эстафета «Веселые старты».</w:t>
            </w:r>
            <w:r>
              <w:rPr>
                <w:rFonts w:eastAsia="Times New Roman" w:cs="Times New Roman" w:ascii="Times New Roman" w:hAnsi="Times New Roman"/>
                <w:i w:val="false"/>
                <w:color w:val="38383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383838"/>
                <w:sz w:val="28"/>
                <w:szCs w:val="28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Веревочка под ногам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 Урок игра «Развлечение»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ОРУ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одвижная игра «Охотники и утк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.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 – игра Основные физические качества (сила, быстрота, выносливость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 игры- 3 часа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. Урок –путешествие.  Упражнение  на гибкость, работа с набивным  мячом.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гра на вним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. Прыжки  через скакалку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гра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яч сосед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»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.  Бросок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Эстафеты с ведением  мяч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игры на основе  баскетбола  -8 ч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сторическое путешествие «Зарождение древних Олимпийских иг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ередача мяча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двумя рук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«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Викторина. Влияние физических упражнений на осанку. Ведение мяча на месте и в движени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 Урок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сторическое путешествие «Зарождение физической культуры на территории Древней Руси»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14"/>
                <w:sz w:val="28"/>
                <w:szCs w:val="28"/>
                <w:lang w:val="ru-RU"/>
              </w:rPr>
              <w:t xml:space="preserve">Эстафеты с мячами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Урок игра 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Развитие прыжковых качеств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, щит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Урок-игра. Подвижные игры с баскетбольным мячом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Подвижная игра «Передал — садись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58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Урок-соревнование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Ведение и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передача баскетболь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одвижная игра «Круговая охот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Н/Д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Урок-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экскурсия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. Упражнения на ловкость и координацию. Подвижная игра «Удоч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Игровой  урок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. Подвижные игры с баскетбольным мячом. Подвижная игра «Передал — садись» (закрепление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одвижные игры  –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накомство с физкультурой». ТБ.  Бросок набивного мяча – контроль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нтроль-  подтягивание, отжим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пражнение на гибкость контроль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елночный. бег 3х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Путешествие по станц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Челночный. бег 4 х 9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онтроль - отжим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нимание туловища из положения лежа–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гра Мяч сосе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58" w:hanging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Спортивный муравейник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Спортивный марафон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Челночный бе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г 4х9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егкая атлетика –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13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 Урок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 xml:space="preserve"> – беседа. Викторина. Влияние физических упражнений на осанку. Приемы закаливания. Понятие обморожения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 Урок- игра  на развитие  двигательных качеств  «Прыжки с мячом»   «Многоско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рок « Соревнование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ки в длину с места. Подвижная игра «Ловишка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 Урок- Игра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«Мяч в колонн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ыжок в длину с места -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 Урок-соревнование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 развитие брюшного пресс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Игры с использованием скакалки. Подвижная игра «Невод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Метание малого мяча в цель - сов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гра «Попади в цель»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Игровой урок.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Челночный  бег. Игра «Третий лишний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 Путешествие по станци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рок игра на развитие силовых качеств в подтягивании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Д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рок « Соревнование».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ыжки со скакалкой. Подвижная игра «Кот и мыш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лимпийские иг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Челночный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ег 4х9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Урок игра «Поезд здоро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ыжки в длину  с места – контроль.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гра Мыше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Е-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Н/Д  Урок игра «Обобщающий».Высокий ст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30м-контроль.   Игра « Верёвочка под ногами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9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12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19">
    <w:name w:val="c19"/>
    <w:basedOn w:val="Style5"/>
    <w:qFormat/>
    <w:rPr/>
  </w:style>
  <w:style w:type="character" w:styleId="C12">
    <w:name w:val="c12"/>
    <w:basedOn w:val="Style5"/>
    <w:qFormat/>
    <w:rPr/>
  </w:style>
  <w:style w:type="character" w:styleId="C2">
    <w:name w:val="c2"/>
    <w:basedOn w:val="Style5"/>
    <w:qFormat/>
    <w:rPr/>
  </w:style>
  <w:style w:type="character" w:styleId="C11">
    <w:name w:val="c11"/>
    <w:basedOn w:val="Style5"/>
    <w:qFormat/>
    <w:rPr/>
  </w:style>
  <w:style w:type="character" w:styleId="C6">
    <w:name w:val="c6"/>
    <w:basedOn w:val="Style5"/>
    <w:qFormat/>
    <w:rPr/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№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character" w:styleId="13">
    <w:name w:val="Заголовок №13"/>
    <w:qFormat/>
    <w:rPr>
      <w:rFonts w:ascii="Arial" w:hAnsi="Arial" w:cs="Arial"/>
      <w:b/>
      <w:bCs/>
      <w:spacing w:val="4"/>
      <w:sz w:val="20"/>
      <w:szCs w:val="20"/>
      <w:shd w:fill="FFFFFF" w:val="clear"/>
    </w:rPr>
  </w:style>
  <w:style w:type="character" w:styleId="22">
    <w:name w:val="Основной текст (2)"/>
    <w:qFormat/>
    <w:rPr>
      <w:rFonts w:ascii="Arial" w:hAnsi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i w:val="false"/>
      <w:iCs w:val="false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7:58:00Z</dcterms:created>
  <dc:creator>Исакова Валентина</dc:creator>
  <dc:description/>
  <cp:keywords/>
  <dc:language>en-US</dc:language>
  <cp:lastModifiedBy>Admin</cp:lastModifiedBy>
  <dcterms:modified xsi:type="dcterms:W3CDTF">2019-09-27T08:01:00Z</dcterms:modified>
  <cp:revision>6</cp:revision>
  <dc:subject/>
  <dc:title/>
</cp:coreProperties>
</file>