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татья «Школьный этап конкурса «Живая классика»» в районную газету </w:t>
        <w:br/>
        <w:t>«Ваша Звезда»  Пввлоградского  района Омской области</w:t>
      </w:r>
    </w:p>
    <w:p>
      <w:pPr>
        <w:pStyle w:val="Normal"/>
        <w:spacing w:lineRule="atLeast" w:line="304" w:before="280" w:after="280"/>
        <w:rPr/>
      </w:pPr>
      <w:bookmarkStart w:id="0" w:name="_1486227824"/>
      <w:bookmarkEnd w:id="0"/>
      <w:r>
        <w:rPr/>
        <w:object w:dxaOrig="9354" w:dyaOrig="14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10.55pt" filled="f" o:ole="">
            <v:imagedata r:id="rId3" o:title=""/>
          </v:shape>
          <o:OLEObject Type="Embed" ProgID="Word.Document.12" ShapeID="ole_rId2" DrawAspect="Content" ObjectID="_965622151" r:id="rId2"/>
        </w:object>
      </w:r>
      <w:r>
        <w:rPr/>
        <w:t>ского ДК. Члены жюри оценивали, прежде всего, знание текста, эмоциональность и выразительность выступления; внешний вид выступающего, подбор костюма, атрибутов, соответствующих содержанию исполняемого произведения; поиск выступающим новых форм выразительности, преодоление стандартности, стереотипности в выборе материала</w:t>
      </w:r>
      <w:r>
        <w:rPr>
          <w:rFonts w:cs="Helvetica" w:ascii="Helvetica" w:hAnsi="Helvetica"/>
          <w:sz w:val="20"/>
          <w:szCs w:val="20"/>
        </w:rPr>
        <w:t>.</w:t>
      </w:r>
      <w:r>
        <w:rPr/>
        <w:t xml:space="preserve">      Участники конкурса, нарядные,  волнующиеся, по очереди читали наизусть тексты из русской художественной литературы, которые подбирали для конкурса самостоятельно. Это  отрывки из произведений В.П.Астафьева, М.М.Пришвина, К.Г.Паустовского, А.Нуйкина, В.Закруткина и др. писателей.  И неудивительно, что мнение детей в этом году разделилось надвое: кто-то выбрал для чтения  тексты о природе, о мире, а кто-то о войне. Действительно, все события, которые происходят в жизни, не проходят и мимо наших детей.  70-летие Победы, мечта о мирной жизни,  голубое  небо над головой, природа со всеми её богатствами и красотой, животный мир и мир растений, родной дом, родная природа,  мама   - вот тот неполный перечень тем, которые когда-то волновали писателей-классиков, и которые волнуют наших детей сегодня.</w:t>
      </w:r>
    </w:p>
    <w:p>
      <w:pPr>
        <w:pStyle w:val="Normal"/>
        <w:spacing w:lineRule="atLeast" w:line="304" w:before="280" w:after="280"/>
        <w:rPr>
          <w:rFonts w:ascii="Helvetica" w:hAnsi="Helvetica" w:cs="Helvetica"/>
          <w:sz w:val="20"/>
          <w:szCs w:val="20"/>
        </w:rPr>
      </w:pPr>
      <w:r>
        <w:rPr/>
        <w:t xml:space="preserve">  </w:t>
      </w:r>
      <w:r>
        <w:rPr/>
        <w:t>Хочется отметить выразительное чтение шестиклассников Колпакова Сергея (рассказ Г.Сладкова «Медвежонок»), Ерёменко Артёма, Жуманова Султана, Олейник Полины, Кравченко Анастасии,  ( они читали зарисовки М.М.Пришвина  из цикла «Лесная капель»), Полтавцева Дмитрия (рассказ «Зоя»), Тыштыкова Жаслана, семиклассниц Павлючук Елизаветы и Назаровой Евгении ( с отрывками из рассказов А.Нуйкина о блокадном кусочке хлеба)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Басова Елена</w:t>
      </w:r>
      <w:r>
        <w:rPr/>
        <w:t xml:space="preserve"> (7 класс) прочитала отрывок из повести В.Закруткина «Матерь человеческая» и стала абсолютной  победительницей конкурса (1 место)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Кочерга Алексей (</w:t>
      </w:r>
      <w:r>
        <w:rPr/>
        <w:t>6 класс</w:t>
      </w:r>
      <w:r>
        <w:rPr>
          <w:b/>
        </w:rPr>
        <w:t xml:space="preserve">) </w:t>
      </w:r>
      <w:r>
        <w:rPr/>
        <w:t xml:space="preserve"> представил на суд слушателей и жюри отрывок из рассказа К.Г.Паустовского «Моя  родина» и занял 2 место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Митина Татьяна</w:t>
      </w:r>
      <w:r>
        <w:rPr/>
        <w:t xml:space="preserve"> (7 класс) прочитала отрывок из рассказа В.П.Астафьева «Васюткино озеро» и заняла 3 мест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званные  обучающиеся 11 марта  будут представлять школу в районном конкурсе «Живая классика» в  Павлоградской библиотеке. Пожелаем ребятам дальнейших успехов, творчества и новых интересных открытий в мире литератур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18:00Z</dcterms:created>
  <dc:creator>1</dc:creator>
  <dc:description/>
  <cp:keywords/>
  <dc:language>en-US</dc:language>
  <cp:lastModifiedBy>дом</cp:lastModifiedBy>
  <dcterms:modified xsi:type="dcterms:W3CDTF">2019-12-03T17:05:00Z</dcterms:modified>
  <cp:revision>10</cp:revision>
  <dc:subject/>
  <dc:title>2 февраля  в Хорошковской СШ состоялся школьный этап  Всероссийского конкурса  чтецов прозы «Живая классика», в котором принимали участие обучающиеся 6 и 7 классов</dc:title>
</cp:coreProperties>
</file>