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5"/>
        <w:gridCol w:w="992"/>
        <w:gridCol w:w="851"/>
        <w:gridCol w:w="1086"/>
        <w:gridCol w:w="993"/>
        <w:gridCol w:w="2126"/>
        <w:gridCol w:w="4192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О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и развиваемые  УУД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помн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тоги прошлого года обуч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основным содержанием курса 7 класс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мети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спективу совершенствования умений и навыков в процессе учебной деятель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требования к результатам обучения и критерии успешной работы учащихся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ирование поведения людей в обще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значит жить по прави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§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римерах социальные нормы и их роль в общественной жизни.</w:t>
            </w:r>
          </w:p>
        </w:tc>
      </w:tr>
      <w:tr>
        <w:trPr>
          <w:trHeight w:val="6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этикета и хорошие ман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§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и обязанности граждан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§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титуционные права и обязанности граждан РФ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сложные практические ситуации, связанные с реализацией гражданами своих прав и свобод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а ребёнка и характеризовать способы их защит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ры защиты прав и интересов детей, оставшихся без попечения родител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кр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правового статуса несовершеннолетних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равового статуса несовершеннолетн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важно соблюдать зак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соблюдения законов для обеспечения правопоряд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крет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ктами социальной жизни связь закона и правопорядка, закона и справедливости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и справедлив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Отече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щиту Отечества как долг и обязанность гражданина РФ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ры важности подготовки к исполнению воинского долга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ая служ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го нужна дисципл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кр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е дисциплины как необходимого условия существования общества и челове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ные виды дисциплин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сложные практические ситуации, связанные с последствиями нарушения общеобязательной и специальной дисциплины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вен – отвеча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ственность за нарушение законов. Определять черты законопослушного повед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ложные практические ситуации, связанные с последствиями противозаконного повед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ов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примерами проявления ответственности несовершеннолетних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стоит на страже зак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оохранительные органы Российского государств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еру деятельности полиции, правоохранительных орган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сложные практические ситуации, связанные с деятельностью правоохранительных органо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теме «Регулирование поведения людей в обще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ат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иболее часто задаваемые вопрос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чины актуальности тех или иных вопросов для школьнико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в экономических отнош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её основные участ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потребителя и производителя в экономик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ры их деятель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ные формы организации хозяйственной жизн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сложные практические ситуации, связанные с выполнением социальных ролей потребителя и производителя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ели и производ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тво работника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щие квалификации работни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акторы, влияющие на размер заработной плат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связь квалификации, количества и качества труда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затра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кр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производства в удовлетворении потребностей обществ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акторы, влияющие на производительность труд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е разделения труда в развитии производств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ие, постоянные и переменные затраты производства.</w:t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, прибы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 формы бизн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ое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Презентация «Предпринимательство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бизнеса в экономическом развитии стран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предпринимательской деятель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ы организации бизнес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сложные практические ситуации, связанные с достижением успеха в бизнес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е отношение к бизнесу с морально-этических позиций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успеха в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бизнеса в экономическом развитии стран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предпринимательской деятель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ы организации бизнес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сложные практические ситуации, связанные с достижением успеха в бизнес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е отношение к бизнесу с морально-этических позиций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, торговля,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я обмена  в экономике. Характеризовать торговлю и её формы как особый вид экономической деятельност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аскр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 рекламы в развитии торговл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ыраж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е отношение к рекламной информаци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ё поведение с точки зрения рационального покупателя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а в современной эконом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ги, их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денег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римерах функции дене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ден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семь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«семейный бюджет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ры различных источников доходов семь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язательные и произвольные расход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омерность изменения потребительских расходов семьи в зависимости от доходо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рационального ведения домашнего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теме «Человек в экономических отношения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119-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бщ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я и расширить опыт решения познавательных и практических задач по изучаемой тем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ат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иболее часто задаваемые вопрос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актуальности тех или иных вопросов для школьнико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теме «Человек в экономических отношения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119-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и при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- часть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е природных ресурсов в жизни обществ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ношение людей к исчерпаемым ресурса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ояние неисчерпаемых богатств Земл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асность загрязнения воды, почвы и атмосфер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ственное и безответственное отношение к природ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е отношение к природе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ять природу -  значит охранять жиз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обходимость активной деятельности по охране природ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 экологической морали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на страже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§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государст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хране природ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азания, установленные законом для тех, кто наносит вред природ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люстр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рами возможности общественных организаций и граждан в сбережении природ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теме «Человек и природ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более часто задаваемые вопрос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чины актуальности тех или иных вопросов для школьнико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теме «Человек и природ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Мультимедийное оборудовани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более часто задаваемые вопрос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чины актуальности тех или иных вопросов для школьник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ительный ур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ое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Презентация «Экологическая проблема современности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ве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у результатов обучения в 7 класс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две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тоги учебной работы за год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мет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спективы обучения в 78классе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4:02:00Z</dcterms:created>
  <dc:creator>KOMP</dc:creator>
  <dc:description/>
  <cp:keywords/>
  <dc:language>en-US</dc:language>
  <cp:lastModifiedBy>Administrator</cp:lastModifiedBy>
  <cp:lastPrinted>2019-09-30T16:35:00Z</cp:lastPrinted>
  <dcterms:modified xsi:type="dcterms:W3CDTF">2019-09-30T14:02:00Z</dcterms:modified>
  <cp:revision>2</cp:revision>
  <dc:subject/>
  <dc:title>№</dc:title>
</cp:coreProperties>
</file>