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АВЛОГРАД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ХОРОШКОВСКАЯ СРЕДНЯЯ ШКОЛА ИМ. Г.Ф. ЦЫБЕН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по результатам проведения ЕГЭ по русскому языку в 11 классе.</w:t>
      </w:r>
    </w:p>
    <w:p>
      <w:pPr>
        <w:pStyle w:val="Normal"/>
        <w:tabs>
          <w:tab w:val="clear" w:pos="708"/>
          <w:tab w:val="left" w:pos="13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июня   проведен ЕГЭ  по   русскому языку в  11 класс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ли работу  4  обучающихся (отсутствующих нет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представлены сводные результаты выполнения (достижения результатов по уровням)  по клас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25"/>
        <w:gridCol w:w="2124"/>
        <w:gridCol w:w="1465"/>
      </w:tblGrid>
      <w:tr>
        <w:trPr>
          <w:trHeight w:val="2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испытывающих затруд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ыполнивших ниже базов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выполнивших на базов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выполнивших на повышенн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подтвердивших четвертную отметк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% уч-ся, повысивших четвертную отметку</w:t>
            </w:r>
          </w:p>
        </w:tc>
      </w:tr>
      <w:tr>
        <w:trPr>
          <w:trHeight w:val="2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 экзаменационная работа состоит  из двух частей и включала в себя 25 заданий, различающихся формой и уровнем сложности. Часть 1 содержала 24 задания с кратким ответом. Часть 2 содержала 1 задание открытого типа с развёрнутым ответом (сочинение), проверяющее умение создавать собственное высказывание на основе прочитанного текста. Для оценки выполнения работы разработана система, включающая 12 критериев. Одни предусматривают оценку соответствующего умения баллами от 0 до 1; другие – от 0 до 2; третьи – от 0 до 3 баллов. Так же, немаловажное влияние на выполнения ЕГЭ по русскому языку оказывает введение итогового сочинения. В основе критериев оценивания сочинения положены критерии оценивания развёрнутого ответа в ЕГЭ по русскому языку. Поэтому выпускники, готовясь к сочинению, ещё раз обращаются к литературным источникам, что помогает успешнее написать ЕГЭ по русскому языку. Так же, важным ориентиром для подготовки к экзамену при освоении определённых тем курса русского языка являются опубликованные на сайте ФИПИ словники, очерчивающие круг норм, проверяемых на экзамене, а также Открытый банк заданий ЕГ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нализ затруднений учащихся 11 класса по определённым видам зад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74"/>
        <w:gridCol w:w="1366"/>
        <w:gridCol w:w="1366"/>
        <w:gridCol w:w="1366"/>
      </w:tblGrid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результа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 бал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лы по классу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соотношение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лассу в цел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нформационная обработка письменных текстов различ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илей и жанр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Средства связи предложений в</w:t>
            </w:r>
            <w:r>
              <w:rPr>
                <w:rFonts w:eastAsia="Times New Roman" w:cs="Times New Roman" w:ascii="Times New Roman" w:hAnsi="Times New Roman"/>
              </w:rPr>
              <w:t xml:space="preserve"> текс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ое значение сло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8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эпические нормы(постановка ударени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5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е нор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е нор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таксические нор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%</w:t>
            </w:r>
          </w:p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исание корн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исание приста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авописание суффиксов</w:t>
            </w:r>
            <w:r>
              <w:rPr>
                <w:rFonts w:eastAsia="Times New Roman" w:cs="Times New Roman" w:ascii="Times New Roman" w:hAnsi="Times New Roman"/>
                <w:w w:val="99"/>
              </w:rPr>
              <w:t xml:space="preserve"> различных частей ре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(кроме -Н-</w:t>
            </w:r>
            <w:r>
              <w:rPr>
                <w:rFonts w:eastAsia="Times New Roman" w:cs="Times New Roman" w:ascii="Times New Roman" w:hAnsi="Times New Roman"/>
              </w:rPr>
              <w:t>/-НН-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исание личных окончаний глаголов и суффиксов причаст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исание НЕ и 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Слитное, дефисное, раздельное</w:t>
            </w:r>
            <w:r>
              <w:rPr>
                <w:rFonts w:eastAsia="Times New Roman" w:cs="Times New Roman" w:ascii="Times New Roman" w:hAnsi="Times New Roman"/>
              </w:rPr>
              <w:t xml:space="preserve"> написание с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писание -Н- и -НН- в различных частях ре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препинания в простом осложнённом предложении(с однородными членами) Пунктуация в сложносочинённом предложении и простом предложении с однородными чле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наки препинания в предложениях с обособленными членами</w:t>
            </w:r>
            <w:r>
              <w:rPr>
                <w:rFonts w:eastAsia="Times New Roman" w:cs="Times New Roman" w:ascii="Times New Roman" w:hAnsi="Times New Roman"/>
                <w:w w:val="97"/>
              </w:rPr>
              <w:t>(определениями, обстоятельствами</w:t>
            </w:r>
            <w:r>
              <w:rPr>
                <w:rFonts w:eastAsia="Times New Roman" w:cs="Times New Roman" w:ascii="Times New Roman" w:hAnsi="Times New Roman"/>
              </w:rPr>
              <w:t xml:space="preserve"> приложениями, дополнениями)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препинания</w:t>
            </w:r>
            <w:r>
              <w:rPr>
                <w:rFonts w:eastAsia="Times New Roman" w:cs="Times New Roman" w:ascii="Times New Roman" w:hAnsi="Times New Roman"/>
                <w:w w:val="97"/>
              </w:rPr>
              <w:t xml:space="preserve"> в сложноподчинённом предложен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</w:rPr>
              <w:t>Знаки препинания в сложном предложении с разными видами связ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ст как речевое произведение. Смысловая и композиционная целостность тек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онально-смысловые типы ре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</w:rPr>
              <w:t>Лексическое значение слова. Синонимы. Антонимы. Омонимы.</w:t>
            </w:r>
            <w:r>
              <w:rPr>
                <w:rFonts w:eastAsia="Times New Roman" w:cs="Times New Roman" w:ascii="Times New Roman" w:hAnsi="Times New Roman"/>
                <w:w w:val="98"/>
              </w:rPr>
              <w:t xml:space="preserve"> Фразеологические обороты. Групп</w:t>
            </w:r>
            <w:r>
              <w:rPr>
                <w:rFonts w:eastAsia="Times New Roman" w:cs="Times New Roman" w:ascii="Times New Roman" w:hAnsi="Times New Roman"/>
              </w:rPr>
              <w:t xml:space="preserve"> слов по происхождению и употреблени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вязи предложений в текс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чь. Языковые средства выразитель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%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2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Лексика. Замена или исключение неоправданно введённого в текст слов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20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26. Сочинение.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63"/>
        <w:gridCol w:w="2313"/>
        <w:gridCol w:w="1080"/>
        <w:gridCol w:w="1620"/>
        <w:gridCol w:w="1620"/>
        <w:gridCol w:w="172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 ровка крите рия оцени вания задан 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критерия оценивания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 ималь ный 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и, не справившиеся с требованиями критерия (получившие 0 баллов по данному критер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и, справившиес я с заданием частично (получившие 1 балл из возможны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и, справившиеся с заданием полностью(получившие все баллы из возможных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проблем исход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10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 к сформулированной пробл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25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5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позиции автора исход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10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экзаменуемым собственного м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10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ая цельность, речевая связ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10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выразительность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5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5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орфограф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5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5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унктуационн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75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языко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25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75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рече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25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75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эт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100%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фактологической то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02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75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более проблемными моментами в выполнении заданий тестовой части оказалис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а)</w:t>
      </w:r>
      <w:r>
        <w:rPr>
          <w:rFonts w:eastAsia="Times New Roman" w:cs="Times New Roman" w:ascii="Times New Roman" w:hAnsi="Times New Roman"/>
        </w:rPr>
        <w:t xml:space="preserve"> Лексическое значение слова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б)</w:t>
      </w:r>
      <w:r>
        <w:rPr>
          <w:rFonts w:eastAsia="Times New Roman" w:cs="Times New Roman" w:ascii="Times New Roman" w:hAnsi="Times New Roman"/>
        </w:rPr>
        <w:t xml:space="preserve"> Текст как речевое произведение. Смысловая и композиционная целостность текст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в)</w:t>
      </w:r>
      <w:r>
        <w:rPr>
          <w:rFonts w:eastAsia="Times New Roman" w:cs="Times New Roman" w:ascii="Times New Roman" w:hAnsi="Times New Roman"/>
        </w:rPr>
        <w:t xml:space="preserve"> Функционально-смысловые типы реч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г)</w:t>
      </w:r>
      <w:r>
        <w:rPr>
          <w:rFonts w:eastAsia="Times New Roman" w:cs="Times New Roman" w:ascii="Times New Roman" w:hAnsi="Times New Roman"/>
        </w:rPr>
        <w:t xml:space="preserve"> Лексическое значение слова. Синонимы. Антонимы. Омонимы.</w:t>
      </w:r>
      <w:r>
        <w:rPr>
          <w:rFonts w:eastAsia="Times New Roman" w:cs="Times New Roman" w:ascii="Times New Roman" w:hAnsi="Times New Roman"/>
          <w:w w:val="98"/>
        </w:rPr>
        <w:t xml:space="preserve"> Фразеологические обороты. Групп</w:t>
      </w:r>
      <w:r>
        <w:rPr>
          <w:rFonts w:eastAsia="Times New Roman" w:cs="Times New Roman" w:ascii="Times New Roman" w:hAnsi="Times New Roman"/>
        </w:rPr>
        <w:t xml:space="preserve"> слов по происхождению и употреблени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по этим направлениям выполнены  наполовину и % качества составляет 50%. Менее 50% -н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иболее проблемными моментами в написании сочинения оказались: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а)</w:t>
      </w:r>
      <w:r>
        <w:rPr>
          <w:rFonts w:cs="Times New Roman" w:ascii="Times New Roman" w:hAnsi="Times New Roman"/>
        </w:rPr>
        <w:t xml:space="preserve"> Комментарий к сформулированной проблеме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б)</w:t>
      </w:r>
      <w:r>
        <w:rPr>
          <w:rFonts w:cs="Times New Roman" w:ascii="Times New Roman" w:hAnsi="Times New Roman"/>
        </w:rPr>
        <w:t xml:space="preserve"> Точность и выразительность речи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в)</w:t>
      </w:r>
      <w:r>
        <w:rPr>
          <w:rFonts w:cs="Times New Roman" w:ascii="Times New Roman" w:hAnsi="Times New Roman"/>
        </w:rPr>
        <w:t xml:space="preserve"> Соблюдение орфографических норм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анным критериям % качества составляет 50% 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ическим можно считать  критерий  К8  «Соблюдение пунктуационных норм». Никто не справился с данным заданием по пунктуац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е конкретных педагогических действий по улучшению ситуации в 2018-2019 уч.г.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рабатывать наиболее тщательно  задания № 3, 20, 21, 22 тестовой ча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илить работу по критериям К2, К6, К7, К8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й К8, К7 отрабатывать, начиная с 10 класса, доводя до автоматизма постановку знаков препинания в предложениях собственных текстов.</w:t>
      </w:r>
    </w:p>
    <w:p>
      <w:pPr>
        <w:pStyle w:val="ListParagraph"/>
        <w:spacing w:lineRule="auto" w:line="240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 ____________ /________________________ </w:t>
      </w:r>
    </w:p>
    <w:p>
      <w:pPr>
        <w:pStyle w:val="Normal"/>
        <w:tabs>
          <w:tab w:val="clear" w:pos="708"/>
          <w:tab w:val="left" w:pos="54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расшифровка</w:t>
      </w:r>
    </w:p>
    <w:p>
      <w:pPr>
        <w:pStyle w:val="Normal"/>
        <w:tabs>
          <w:tab w:val="clear" w:pos="708"/>
          <w:tab w:val="left" w:pos="54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:  20 августа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0:42:00Z</dcterms:created>
  <dc:creator>дом</dc:creator>
  <dc:description/>
  <cp:keywords/>
  <dc:language>en-US</dc:language>
  <cp:lastModifiedBy>дом</cp:lastModifiedBy>
  <dcterms:modified xsi:type="dcterms:W3CDTF">2018-09-12T01:32:00Z</dcterms:modified>
  <cp:revision>23</cp:revision>
  <dc:subject/>
  <dc:title>МУНИЦИПАЛЬНОЕ  БЮДЖЕТНОЕ ОБЩЕОБРАЗОВАТЕЛЬНОЕ УЧРЕЖДЕНИЕ</dc:title>
</cp:coreProperties>
</file>