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МУНИЦИПАЛЬНОЕ 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</w:rPr>
        <w:t>ПАВЛОГРАДСКОГО МУНИЦИПАЛЬНОГО РАЙОНА ОМСКОЙ ОБЛАСТИ  «ХОРОШКОВСКАЯ СРЕДНЯЯ ШКОЛА ИМ. Г.Ф. ЦЫБЕНКО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</w:t>
      </w:r>
      <w:r>
        <w:rPr>
          <w:rFonts w:cs="Times New Roman" w:ascii="Times New Roman" w:hAnsi="Times New Roman"/>
          <w:b/>
        </w:rPr>
        <w:t>Информация по результатам проведения ОГЭ в 9 классе</w:t>
      </w:r>
    </w:p>
    <w:p>
      <w:pPr>
        <w:pStyle w:val="Normal"/>
        <w:tabs>
          <w:tab w:val="clear" w:pos="708"/>
          <w:tab w:val="left" w:pos="132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9 мая  проведен зкзамен по   русскому языку в  9  классе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яли экзаменационные задания все учащиеся – 13 чел. (отсутствующих – 0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аблице представлены сводные результаты выполнения (достижения результатов по уровням)  по класс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1895"/>
        <w:gridCol w:w="1912"/>
        <w:gridCol w:w="2108"/>
        <w:gridCol w:w="1510"/>
      </w:tblGrid>
      <w:tr>
        <w:trPr>
          <w:trHeight w:val="284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% уч-ся, испытывающих затруднени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выполнивших ниже базового уровн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% уч-ся, выполнивших на базовом уровн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% уч-ся, выполнивших на повышенном уровн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4-5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% уч-ся, подтвердивших четвертную отметку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% уч-ся, повысивших четвертную отметку</w:t>
            </w:r>
          </w:p>
        </w:tc>
      </w:tr>
      <w:tr>
        <w:trPr>
          <w:trHeight w:val="284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8 %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8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61%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4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31 %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12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92 %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16 %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  <w:b/>
        </w:rPr>
        <w:t>Анализ затруднений учащихся  9 класса по определённым видам заданий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чество знаний по предмету составило 31 %.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кзаменационная работа состояла из трех частей, включавших 15 заданий. При выполнении работы учащийся мог получить максимальный первичный балл – 39.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сть 1 включала в себя одно задание и представляла собой небольшую письменную работу по прослушанному тексту (максимальный первичный балл – 7), часть 2 состояла из 13 заданий с кратким ответом (максимальный первичный балл – 13), часть 3 представляла собой задание с развернутым ответом и оценивалась максимально в 9 баллов. К тому же учащийся мог получить еще 10 баллов при оценивании части 1 и 3 за практическую грамотность и фактическую точность речи.</w:t>
      </w:r>
    </w:p>
    <w:p>
      <w:pPr>
        <w:pStyle w:val="Normal"/>
        <w:ind w:firstLine="708"/>
        <w:jc w:val="both"/>
        <w:rPr/>
      </w:pPr>
      <w:r>
        <w:rPr/>
        <w:t>Результаты по второй части работы: Задания с кратким ответом</w:t>
      </w:r>
    </w:p>
    <w:tbl>
      <w:tblPr>
        <w:tblW w:w="97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3865"/>
        <w:gridCol w:w="2178"/>
        <w:gridCol w:w="1597"/>
        <w:gridCol w:w="1669"/>
      </w:tblGrid>
      <w:tr>
        <w:trPr>
          <w:trHeight w:val="104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</w:rPr>
              <w:t>Предметный результат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ый балл за выполнение задан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зультат выполнения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</w:t>
            </w:r>
            <w:r>
              <w:rPr>
                <w:rFonts w:cs="Times New Roman" w:ascii="Times New Roman" w:hAnsi="Times New Roman"/>
              </w:rPr>
              <w:t>баллы по классу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% соотношение качества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</w:t>
            </w:r>
            <w:r>
              <w:rPr>
                <w:rFonts w:cs="Times New Roman" w:ascii="Times New Roman" w:hAnsi="Times New Roman"/>
              </w:rPr>
              <w:t>по классу в целом</w:t>
            </w:r>
            <w:r>
              <w:rPr>
                <w:rFonts w:cs="Times New Roman" w:ascii="Times New Roman" w:hAnsi="Times New Roman"/>
                <w:b/>
              </w:rPr>
              <w:t>)</w:t>
            </w:r>
          </w:p>
        </w:tc>
      </w:tr>
      <w:tr>
        <w:trPr>
          <w:trHeight w:val="762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13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Текст как речевое произведение. Смысловая и композиционная целостность текста. Анализ текст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" w:after="200"/>
              <w:ind w:left="15" w:hanging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" w:after="200"/>
              <w:ind w:left="15" w:hanging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" w:after="200"/>
              <w:ind w:left="15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7%</w:t>
            </w:r>
          </w:p>
        </w:tc>
      </w:tr>
      <w:tr>
        <w:trPr>
          <w:trHeight w:val="104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13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Выразительные средства лексики и фразеологии. Анализ средств выразительности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" w:after="200"/>
              <w:ind w:left="15" w:hanging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" w:after="200"/>
              <w:ind w:left="15" w:hanging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" w:after="200"/>
              <w:ind w:left="15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9%</w:t>
            </w:r>
          </w:p>
          <w:p>
            <w:pPr>
              <w:pStyle w:val="Normal"/>
              <w:widowControl w:val="false"/>
              <w:autoSpaceDE w:val="false"/>
              <w:spacing w:before="13" w:after="200"/>
              <w:ind w:left="15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04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13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равописание –Н- и –НН- в различных частях речи. Правописание личных окончаний глаголов и суффиксов причастий настоящего времени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" w:after="20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" w:after="200"/>
              <w:ind w:left="15" w:hanging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" w:after="200"/>
              <w:ind w:left="15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8%</w:t>
            </w:r>
          </w:p>
        </w:tc>
      </w:tr>
      <w:tr>
        <w:trPr>
          <w:trHeight w:val="707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13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Лексика и фразеология. Синонимы. Фразеологические обороты. Группы слов по происхождению и употреблению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before="0" w:after="200"/>
              <w:ind w:firstLine="7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" w:leader="none"/>
              </w:tabs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" w:after="200"/>
              <w:ind w:left="15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2%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723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13" w:after="200"/>
              <w:jc w:val="both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</w:rPr>
              <w:t>Словосочетание (различные виды связи слов в словосочетании)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" w:after="200"/>
              <w:ind w:left="15" w:hanging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" w:after="200"/>
              <w:ind w:left="15" w:hanging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before="13" w:after="200"/>
              <w:ind w:left="15" w:hanging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8%</w:t>
            </w:r>
          </w:p>
        </w:tc>
      </w:tr>
      <w:tr>
        <w:trPr>
          <w:trHeight w:val="104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13" w:after="200"/>
              <w:jc w:val="both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</w:rPr>
              <w:t>Предложение. Грамматическая (предикативная) основа предложения. Подлежащее и сказуемое как главные члены предложения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" w:after="20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" w:after="200"/>
              <w:ind w:left="15" w:hanging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2%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04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13" w:after="200"/>
              <w:jc w:val="both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</w:rPr>
              <w:t>Осложненное простое предложение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" w:after="20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" w:after="200"/>
              <w:ind w:left="15" w:hanging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</w:t>
            </w:r>
          </w:p>
          <w:p>
            <w:pPr>
              <w:pStyle w:val="Normal"/>
              <w:widowControl w:val="false"/>
              <w:autoSpaceDE w:val="false"/>
              <w:spacing w:before="13" w:after="200"/>
              <w:ind w:left="15" w:hanging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9%</w:t>
            </w:r>
          </w:p>
        </w:tc>
      </w:tr>
      <w:tr>
        <w:trPr>
          <w:trHeight w:val="104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13" w:after="200"/>
              <w:jc w:val="both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</w:rPr>
              <w:t>Пунктуационный анализ. Знаки препинания в предложениях со словами и конструкциями, грамматически не связанными с членами предложения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" w:after="20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" w:after="200"/>
              <w:ind w:left="15" w:hanging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6%</w:t>
            </w:r>
          </w:p>
        </w:tc>
      </w:tr>
      <w:tr>
        <w:trPr>
          <w:trHeight w:val="104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13" w:after="200"/>
              <w:jc w:val="both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</w:rPr>
              <w:t>Синтаксический анализ сложного предложения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" w:after="20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" w:after="200"/>
              <w:ind w:left="15" w:hanging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3%</w:t>
            </w:r>
          </w:p>
        </w:tc>
      </w:tr>
      <w:tr>
        <w:trPr>
          <w:trHeight w:val="104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1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13" w:after="200"/>
              <w:jc w:val="both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</w:rPr>
              <w:t>Пунктуационный анализ. Знаки препинания в сложносочиненном и сложноподчиненном предложении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pacing w:before="13" w:after="20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" w:after="200"/>
              <w:ind w:left="15" w:hanging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3%</w:t>
            </w:r>
          </w:p>
        </w:tc>
      </w:tr>
      <w:tr>
        <w:trPr>
          <w:trHeight w:val="104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13" w:after="200"/>
              <w:jc w:val="both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</w:rPr>
              <w:t>Синтаксический анализ сложного (сложноподчиненного) предложения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pacing w:before="13" w:after="20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" w:after="200"/>
              <w:ind w:left="15" w:hanging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4%</w:t>
            </w:r>
          </w:p>
        </w:tc>
      </w:tr>
      <w:tr>
        <w:trPr>
          <w:trHeight w:val="104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13" w:after="200"/>
              <w:jc w:val="both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</w:rPr>
              <w:t>Сложные предложения с разными видами связи между частями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" w:after="20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" w:after="200"/>
              <w:ind w:left="15" w:hanging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4%</w:t>
            </w:r>
          </w:p>
        </w:tc>
      </w:tr>
    </w:tbl>
    <w:p>
      <w:pPr>
        <w:pStyle w:val="NoSpacing"/>
        <w:tabs>
          <w:tab w:val="clear" w:pos="708"/>
          <w:tab w:val="left" w:pos="7264" w:leader="none"/>
        </w:tabs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Spacing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к видно из предложенного свода, наиболее проблемными элементами содержания для девятиклассников оказались:  </w:t>
      </w:r>
    </w:p>
    <w:p>
      <w:pPr>
        <w:pStyle w:val="NoSpacing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словосочетание (различные виды связи слов в словосочетании);</w:t>
      </w:r>
    </w:p>
    <w:p>
      <w:pPr>
        <w:pStyle w:val="NoSpacing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правописание –Н- и –НН- в различных частях речи. Правописание личных окончаний глаголов и суффиксов причастий настоящего времени;</w:t>
      </w:r>
    </w:p>
    <w:p>
      <w:pPr>
        <w:pStyle w:val="NoSpacing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интаксический анализ сложного предложения;</w:t>
      </w:r>
    </w:p>
    <w:p>
      <w:pPr>
        <w:pStyle w:val="NoSpacing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унктуационный анализ. Знаки препинания в сложносочиненном и сложноподчиненном предложении;</w:t>
      </w:r>
    </w:p>
    <w:p>
      <w:pPr>
        <w:pStyle w:val="NoSpacing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ложные предложения с разными видами связи между частями.</w:t>
      </w:r>
    </w:p>
    <w:p>
      <w:pPr>
        <w:pStyle w:val="NoSpacing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данным темам русского языка процент качества составляет  менее 50%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</w:t>
      </w:r>
      <w:r>
        <w:rPr>
          <w:rFonts w:cs="Times New Roman" w:ascii="Times New Roman" w:hAnsi="Times New Roman"/>
          <w:b/>
        </w:rPr>
        <w:t>Результаты по первой и третьей частям работы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Задания с развернутым ответом (изложение объемом не менее 70 слов и сочинение-рассуждение объемом также не менее 70 слов</w:t>
      </w:r>
      <w:r>
        <w:rPr/>
        <w:t>)</w:t>
      </w:r>
    </w:p>
    <w:tbl>
      <w:tblPr>
        <w:tblW w:w="982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763"/>
        <w:gridCol w:w="2313"/>
        <w:gridCol w:w="1080"/>
        <w:gridCol w:w="1620"/>
        <w:gridCol w:w="1620"/>
        <w:gridCol w:w="1723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ди ровка крите рия оцени вания задан ия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критерия оценивания зад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 ималь ный бал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пускники, не справившиеся с требованиями критерия (получившие 0 баллов по данному критерию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Выпускники, справившиес я с заданием частично (получившие 1 балл из возможных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пускники, справившиеся с заданием полностью(получившие все баллы из возможных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К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из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center" w:pos="702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  <w:tab/>
              <w:t>69%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center" w:pos="753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  <w:tab/>
              <w:t>32%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К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жатие исходного текс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        8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center" w:pos="702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  <w:tab/>
              <w:t>46%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center" w:pos="753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  <w:tab/>
              <w:t>32%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К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ысловая цельность, речевая связность и последовательность из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center" w:pos="702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  <w:tab/>
              <w:t>16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center" w:pos="702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  <w:tab/>
              <w:t>69%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center" w:pos="753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  <w:tab/>
              <w:t>16%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1К1 С2К1 С3К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обоснованного ответа или Понимание смысла фрагмента текста или Толкование значения сл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center" w:pos="702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  <w:tab/>
              <w:t>54%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center" w:pos="753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  <w:tab/>
              <w:t>46%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С1К2 С2К2 С3К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</w:rPr>
              <w:t>Наличие примеров-аргум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center" w:pos="702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  <w:tab/>
              <w:t>8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center" w:pos="702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  <w:tab/>
              <w:t>40%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center" w:pos="753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  <w:tab/>
              <w:t>54%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1К3 С2К3 С3К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ысловая цельность, речевая связность и последовательность сочи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center" w:pos="702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  <w:tab/>
              <w:t>8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center" w:pos="702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  <w:tab/>
              <w:t>63%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center" w:pos="753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  <w:tab/>
              <w:t>32%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1К4 С2К4 С3К4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зиционная стройность рабо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      8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center" w:pos="702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  <w:tab/>
              <w:t>46%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center" w:pos="753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  <w:tab/>
              <w:t>54%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К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орфографических нор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center" w:pos="702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      4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center" w:pos="702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  <w:tab/>
              <w:t>40%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center" w:pos="753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        20%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К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пунктуационных нор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center" w:pos="702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  <w:tab/>
              <w:t>54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center" w:pos="702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  <w:tab/>
              <w:t>23%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center" w:pos="753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  <w:tab/>
              <w:t>23%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К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грамматических нор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center" w:pos="702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         3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center" w:pos="702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  <w:tab/>
              <w:t>40%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center" w:pos="753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  <w:tab/>
              <w:t>30%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К4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речевых нор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center" w:pos="702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  <w:tab/>
              <w:t>24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center" w:pos="702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  <w:tab/>
              <w:t>46%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center" w:pos="753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  <w:tab/>
              <w:t>32%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К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ая точность письменной реч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center" w:pos="702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center" w:pos="702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  <w:tab/>
              <w:t>16%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center" w:pos="753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  <w:tab/>
              <w:t>84%</w:t>
            </w:r>
          </w:p>
        </w:tc>
      </w:tr>
    </w:tbl>
    <w:p>
      <w:pPr>
        <w:pStyle w:val="NoSpacing"/>
        <w:ind w:left="-720"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иболее проблемными моментами в написании изложения оказались:</w:t>
      </w:r>
    </w:p>
    <w:p>
      <w:pPr>
        <w:pStyle w:val="NoSpacing"/>
        <w:ind w:left="-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1. Смысловая цельность, речевая связность и последовательность изложения. Потеряли 1 первичный балл 46  % человек. В их работах была либо допущена одна логическая ошибка, либо (что более вероятно) одно нарушение абзацного членения текста. 16% не справились с данным критерием. </w:t>
      </w:r>
    </w:p>
    <w:p>
      <w:pPr>
        <w:pStyle w:val="NoSpacing"/>
        <w:ind w:left="-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Сжатие исходного текста. Экзаменуемые применили один или несколько приемов сжатия текста, использовав их для сжатия двух из трех возможных микротем текста. Потеряли 1 первичный балл 46 % человек. 1 – не справился с данным критерием. </w:t>
      </w:r>
    </w:p>
    <w:p>
      <w:pPr>
        <w:pStyle w:val="NoSpacing"/>
        <w:ind w:left="-72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ind w:left="-720"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Наиболее проблемными моментами в написании сочинения оказались: </w:t>
      </w:r>
    </w:p>
    <w:p>
      <w:pPr>
        <w:pStyle w:val="NoSpacing"/>
        <w:ind w:left="-72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Смысловая цельность, речевая связность и последовательность изложения. Потеряли 1 первичный балл 8 ( 63 % )человек. В их работах была либо допущена одна логическая ошибка, либо (что более вероятно) одно нарушение абзацного членения текста. Не справились с требованиями критерия 8% экзаменуемых. В его работе было либо допущено более одной логической ошибки, либо - два случая нарушения абзацного членения текста. </w:t>
      </w:r>
    </w:p>
    <w:p>
      <w:pPr>
        <w:pStyle w:val="NoSpacing"/>
        <w:ind w:left="-72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Наличие примеров-аргументов. В целом 5 (40%) девятиклассников потеряли от 1 до 3 первичных баллов, т.к. не справились с требованиями критерия. </w:t>
      </w:r>
    </w:p>
    <w:p>
      <w:pPr>
        <w:pStyle w:val="NoSpacing"/>
        <w:ind w:left="-72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ind w:left="-720"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Наиболее проблемными моментами в написании как изложения, так и сочинения (при оценке грамотности и фактической точности речи экзаменуемых) оказались: </w:t>
      </w:r>
    </w:p>
    <w:p>
      <w:pPr>
        <w:pStyle w:val="NoSpacing"/>
        <w:ind w:left="-72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Соблюдение орфографических норм. По этому критерию потеряли 1 первичный балл в целом 40 % сдававших (допустили от двух и более орфографических ошибок). Не справились с орфографией 40 % обучающихся. Этот уровень следует считать критическим. </w:t>
      </w:r>
    </w:p>
    <w:p>
      <w:pPr>
        <w:pStyle w:val="NoSpacing"/>
        <w:ind w:left="-72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Соблюдение пунктуационных норм. По этому критерию потеряли 1 первичный балл в целом 23 % сдававших (допустили от трех и более пунктуационных ошибок). 54 % не справились вообще с пунктуацией.  Этот уровень следует считать критическим.</w:t>
      </w:r>
    </w:p>
    <w:p>
      <w:pPr>
        <w:pStyle w:val="NoSpacing"/>
        <w:ind w:left="-72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. Соблюдение грамматических норм. По этому критерию потеряли 1 первичный балл в целом 40 % сдававших (допустили от двух и более грамматических ошибок). Не справились 23 % обучающихся. Этот уровень следует считать критическим.</w:t>
      </w:r>
    </w:p>
    <w:p>
      <w:pPr>
        <w:pStyle w:val="NoSpacing"/>
        <w:ind w:left="-72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Соблюдение речевых норм. По этому критерию потеряли 1 первичный балл в целом 46 % сдававших (допустили от двух и более речевых  ошибок). Не справились 23 % обучающихся. Этот уровень следует считать критическим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ыводы и предложение конкретных педагогических действий по улучшению ситуации в 2018-2019 уч.г.: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Анализ результатов выполнения ВПР позволил выделить недостатки   в подготовке по русскому языку:</w:t>
      </w:r>
    </w:p>
    <w:p>
      <w:pPr>
        <w:pStyle w:val="NoSpacing"/>
        <w:ind w:left="-72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словосочетание (различные виды связи слов в словосочетании);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правописание –Н- и –НН- в различных частях речи. Правописание личных окончаний глаголов и суффиксов причастий настоящего времени;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интаксический анализ сложного предложения;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унктуационный анализ. Знаки препинания в сложносочиненном и сложноподчиненном предложении;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ложные предложения с разными видами связи между частями.</w:t>
      </w:r>
    </w:p>
    <w:p>
      <w:pPr>
        <w:pStyle w:val="NoSpacing"/>
        <w:ind w:left="-72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соблюдение орфографических,  пунктуационных, грамматических и речевых  норм русского языка.</w:t>
      </w:r>
    </w:p>
    <w:p>
      <w:pPr>
        <w:pStyle w:val="NoSpacing"/>
        <w:ind w:left="-720"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Решение:</w:t>
      </w:r>
    </w:p>
    <w:p>
      <w:pPr>
        <w:pStyle w:val="NoSpacing"/>
        <w:ind w:left="-720" w:firstLine="720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Учителям русского языка и литературы усилить работу по отработке данных критериев  при подготовке к экзаменам;</w:t>
      </w:r>
    </w:p>
    <w:p>
      <w:pPr>
        <w:pStyle w:val="NoSpacing"/>
        <w:ind w:left="-720" w:firstLine="720"/>
        <w:jc w:val="both"/>
        <w:rPr/>
      </w:pPr>
      <w:r>
        <w:rPr>
          <w:rFonts w:cs="Times New Roman" w:ascii="Times New Roman" w:hAnsi="Times New Roman"/>
        </w:rPr>
        <w:t>--выстроить  работу  на уроках  по  записи текстов, направленных на знание  орфографических  и пунктуационных правил русского языка;</w:t>
      </w:r>
    </w:p>
    <w:p>
      <w:pPr>
        <w:pStyle w:val="NoSpacing"/>
        <w:ind w:left="-72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обращать внимание на композиционный строй творческих работ по развитию речи;</w:t>
      </w:r>
    </w:p>
    <w:p>
      <w:pPr>
        <w:pStyle w:val="NoSpacing"/>
        <w:ind w:left="-720" w:firstLine="720"/>
        <w:jc w:val="both"/>
        <w:rPr/>
      </w:pPr>
      <w:r>
        <w:rPr>
          <w:rFonts w:cs="Times New Roman" w:ascii="Times New Roman" w:hAnsi="Times New Roman"/>
        </w:rPr>
        <w:t xml:space="preserve">- учить подбирать примеры- аргументы из литературных произведений и  включать их в  работы  творческого характера.  </w:t>
      </w:r>
    </w:p>
    <w:p>
      <w:pPr>
        <w:pStyle w:val="ListParagraph"/>
        <w:spacing w:lineRule="auto" w:line="240"/>
        <w:ind w:left="128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</w:t>
      </w:r>
      <w:r>
        <w:rPr>
          <w:rFonts w:cs="Times New Roman" w:ascii="Times New Roman" w:hAnsi="Times New Roman"/>
        </w:rPr>
        <w:t xml:space="preserve">Учитель  ____________ /________________________ </w:t>
      </w:r>
    </w:p>
    <w:p>
      <w:pPr>
        <w:pStyle w:val="Normal"/>
        <w:tabs>
          <w:tab w:val="clear" w:pos="708"/>
          <w:tab w:val="left" w:pos="5434" w:leader="none"/>
        </w:tabs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</w:rPr>
        <w:t>подпись                                расшифровк</w:t>
      </w:r>
    </w:p>
    <w:p>
      <w:pPr>
        <w:pStyle w:val="Normal"/>
        <w:tabs>
          <w:tab w:val="clear" w:pos="708"/>
          <w:tab w:val="left" w:pos="543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ата :  20 августа  2018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34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28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Zag11">
    <w:name w:val="Zag_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00:42:00Z</dcterms:created>
  <dc:creator>дом</dc:creator>
  <dc:description/>
  <cp:keywords/>
  <dc:language>en-US</dc:language>
  <cp:lastModifiedBy>дом</cp:lastModifiedBy>
  <dcterms:modified xsi:type="dcterms:W3CDTF">2018-09-12T00:36:00Z</dcterms:modified>
  <cp:revision>26</cp:revision>
  <dc:subject/>
  <dc:title>МУНИЦИПАЛЬНОЕ  БЮДЖЕТНОЕ ОБЩЕОБРАЗОВАТЕЛЬНОЕ УЧРЕЖДЕНИЕ</dc:title>
</cp:coreProperties>
</file>