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Республики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ПОУ РБ «Бурятский республиканский хореографический колледж им.Л.П.Сахьяновой и П.Т.Абашее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иологическая олимпиада как форма оцен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ых достижений учащихс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еподаватель: Цыбикова Н.Л.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ан-Уд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Школьная олимпиада</w:t>
      </w:r>
      <w:r>
        <w:rPr>
          <w:sz w:val="28"/>
          <w:szCs w:val="28"/>
        </w:rPr>
        <w:t xml:space="preserve"> – своеобразная форма оценивания образовательных достижений и творческой одаренности обучающихся. Биологическая олимпиада объединяет учащихся, проявляющих интерес к предмету. В процессе соревнования они решают разнообразные нестандартные биологические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ворческие способности учащихся формируют особый творческий тип мышления, который, по мнению академика РАО РФ И.Я.Лернера, развивается при выполнении определенных задач и характеризуется следующими чер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ый перенос знаний и умений в новую ситу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дение неизвестного в знаком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дение структуры и новой функции о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льтернативное мышл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е комбинирование известных способов деятельности в нов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роение принципиально нового, оригинального способа решения 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олимпиадных заданий должно учитывать разные типы одаренности детей. Чаще всего термин «одаренность» используется в значении высокого уровня развития способностей человека как общих (умственных), так и специальных, связанных с конкретной предметной областью, например биологией. В связи с этим можно выделить следующие типы заданий, проверяющие соответствующий тип одар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ния, проверяющие степень информированности школьников по биологии (энциклопедич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ния, направленные на определение уровня интеллектуального развития – степени владения учащимися основными мыслительными операциями (анализ, синтез, сравнение, классификация, обобщение, систематизация, абстрагирование, конкретизация) по биологии и предметам общеобразовательной области «Естественные науки» (интеллектуаль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ния, связанные с применением новых знаний и новых способов деятельности на основе творческого поиска (креативност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олимпиад разного уровня должна учитывать подготовленность учащихся каждого отдельного класса и соответствующий тип одар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лимпиада школьников по биологии проводится на основе общеобразовательных программ основного и среднего (полного) общего образования в пять этапов. </w:t>
      </w:r>
      <w:r>
        <w:rPr>
          <w:i/>
          <w:sz w:val="28"/>
          <w:szCs w:val="28"/>
        </w:rPr>
        <w:t>Первый этап</w:t>
      </w:r>
      <w:r>
        <w:rPr>
          <w:sz w:val="28"/>
          <w:szCs w:val="28"/>
        </w:rPr>
        <w:t xml:space="preserve"> организуют образовательные учреждения в октябре (школьные олимпиады). </w:t>
      </w:r>
      <w:r>
        <w:rPr>
          <w:i/>
          <w:sz w:val="28"/>
          <w:szCs w:val="28"/>
        </w:rPr>
        <w:t>Второй этап –</w:t>
      </w:r>
      <w:r>
        <w:rPr>
          <w:sz w:val="28"/>
          <w:szCs w:val="28"/>
        </w:rPr>
        <w:t xml:space="preserve"> органы местного самоуправления или местные (муниципальные) органы управления образования в ноябре (городская, районная олимпиады). </w:t>
      </w:r>
      <w:r>
        <w:rPr>
          <w:i/>
          <w:sz w:val="28"/>
          <w:szCs w:val="28"/>
        </w:rPr>
        <w:t xml:space="preserve">Третий тур – </w:t>
      </w:r>
      <w:r>
        <w:rPr>
          <w:sz w:val="28"/>
          <w:szCs w:val="28"/>
        </w:rPr>
        <w:t xml:space="preserve">субъекты РФ совместно с государственными органами управления образованием субъектов РФ и Советами ректоров высших учебных заведений в январе (областная, республиканская олимпиада). </w:t>
      </w:r>
      <w:r>
        <w:rPr>
          <w:i/>
          <w:sz w:val="28"/>
          <w:szCs w:val="28"/>
        </w:rPr>
        <w:t>Четвертый этап –</w:t>
      </w:r>
      <w:r>
        <w:rPr>
          <w:sz w:val="28"/>
          <w:szCs w:val="28"/>
        </w:rPr>
        <w:t xml:space="preserve"> федеральный окружной – в марте (окружная олимпиада). </w:t>
      </w:r>
      <w:r>
        <w:rPr>
          <w:i/>
          <w:sz w:val="28"/>
          <w:szCs w:val="28"/>
        </w:rPr>
        <w:t>Пятый этап –</w:t>
      </w:r>
      <w:r>
        <w:rPr>
          <w:sz w:val="28"/>
          <w:szCs w:val="28"/>
        </w:rPr>
        <w:t xml:space="preserve"> в апреле (Всероссийская олимпиа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этапе </w:t>
      </w:r>
      <w:r>
        <w:rPr>
          <w:b/>
          <w:sz w:val="28"/>
          <w:szCs w:val="28"/>
        </w:rPr>
        <w:t>школьной олимпиады</w:t>
      </w:r>
      <w:r>
        <w:rPr>
          <w:sz w:val="28"/>
          <w:szCs w:val="28"/>
        </w:rPr>
        <w:t xml:space="preserve">  используются задания, проверяющие знания и умения учащихся называть, характеризовать, обосновывать, применять информацию о биологических объектах. Школьные олимпиады не только выявляют тех, кто интересуется биологией, но и пробуждают интерес к подобному интеллектуальному соревн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оретический тур олимпиады направлен на проверку общебиологических знаний как основы научной картины мира, экологической и генетической грамотности, норм и правил здорового образа жизни, умений характеризовать, распознавать, определять, сравнивать, объяснять и сопоставлять биологические объекты, процессы и явления, делать выводы по следующим разделам: «Биология – наука о живой природе», «Клетка как биологическая система», «Организм как биологическая система», «Многообразие организмов», «Человек и его здоровье»</w:t>
      </w:r>
      <w:r>
        <w:rPr/>
        <w:t xml:space="preserve">, </w:t>
      </w:r>
      <w:r>
        <w:rPr>
          <w:sz w:val="28"/>
          <w:szCs w:val="28"/>
        </w:rPr>
        <w:t>«Надорганизменные системы. Эволюция органического мира», «Экосистемы и присущие им закономер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дел </w:t>
      </w:r>
      <w:r>
        <w:rPr>
          <w:i/>
          <w:sz w:val="28"/>
          <w:szCs w:val="28"/>
        </w:rPr>
        <w:t>«Биология – наука о живой природе»</w:t>
      </w:r>
      <w:r>
        <w:rPr>
          <w:sz w:val="28"/>
          <w:szCs w:val="28"/>
        </w:rPr>
        <w:t xml:space="preserve"> включает материал о биологии как науке, ее достижениях, методах исследования, роли ученых в познании окружающего мира, о признаках живого, основных уровнях организации живой прир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зделе </w:t>
      </w:r>
      <w:r>
        <w:rPr>
          <w:i/>
          <w:sz w:val="28"/>
          <w:szCs w:val="28"/>
        </w:rPr>
        <w:t>«Клетка как биологическая система»</w:t>
      </w:r>
      <w:r>
        <w:rPr>
          <w:sz w:val="28"/>
          <w:szCs w:val="28"/>
        </w:rPr>
        <w:t xml:space="preserve"> представлены задания, проверяющие знания о строении, функциях и химической организации клетки, гене и генетическом коде, метаболизме (энергетический обмен, биосинтез белка, фотосинтез и хемосинтез), о многообразии клеток, их делении путем митоза и мейоза; умения устанавливать взаимосвязь строения и функций органоидов клетки; распознавать и сравнивать клетки разных организмов и процессы, протекающие в них, различные способы деления кле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дел </w:t>
      </w:r>
      <w:r>
        <w:rPr>
          <w:i/>
          <w:sz w:val="28"/>
          <w:szCs w:val="28"/>
        </w:rPr>
        <w:t>«Организм как биологическая система»</w:t>
      </w:r>
      <w:r>
        <w:rPr>
          <w:sz w:val="28"/>
          <w:szCs w:val="28"/>
        </w:rPr>
        <w:t xml:space="preserve"> состоит из заданий об организменном уровне организации жизни, присущих ему закономерностях, размножении и онтогенезе, о закономерностях наследственности и изменчивости, селекции организмов и биотехнологии; предусматривает овладение умениями сравнивать организмы разных царств, генотипы и фенотипы родителей и потомства, способы размножения, различные виды изменчивости, применять знания генетической терминологии и символики при решении генетических задач, давать цитологическое обоснование законов наслед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зделе </w:t>
      </w:r>
      <w:r>
        <w:rPr>
          <w:i/>
          <w:sz w:val="28"/>
          <w:szCs w:val="28"/>
        </w:rPr>
        <w:t>«Многообразие организмов»</w:t>
      </w:r>
      <w:r>
        <w:rPr>
          <w:sz w:val="28"/>
          <w:szCs w:val="28"/>
        </w:rPr>
        <w:t xml:space="preserve"> проверяются знания о многообразии, строении и жизнедеятельности растительного, животного, грибного, растительного, бактериального организмов и вирусов, классификации растений и животных; биологических основах выращивания культурных форм; умения сравнивать и классифицировать организмы разных систематических таксонов, устанавливать причинно-следственные связи в живой природе, характеризовать и определять организмы разных цар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дел </w:t>
      </w:r>
      <w:r>
        <w:rPr>
          <w:i/>
          <w:sz w:val="28"/>
          <w:szCs w:val="28"/>
        </w:rPr>
        <w:t>«Человек и его здоровье»</w:t>
      </w:r>
      <w:r>
        <w:rPr>
          <w:sz w:val="28"/>
          <w:szCs w:val="28"/>
        </w:rPr>
        <w:t xml:space="preserve"> выявляет уровень усвоения системы знаний и строении и жизнедеятельности организма человека, лежащих в основе формирования гигиенических норм и правил здорового образа жизни, профилактики травм и заболеваний; овладения умениями обосновывать взаимосвязь органов и систем органов, организма и среды, особенности жизнедеятельности человека, обусловленные прямохождением и трудовой деятельностью; происхождение человека от животных; роль нейрогуморальной регуляции процессов жизнедеятельности и особенностей высшей нервной деятел0ности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здел </w:t>
      </w:r>
      <w:r>
        <w:rPr>
          <w:i/>
          <w:sz w:val="28"/>
          <w:szCs w:val="28"/>
        </w:rPr>
        <w:t>«Надорганизменные системы. Эволюция органического мира»</w:t>
      </w:r>
      <w:r>
        <w:rPr>
          <w:sz w:val="28"/>
          <w:szCs w:val="28"/>
        </w:rPr>
        <w:t xml:space="preserve"> включены задания, направленные на контроль знаний о движущих силах, направлениях и резул0татах эволюции органического мира, об усложнении растений и животных в процессе эволюции, движущих силах и этапах антропогенеза, биосоциальной природе человека; о причинах и этапах эволюции и ее критериях, раздел предполагает умения объяснять основные ароморфозы в эволюции растительного и животного мира, устанавливать причины многообразия видов и приспособленности организмов к среде обитания, место человека в системе органического ми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дел </w:t>
      </w:r>
      <w:r>
        <w:rPr>
          <w:i/>
          <w:sz w:val="28"/>
          <w:szCs w:val="28"/>
        </w:rPr>
        <w:t>«Экосистемы и присущие им закономерности»</w:t>
      </w:r>
      <w:r>
        <w:rPr>
          <w:sz w:val="28"/>
          <w:szCs w:val="28"/>
        </w:rPr>
        <w:t xml:space="preserve"> составляют задания, направленные на проверку знаний об экологических закономерностях, цепях питания, круговороте веществ в биосфере, ведущей роли живого вещества в ее развитии; о факторах, обеспечивающих и нарушающих устойчивость экосистем; о мерах, направленных на сохранение равновесия в них; о роли организмов в экосистемах и их места в экологических пирамидах; о причинах глобальных изменений в биосфере; о роли регулирования численности популяций, сохранения видов, экосистем, биосферы в целом. Кроме того, в этом разделе приведены задания на сравнение экосистемы и агроэкосистемы; составление схемы пищевых цепей в биоценоз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ольная олимпиада помогает учащимся систематизировать знания, развивать творческое мышление, а также готовят к соревнованиям повышенной сложности. Олимпиада по биологии позволяет оценивать качество образовательной подготовки учащихся по предмету и выявлять тип одаренности ее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 ОЦЕНИ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сты с одним правильным ответом оцениваются в 1 балл. В задании к этим тестам указано, что на каждый вопрос следует выбрать только один ответ, который они считают наиболее полным и правильным. В этом случае за каждый правильный ответ ученик получает 1 балл. Если ответ неверный, то ученик баллов не получает (0 балл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стах с несколькими правильными ответами каждый правильный ответ оценивается в 0,5 балла. Если предлагается 5 вариантов, то ответ оценивается в 2,5 балла. Следует учесть, что из предложенных вариантов все могут быть правильные или, все неправильные, то есть сочетание правильных и неправильных ответов может быть различным, но ученик должен выбрать лишь те ответы, которые он считает правильными. За каждый неправильный ответ снимается 0,5 балла. Таким образом, цена ошибки равна – 1. Следовательно, если тест оценивается в 2,5 балла, а ученик допускает в нем 4 ошибки, то результат обсчета будет таким: 2,5 – 4 = - 1,5 бал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ния на выбор правильного суждения оцениваются в 1 балл за каждый правильный ответ, а за каждую ошибку 1 балл сним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ния со свободным ответом и генетические задачи оцениваются в 5 баллов.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 по 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а выполнение работы отводится 2 астрономических часа. Задание 1: за каждый правильный ответ – 1 балл (всего 20 баллов). Задание 2: за каждый правильный ответ 1 балл (всего 10 баллов). Задание 3: за каждый правильный ответ 1 балл (всего 5 баллов). Задание 4: в 1 балл оценивается абсолютно правильный набор всех цифр в А, Б, В (всего 3 балла). Максимальное количество баллов за работу – 38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1. </w:t>
      </w:r>
      <w:r>
        <w:rPr>
          <w:sz w:val="28"/>
          <w:szCs w:val="28"/>
          <w:u w:val="single"/>
        </w:rPr>
        <w:t xml:space="preserve">Отметьте, правильно (+) или неправильно (-) то или ино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>сужде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се растения, растущие в воде – водоросл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стейшие – одноклеточные животны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х кукушкин лен – двудомное растени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наружи тело простейших покрыто кутикуло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олосеменные растения не цветут и не образуют плод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ры у мужского папоротника образуются на женских особях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 зародыша семени сосны 2 семядол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ль и сосна – ветроопыляемые расте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се моллюски имеют раковину или ее остатк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новным фотосинтезирующим органом полевого хвоща является стебель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 паука в желудке 2 отдел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ишайники состоят из нитей гриба и клеток водоросл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се бактерии не могут жить без доступа кислород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ы дыхания моллюсков – жабр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ибы не имеют хлоропласт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родыш семени однодольных растений имеет 2 семядол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олько зеленые клетки растений имеют хлоропласт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тосинтез и дыхание происходит круглосуточно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естик цветка состоит из завязи и столби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л, известняк образуются из раковин морских простей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 2. </w:t>
      </w:r>
      <w:r>
        <w:rPr>
          <w:sz w:val="28"/>
          <w:szCs w:val="28"/>
          <w:u w:val="single"/>
        </w:rPr>
        <w:t>Выберите один правильный отв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аметр древесных растений постоянно увеличивается за счет деления клеток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камбия                                             б) луба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древесины                                       г) про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свертывании крови участвует фибриноген, являющийся белком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плазмы крови                                  б) лейкоци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тромбоцитов                                   г) эритроц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лод вишни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орешек                                             б) костян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коробочка                                        г) многооре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левер – это растение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семейства бобовых, имеющее соцветие корзинку и плод семян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б) семейства сложноцветных, имеющее соцветие корзинку и плод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семян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семейства бобовых, имеющее соцветие головку и плод боб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г) семейства сложноцветных, имеющее соцветие головку и плод б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Грибы не относятся к царству растений, т.к. они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являются прокариотическими организм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б) отличаются составом фотосинтезирующих пигмен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являются составной частью лишайни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г) являются гетеротрофными организм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сновная функция столбчатой ткани лист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газообмен                                       б) испарение воды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накопление воды                           г) фотосинт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Эритроциты – это клетки, цитоплазма которых состоит в основном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л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фибрина                                          б) фибриноге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гемоглобина                                   г) протром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Наибольшее участие в опылении растений принимают насеком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ряд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чешуекрылые                                 б) перепончатокрыл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жесткокрылые                                г) полужесткокры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Гельминтами называют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всех черв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б) всех червей, паразитирующих в организме животных и челове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только плоских червей, паразитирующих в организме животных 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челове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г) только круглых червей, паразитирующих в организме животных 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Органами зрения у пауков являютс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1 пара фасеточных гла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б) 4 пары простых гла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1 пара фасеточных и 2 пары простых гла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г) 1 пара фасеточных и 3 пары простых гла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 3. </w:t>
      </w:r>
      <w:r>
        <w:rPr>
          <w:sz w:val="28"/>
          <w:szCs w:val="28"/>
          <w:u w:val="single"/>
        </w:rPr>
        <w:t>Подберите термины к соответствующим определения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юбые бактерии палочковидной формы - _________________________</w:t>
      </w:r>
    </w:p>
    <w:p>
      <w:pPr>
        <w:pStyle w:val="Normal"/>
        <w:numPr>
          <w:ilvl w:val="0"/>
          <w:numId w:val="10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Бесцветные пластиды в растительной клетке_______________________</w:t>
      </w:r>
    </w:p>
    <w:p>
      <w:pPr>
        <w:pStyle w:val="Normal"/>
        <w:numPr>
          <w:ilvl w:val="0"/>
          <w:numId w:val="10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Короткий ветвящийся отросток нейрона - _________________________</w:t>
      </w:r>
    </w:p>
    <w:p>
      <w:pPr>
        <w:pStyle w:val="Normal"/>
        <w:numPr>
          <w:ilvl w:val="0"/>
          <w:numId w:val="10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имбиоз мицелия гриба и корней высшего растения -_______________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Место соприкосновения нервных клеток друг с другом -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4. </w:t>
      </w:r>
      <w:r>
        <w:rPr>
          <w:sz w:val="28"/>
          <w:szCs w:val="28"/>
          <w:u w:val="single"/>
        </w:rPr>
        <w:t>Выберите признаки, характерные для различных классов 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>Членистоног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ло разделено на головогрудь и брюшк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ло разделено на голову, грудь и брюшк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 голове 2 пары усик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иков не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сть зеленые желез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сть стадия личинк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ичиночных форм не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ри пары ходильных но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етыре пары ходильных но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ять пар ходильных но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зрослые формы дышат только через трахе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зрослые формы дышат через трахеи и легк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зрослые формы дышат только через жаб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Класс Ракообразные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Класс Паукообразные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) Класс Насекомые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 по 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а выполнение работы отводится 2 астрономических часа. Задание 1: за каждый правильный ответ – 1 балл (всего 20 баллов). Задание 2: за каждый правильный ответ 1 балл (всего 10 баллов). Задание 3: за каждый правильный ответ 1 балл (всего 10 баллов). Задание 4: в 1 балл оценивается абсолютно правильный набор всех цифр в А, Б, В (всего 4 балла). Максимальное количество баллов за работу – 44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1. </w:t>
      </w:r>
      <w:r>
        <w:rPr>
          <w:sz w:val="28"/>
          <w:szCs w:val="28"/>
          <w:u w:val="single"/>
        </w:rPr>
        <w:t xml:space="preserve">Отметьте, правильно (+) или неправильно (-) то или иное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>сужден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х кукушкин лен всасывает воду из почвы с помощью корней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Семязачатки у покрытосеменных растений образуются внутри завязи пестик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одыш семени однодольных растений имеет две семядол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овь и лимфа – это особые разновидности эпителиальной ткан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овь – жидкая соединительная ткань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для клеток зеленых растений характерно наличие хлоропластов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главном корне не развиваются боковые корн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б – это проводящая ткань, по которой передвигаются вода и минеральные сол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йрон – структурная и функциональная единица нервной ткан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спирогиры характерен половой способ размножения – коньюгаци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повник, дикая редька относятся к семейству крестоцветных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став центральной нервной системы входят головной мозг и нервы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ейшие обитают только в водоемах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люски – животные с мягким телом, не разделенным на членики, имеющие раковину и ее остатк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нервной системы, которая регулирует работу скелетных мышц, называется соматической нервной системой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кань – это группа клеток, разных по строению и происхождению, но объединенных общей функцией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дкие мышцы способны очень быстро сокращатьс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екула ДНК представляет структуру, состоящую из одной нит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ная ткань – это разновидность эпителиальной ткан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Ф – универсальный биологический аккумулятор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 2. </w:t>
      </w:r>
      <w:r>
        <w:rPr>
          <w:sz w:val="28"/>
          <w:szCs w:val="28"/>
          <w:u w:val="single"/>
        </w:rPr>
        <w:t>Выберите один правильный отве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рганы выделяют гормоны в кровь?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слезные и потовые железы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ечень и железы желудка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щитовидная железа и гипофиз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аппендикс и селез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Мел и известняк образовались из раков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трилобитов                                 б) кальмар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фораминифер                             г) морских ли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Мономерами белков являютс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нуклеотиды                                б) аминокисло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глюкоза                                      г) ферме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амбий представляет соб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корневой чехлик, защищающий кончик корн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б) проводящую ткань, по которой передвигаются органические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ещест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основную ткань, клетки которой содержат хлоропласт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г) образовательную ткань, молодые клетки которой постоянно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деля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Свертывание крови не происходит без наличия в н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альбуминов                                 б) лейкоцит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ионов натрия                               г) ионов каль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За какой систематической категорией в классификации раст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едует семейство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вид                                                б) ро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класс                                             г)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Опишите путь передвижения крови от сердца к легк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из желудочка → в предсердие → в артерии → в капилляр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б) из предсердия → в желудочек → в вены → в капилляр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из предсердия → в артерию → в желудочек → в капилляр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г) из желудочка → в артерию → в капилля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Больные малокровием употребляют железосодержащие препара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тому что железо входит в соста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гемоглобина                                  б) лимфоцит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тромбоцитов                                  г) фагоц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Источником заражения человека бычьим цепнем служи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яйцо                                                б) личин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финна                                             г) взрослый черв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Цвет глаз у человека определяет аутосомный ген, дальтонизм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цессивный, сцепленный с полом ген. Определите генотип кареглаз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енщины с нормальным цветовым зрением, отец которой – дальто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кареглазость доминирует над голубоглазостью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а) ААХ</w:t>
      </w:r>
      <w:r>
        <w:rPr>
          <w:i/>
          <w:sz w:val="28"/>
          <w:szCs w:val="28"/>
          <w:vertAlign w:val="superscript"/>
          <w:lang w:val="en-US"/>
        </w:rPr>
        <w:t>D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D</w:t>
      </w:r>
      <w:r>
        <w:rPr>
          <w:i/>
          <w:sz w:val="28"/>
          <w:szCs w:val="28"/>
        </w:rPr>
        <w:t xml:space="preserve">                                        б) АаХ</w:t>
      </w:r>
      <w:r>
        <w:rPr>
          <w:i/>
          <w:sz w:val="28"/>
          <w:szCs w:val="28"/>
          <w:vertAlign w:val="superscript"/>
          <w:lang w:val="en-US"/>
        </w:rPr>
        <w:t>D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d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в) Аа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d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d</w:t>
      </w:r>
      <w:r>
        <w:rPr>
          <w:i/>
          <w:sz w:val="28"/>
          <w:szCs w:val="28"/>
        </w:rPr>
        <w:t xml:space="preserve">                                          г)  аа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D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d</w:t>
      </w:r>
    </w:p>
    <w:p>
      <w:pPr>
        <w:pStyle w:val="Normal"/>
        <w:rPr/>
      </w:pPr>
      <w:r>
        <w:rPr>
          <w:sz w:val="28"/>
          <w:szCs w:val="28"/>
        </w:rPr>
        <w:t xml:space="preserve">Задание 3. </w:t>
      </w:r>
      <w:r>
        <w:rPr>
          <w:sz w:val="28"/>
          <w:szCs w:val="28"/>
          <w:u w:val="single"/>
        </w:rPr>
        <w:t>Закончите предлож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водящей системы листа, состоящие из неживых клеток, - ________________________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ктерия, имеющая форму палочки - ________________________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ищеварительной системе человека наибольшую поверхность имеет слизистая оболочка ________________________________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ой круг кровообращения – это путь крови от 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же человека под действием ультрафиолетовых лучей синтезируется витамин __________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Желчь из печени по протоку попадает в кишку ____________________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екулы АТФ выполняют в клетке функцию 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ка о многообразии живых организмов и распределении их по родственным группам - ________________________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 темперамента, при наличии которого человек характеризуется как высокочувствительный, малоподвижный, обидчивый, неэнергичный и не уверенный в себе, - __________________________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двоение молекулы ДНК - ____________________________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4. </w:t>
      </w:r>
      <w:r>
        <w:rPr>
          <w:sz w:val="28"/>
          <w:szCs w:val="28"/>
          <w:u w:val="single"/>
        </w:rPr>
        <w:t xml:space="preserve">Установите соответствие между этапами пищеварения и от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>пищеварительного ка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льчение пищи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щепление жиров молок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ичное расщепление крахмал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щепление белков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сщепление белков до аминокислот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асывание питательных веществ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щепление углеводов до глюкозы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асывание воды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щепление жиров до глицерина и жирных кислот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аловых м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Ротовая полость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Желудок 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Тонкая кишка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Толстая кишка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 по 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урс (10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а выполнение работы отводится 2 астрономических часа. Задание 1: за каждый правильный ответ – 1 балл (всего 20 баллов). Задание 2: за каждый правильный ответ 1 балл (всего 20 баллов). Задание 3: за каждый правильный ответ 1 балл (всего 10 баллов). Задание 4: в 1 балл оценивается абсолютно правильный набор всех цифр в А, Б, В (всего 5 баллов). Максимальное количество баллов за работу – 55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1. </w:t>
      </w:r>
      <w:r>
        <w:rPr>
          <w:sz w:val="28"/>
          <w:szCs w:val="28"/>
          <w:u w:val="single"/>
        </w:rPr>
        <w:t xml:space="preserve">Отметьте, правильно (+) или неправильно (-) то или иное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>сужден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ень не относится к органам пищеварительной систем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е нижние пары ребер короче остальных и оканчиваются свободн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йрон – структурная и функциональная единица нервной ткан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лечье образовано лучевой кость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тохондрии – органоиды клетки, где происходит биосинтез бел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животные одного вида обладают одинаковым набором безусловных рефлекс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ламинарий имеются корневидные образования – ризоид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ые простые рефлекторные дуги образованы всего одним нейрон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комплементарности А-У, Ц-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мон – это химическое вещество, выделяемое железами внутренней секреции в кровь и регулирующее функции организм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бактерии имеют форму палочек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воночник имеет три изгиба: шейный, грудной, поясничны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ритроциты образуются в печен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 жизни клетки от одного деления до следующего называется клеточным цикл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арение предохраняет растение от перегрева, обеспечивая более интенсивную подачу воды и растворенных в ней питательных вещест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мер – разветвленная цепь, состоящая из звеньев относительно простых веществ – мономер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став центральной нервной системы входят головной мозг и нерв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ноцитоз – процесс захвата твердых частиц плазматической мембрано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екула ДНК представляет структуру, состоящую из одной ни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нервной системы, которая регулирует работу скелетных мышц, называется соматической нервной систе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ние 2. </w:t>
      </w:r>
      <w:r>
        <w:rPr>
          <w:sz w:val="28"/>
          <w:szCs w:val="28"/>
          <w:u w:val="single"/>
        </w:rPr>
        <w:t>Выберите один правильный отве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 этапы зародышевого развития позвоночных животных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бластула → дробление → зигота → гаструла → органогенез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зигота → дробление → бластула → гаструла → органогенез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гаструла → дробление → бластула → зигота → органогенез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зигота → дробление → гаструла → бластула → органогене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крытосеменные растения отличаются от других отделов налич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семян                                             б) цветк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листьев                                          г) кор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ок, не содержащий ферментов, но облегчающий расщепление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асывание жиров в тонком кишечнике, - эт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желудочный сок                           б) поджелудочный со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кишечный сок                               г) жел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Укажите заболевание, для профилактики которого человеку дела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ви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гемофилия                                     б) полиомиели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диабет                                            г) ан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 световой стадии фотосинтеза квантами света возбуждаются молекул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хлорофилла                                   б) глюкоз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АТФ                                               г)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ептидная связь возникает меж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а) радикалами соседних аминокислот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б) карбоксильными группа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аминогруппа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г) карбоксильной и аминогрупп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Среди перечисленных ниже наиболее крупной системат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диницей в царстве растений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род                                                  б) ви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семейство                                       г)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По бинарной номенклатуре на первом месте в названии ви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вотного должно бы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название класса                             б) название тип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видовое название                           г) родовое наз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При серьезном повреждении затылочной доли мозга собаки у нее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формируется условный рефлекс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а) голос                                                б) жес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в) прикосновение                               г) зап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Что из нижеперечисленного не требуется для синтеза бел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а) рибосомы                                        б) т-РН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в) эндоплазматическая сеть              г) аминокисл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Какой абиотический фактор оказался в процессе эволюции глав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гулятором сезонных явлений в жизни растений и живот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а) количество осадков                       б) скорость вет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в) продолжительность дня и ночи   г) температура возд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Вегетативное размножение растений используют в связи с тем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а) при этом сохраняется желаемый набор генетических признак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б) растение может дать больше посадочного материала, чем семя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в) получают более здоровые раст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г) все перечисленное выше вер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Какое скрещивание является анализирующ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а) АА  х  аа                                              б) АА  х  А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в) Аа  х  Аа                                              г) Аа  х  А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Что такое алл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а) пара генов, определяющих развитие взаимоисключающих признак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б) пара генов, расположенных в одной хромосоме, наследующих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вмест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в) пара генов, расположенных в негомологичных хромосомах, н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отвечающих за развитие сходных признак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г) пара генов, расположенных в гомологичных хромосомах 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контролирующих альтернативные признаки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 расщепления белков начинается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ротовой полости                                б) желудке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тонком кишечнике                            г) толстом кишечн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Для свертывания крови необходимы помимо прочег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ионы железа                                       б) ионы хло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аскорбиновая кислота                       г) ионы каль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Питательные вещества в семени пшеницы находятся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корешке                                              б) семядол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покровах семени                                г) эндоспе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 Незаменимыми являются те аминокисло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из которых синтезируются все белки челове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б) которые человеческий организм не может синтезировать и долже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получать с пищ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которые содержат аминогруппу в альфа-положен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г) которые включаются в состав полипептидной цепи не с помощью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рибосом, а с помощью специальных фер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 Ген входит в состав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) РНК                                                      б) ДН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) АТФ                                                     г) бе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. Гипертрихоз (оволосение края ушной раковины) – рецессивный 4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локализованный в Ү-хромосоме. Мужчина с гипертрихозом женил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здоровой женщине. Какова вероятность рождения детей с да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омали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а) у всех детей будет данная аномал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б) все дети будут рождаться без данной аномал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в) только мальчики будут иметь данную аномали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г) только девочки будут иметь данную аномали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дание 3. </w:t>
      </w:r>
      <w:r>
        <w:rPr>
          <w:sz w:val="28"/>
          <w:szCs w:val="28"/>
          <w:u w:val="single"/>
        </w:rPr>
        <w:t>Закончите предлож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развитый и утративший свою функцию в процессе эволюции орган, нормально развитый у предковых форм, - ________________________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волюционное изменение, приводящее к упрощению или исчезновению ряда систем или органов, но не снижающее при этом жизнеспособности организмов, - это _______________________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развитие организма от зарождения до конца жизни особи - _______________________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 подготовки к делению клетки - _____________________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плоидная клетка, образованная в результате слияния половых гамет - ____________________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ка о внутреннем строении организмов - ____________________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оид клеток, осуществляющий внутриклеточное пищеварение - _____________________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ловые хромосомы называются _______________________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сцепленного наследования генов открыл __________________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кодону УГЦ на т-РНК соответствует триплет на ДНК __________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4. </w:t>
      </w:r>
      <w:r>
        <w:rPr>
          <w:sz w:val="28"/>
          <w:szCs w:val="28"/>
          <w:u w:val="single"/>
        </w:rPr>
        <w:t>Установите соответствие между классами органических веществ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>особенностями их строения и функций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т из простых углеводо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хранение наследственной информации, участвуют в биосинтезе белко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ит основным энергетическим веществом клетк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т из нуклеотидо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т из аминокислот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екула содержит три остатка фосфорной кислот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т из глицерина и жирных кислот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ладываются в клетке в виде запасных питательных вещест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екулы имеют первичную, вторичную, третичную и четвертичную структур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гут служить фермента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аются в составе всех биологических мембран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щепляются ферментами слю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Жиры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Нуклеиновые кислоты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Белки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Сложные углеводы______________________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. АТФ____________________________________________________________ </w:t>
      </w: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14:00Z</dcterms:created>
  <dc:creator>~OEM_USER~</dc:creator>
  <dc:description/>
  <cp:keywords/>
  <dc:language>en-US</dc:language>
  <cp:lastModifiedBy>user</cp:lastModifiedBy>
  <cp:lastPrinted>2012-01-24T19:51:00Z</cp:lastPrinted>
  <dcterms:modified xsi:type="dcterms:W3CDTF">2019-12-02T18:04:00Z</dcterms:modified>
  <cp:revision>7</cp:revision>
  <dc:subject/>
  <dc:title>Министерство культуры Республики Бурятия</dc:title>
</cp:coreProperties>
</file>