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е бюджетное 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ский сад №56 «Северяноч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86690</wp:posOffset>
            </wp:positionV>
            <wp:extent cx="1133475" cy="151447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Сценарий спортивно – игрового праздника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освященный Дню космонавтик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Космические дали»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rFonts w:eastAsia="Calibri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ля детей старшего дошкольного возрас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 5 до 6 лет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лахонцева Елена Борисов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структор физической культуры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омарева Юлия Дмитриев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. Нижневартовск, апрель 2019 г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ценарий спортивно – игрового праздника посвященный Дню космонавтики «Космические дал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Развитие выносливости средствами физических упражнений смешанного харак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адачи по основным направлениям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здоровительная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укрепление мышц ОДА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бразовательная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асширение и закрепление знаний детей о Космосе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закрепление двигательных умений в эстафетах с разным видом деятельности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оспитательная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оспитывать чувства патриотизма и любви к нашей планете Земля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оспитывать стремление к двигательной активности, внимание при действиях на сигнал инструктора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Оборудование: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4 стойки, 10 обручей,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модули 12 штук,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мячи по количеству детей,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2пары галош,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2 мяча фитбола,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одна магнитные доски со схематическим изображением ракеты и созвездия Большая Медведица, карточки звезды 14 штук, трубочки 14 шт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75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д праздника.</w:t>
      </w:r>
    </w:p>
    <w:p>
      <w:pPr>
        <w:pStyle w:val="Normal"/>
        <w:shd w:fill="FFFFFF" w:val="clear"/>
        <w:spacing w:lineRule="auto" w:line="240" w:before="0" w:after="75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ети под музыку входят в спорт зал, строятся в шеренгу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вездочет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 Здравствуйте ребята. Сегодня мы проведем праздник, посвященный Дню космонавти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вездочет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Внимание! Внимание! Приглашаем всех девочек и мальчиков, совершить путешествие в открытый космос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а нашем космодроме сегодня 2 экипажа - «Мир» и «Комета»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а полу разложены обручи в две линии. Обручи - это отсеки кораб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вездочет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Космонавты, равняйся, смирно. В обход налево шагом марш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гра «Ракетодром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Ждут нас быстрые ракеты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Ходьба на носках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ля полета на планеты.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Ходьба на пятках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какую захотим,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Наклон вниз, развести руки в стороны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такую полетим.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Выпрямиться, руки за спину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 в игре один секрет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Руки за головой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поздавшим места нет!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Присесть, спина прямая)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С окончанием слов дети разбегаются и попарно занимают ракеты – обруч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Входит Фея-Звездо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Фея-Звездочка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Здравствуйте, дети. Я – Фея - Звездочка. Я люблю наблюдать за звездами, Солнцем, Луной и другими планетами. Для этого у меня есть много разных приборов: телескоп, космические зонды, бинокль и т.д. очень много времени я провожу около радиотелескопа. С его помощью я путешествую по планетам. Ребята! А вы куда собрались? Возьмите меня с собой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Звездочет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Хорошо! Чтобы не заблудиться в космическом пространстве наш путь мы будем обозначать звездами, и в этом нам поможет Фея - Звездоч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Фея-Звездочка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Но для этого нам нужны ракеты. Предлагаю разойтись на команд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Эстафета «Построй ракету»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(дети по двое берут модуль и несут его к мес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где будет ракета, и по картинке строят ракеты, чья команда быстрее построит, та и победил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Фея-Звездочка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молодцы ребята, хорошо справили с заданием, теперь можно отправляться на лу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Звездочет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кипажам приготовиться к полету. Прошу надеть космические скафандры и пройти к своим ракетам. Руки - это наши ремни безопасности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Экипажи готовы? Пристегнуть ремни безопасности. Земля, разрешите взлет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чинаем обратный отсчет 3-2-1 Пуск (хором). Поют песню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Фея-Звездочка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Вот мы и на луне, предлагаю по ней прокатиться, а для этого нам надо лунох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2 Эстафета «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Прокатись на луноходах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(Луноход – галоши, луноходы надеть на ноги, выполнить ходьбу широким шагом до стойки и обратно)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3 Эстафета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«Прыжки на венероболах»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Прыжки на мячах – фитболах.</w:t>
      </w:r>
      <w:r>
        <w:rPr>
          <w:rFonts w:cs="Arial" w:ascii="Arial" w:hAnsi="Arial"/>
          <w:color w:val="000000"/>
          <w:sz w:val="23"/>
          <w:szCs w:val="23"/>
          <w:lang w:eastAsia="ru-RU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Фея-Звездочка вручает звез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4 Эстаф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«Убрать космический мусор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 (каждая команда собирает рассыпанные по залу шары своего цвета в свою корзину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Фея-Звездочка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вручает звезд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5 Эстафет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«Соберем спутники магнитотронами»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ег в обруче, нужно поочередно собрать весь экипаж в своей ракете)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Фея-Звездочка вручает звезды. Давайте с вами соберем большую медведицу, чтобы вернуться домой, на землю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Конкур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«Собери большую медведицу»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ебята, сколько звезд вы собрали за время путешествия! Давайте составим звездную карту. Дети собирают Большую Медведицу. Фея-Звездочка вручает последнюю звезду из созвездия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вездочет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Спасибо тебе фея. Ты была нам хорошей помощницей. А нам пора возвращаться на Землю. Звездная карта нам поможет. (Музыкальное сопровождение). Мы удачно приземлились на нашу родную планету. Вот и закончилось космическое путешествие, мы с вами вернулись домой, на самую лучшую из всех планет, планету – Земля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вездочет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Из вас получились замечательные космонавты. Сейчас я хочу сделать вам подарок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7:52:00Z</dcterms:created>
  <dc:creator>Comp2</dc:creator>
  <dc:description/>
  <cp:keywords/>
  <dc:language>en-US</dc:language>
  <cp:lastModifiedBy>Comp2</cp:lastModifiedBy>
  <cp:lastPrinted>2019-04-05T13:59:00Z</cp:lastPrinted>
  <dcterms:modified xsi:type="dcterms:W3CDTF">2019-04-05T09:01:00Z</dcterms:modified>
  <cp:revision>4</cp:revision>
  <dc:subject/>
  <dc:title/>
</cp:coreProperties>
</file>