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08"/>
          <w:tab w:val="left" w:pos="30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44"/>
          <w:szCs w:val="44"/>
        </w:rPr>
        <w:tab/>
      </w:r>
    </w:p>
    <w:p>
      <w:pPr>
        <w:pStyle w:val="Normal"/>
        <w:tabs>
          <w:tab w:val="clear" w:pos="708"/>
          <w:tab w:val="left" w:pos="36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019 год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outlineLvl w:val="3"/>
        <w:rPr>
          <w:rFonts w:ascii="Times New Roman" w:hAnsi="Times New Roman" w:eastAsia="Times New Roman" w:cs="Times New Roman"/>
          <w:b/>
          <w:b/>
          <w:bCs/>
          <w:color w:val="3300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здать праздничное настроение, способствовать становлению положительных детско-родительских отношений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1. Развивать физические качества детей: силу, ловкость, ориентировку в пространстве, координацию движений, быстроту, равновесие.</w:t>
        <w:br/>
        <w:t>2. Развивать эмоциональную и нравственную сферу ребёнка.</w:t>
        <w:br/>
        <w:t>3. Воспитывать любовь и уважение к матери и побуждать детей сделать приятное маме своими стихами, песнями, танцами.</w:t>
        <w:br/>
      </w:r>
    </w:p>
    <w:p>
      <w:pPr>
        <w:pStyle w:val="Normal"/>
        <w:shd w:fill="FFFFFF" w:val="clear"/>
        <w:spacing w:lineRule="auto" w:line="24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ама. У каждого из нас есть своя мама, мамочка... Когда ты только появился на свет и еще не умел говорить, мама понимала тебя без слов, угадывала, что ты хочешь, где у тебя болит. Мамин голос не спутаешь ни с одним другим голосом. Он такой знакомый, такой родной. Мама — дарительница тепла, любви и красо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Что ж, все готово к празднику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ак чего ж мы ждем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ы сейчас для мамочки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тихи свои прочт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 ребенок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мы вас пригласили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громко и дружно сказать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Любимые мамы, мы вас поздравляем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частья хотим пожелать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чтобы улыбка с лица не сходила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будем с ребятами вас развлекать!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 ребенок 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е самое первое слово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е самое светлое слово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е самое главное слово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печут его малыши во двор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 ребенок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ервой странице оно в Букваре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го произносят повсюду с улыбкой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го никогда не напишут с ошибкой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епни его тихо, скажи его громко —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етное слово любого ребен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 ребенок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е самое первое слово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е самое светлое слово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е самое главное слово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се дети. Мам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Дети исполняют песню 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/>
        <w:ind w:firstLine="45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Здорово! А вы с мамами часто обнимаетесь? Давайте мы сейчас пообнимаемся! 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, вставайте в круг, А теперь мамы тоже вставайте в круг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Игра «Игралочка - обнималочка»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и мамы образуют два круга: мамы – большой круг, а дети внутри – маленький. Под музыку дети и мамы идут противоходом, держась за руки. Как только музыка смолкнет, дети бегут к своим мамам, крепко их обнимают.</w:t>
      </w:r>
    </w:p>
    <w:p>
      <w:pPr>
        <w:pStyle w:val="Normal"/>
        <w:shd w:fill="FFFFFF" w:val="clear"/>
        <w:spacing w:lineRule="auto" w:line="240"/>
        <w:ind w:firstLine="45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 отлично танцевали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играть нам не пора ли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до на палочку нитку смотать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нкурс «Мотальщики» можно назвать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  <w:t>Проводится конкурс «Мотальщики».</w:t>
      </w:r>
    </w:p>
    <w:p>
      <w:pPr>
        <w:pStyle w:val="Normal"/>
        <w:shd w:fill="FFFFFF" w:val="clear"/>
        <w:spacing w:lineRule="auto" w:line="240"/>
        <w:ind w:firstLine="4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роведения конкурса потребуется нить одного цвета. Обозначьте середину, привязав конфетку. Кто быстрее доберется до конфеты, тот и победитель.</w:t>
      </w:r>
    </w:p>
    <w:p>
      <w:pPr>
        <w:pStyle w:val="Normal"/>
        <w:shd w:fill="FFFFFF" w:val="clear"/>
        <w:spacing w:lineRule="auto" w:line="24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бятишки очень ловко справились с заданием! А сейчас свое уменье покажут мамы.</w:t>
      </w:r>
    </w:p>
    <w:p>
      <w:pPr>
        <w:pStyle w:val="Normal"/>
        <w:shd w:fill="FFFFFF" w:val="clear"/>
        <w:spacing w:lineRule="auto" w:line="240"/>
        <w:ind w:firstLine="45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гра повторяется, только на этот раз участвуют мамы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перь пора вернуть внимание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одолжим наши соревнования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амы, кто тут сильный, ловкий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кажите нам сноровку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Этот конкурс мы приготовили специально для мамочек. Конкурс называется «Веникобол»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  <w:t>Проводится конкурс для мам «Веникобол».</w:t>
      </w:r>
    </w:p>
    <w:p>
      <w:pPr>
        <w:pStyle w:val="Normal"/>
        <w:shd w:fill="FFFFFF" w:val="clear"/>
        <w:spacing w:lineRule="auto" w:line="240"/>
        <w:ind w:firstLine="4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вуют 2 команды (мамы и дети). Нужно провести «змейкой» маленький мяч между кеглей при помощи веника и вернуться обратно. Побеждает команда, которая быстрее справится с заданием.</w:t>
      </w:r>
    </w:p>
    <w:p>
      <w:pPr>
        <w:pStyle w:val="Normal"/>
        <w:shd w:fill="FFFFFF" w:val="clear"/>
        <w:spacing w:lineRule="auto" w:line="24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м надо праздник продолжать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удем петь, плясать, играть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то из вас, ребята, хочет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вою маму украшать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  <w:t>Проводится игра «Укрась свою маму».</w:t>
      </w:r>
    </w:p>
    <w:p>
      <w:pPr>
        <w:pStyle w:val="Normal"/>
        <w:shd w:fill="FFFFFF" w:val="clear"/>
        <w:spacing w:lineRule="auto" w:line="240"/>
        <w:ind w:firstLine="4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игры понадобятся шляпки, шарфики, сумочки, бусы, клипсы, расчески, заколки и прочее. В игре участвуют несколько пар: мамы со своими детьми. Мамы садятся на стульчики, лицом к зрителям. По сигналу дети начинают украшать маму по своему вкусу. Обязательно приготовьте салфетки, чтобы мамы после игры могли привести себя в порядок, т. к. дети обычно стараются использовать все, что есть в арсенале.</w:t>
      </w:r>
    </w:p>
    <w:p>
      <w:pPr>
        <w:pStyle w:val="Normal"/>
        <w:shd w:fill="FFFFFF" w:val="clear"/>
        <w:spacing w:lineRule="auto" w:line="240"/>
        <w:ind w:firstLine="45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бята очень старались украсить мам как можно ярче и разнообразнее. Ведь каждый ребенок считает свою маму самой красивой.</w:t>
      </w:r>
    </w:p>
    <w:p>
      <w:pPr>
        <w:pStyle w:val="Normal"/>
        <w:shd w:fill="FFFFFF" w:val="clear"/>
        <w:spacing w:lineRule="auto" w:line="240"/>
        <w:ind w:firstLine="45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строим мамам дефиле.(Модный приговор)</w:t>
      </w:r>
    </w:p>
    <w:p>
      <w:pPr>
        <w:pStyle w:val="Normal"/>
        <w:shd w:fill="FFFFFF" w:val="clear"/>
        <w:spacing w:lineRule="auto" w:line="240"/>
        <w:ind w:firstLine="45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перь вниманье, детвора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 меня еще игр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Я сейчас хочу узнать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то любит мамам помогать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  <w:t>Проводится игра «Накорми маму».</w:t>
      </w:r>
    </w:p>
    <w:p>
      <w:pPr>
        <w:pStyle w:val="Normal"/>
        <w:shd w:fill="FFFFFF" w:val="clear"/>
        <w:spacing w:lineRule="auto" w:line="24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этой игры понадобятся 2 баночки йогурта, 2 чайные ложечки, 2 салфетки.</w:t>
      </w:r>
    </w:p>
    <w:p>
      <w:pPr>
        <w:pStyle w:val="Normal"/>
        <w:shd w:fill="FFFFFF" w:val="clear"/>
        <w:spacing w:lineRule="auto" w:line="24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вуют две пары. Мамы, садятся спиной друг к другу, боком к зрителям. Ребенок садится на стульчик напротив мамы. В руках у него баночка йогурта и ложечка. По сигналу дети начинают аккуратно кормить свою маму. Побеждает пара, которая съест йогурт первой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 ребенок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гие наши мамы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и сами признаем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, конечно, не всегда мы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ошо себя ведем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 ребенок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вас часто огорчаем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го порой не замечаем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вас очень-очень любим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м добрыми раст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сегда стараться будем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е 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Хорошо себя вести!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Любите своих матерей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Любите красивых, и добрых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 просто родных, без затей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Любите и строгих, суровых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Любите их просто так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ез всякого оправданья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ез матери жизнь — пустяк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 мама для нас — мирозданье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  <w:u w:val="single"/>
        </w:rPr>
        <w:t>Игра «Урок вежливости»</w:t>
      </w:r>
      <w:r>
        <w:rPr>
          <w:rFonts w:cs="Times New Roman" w:ascii="Times New Roman" w:hAnsi="Times New Roman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i/>
          <w:sz w:val="28"/>
          <w:szCs w:val="28"/>
        </w:rPr>
        <w:t>Участники - дети, отвечают хором.</w:t>
      </w:r>
      <w:r>
        <w:rPr>
          <w:rFonts w:cs="Times New Roman" w:ascii="Times New Roman" w:hAnsi="Times New Roman"/>
          <w:sz w:val="28"/>
          <w:szCs w:val="28"/>
        </w:rPr>
        <w:br/>
        <w:t>Необходимо продолжить:</w:t>
        <w:br/>
        <w:t xml:space="preserve">Растает даже ледяная глыба </w:t>
        <w:br/>
        <w:t>От слова теплого... (спасибо)</w:t>
        <w:br/>
        <w:t>Зазеленеет старый пень,</w:t>
        <w:br/>
        <w:t>Когда услышит... (добрый день).</w:t>
        <w:br/>
        <w:t>Если больше есть не в силах</w:t>
        <w:br/>
        <w:t>Скажем маме мы... (спасибо)</w:t>
        <w:br/>
        <w:t xml:space="preserve">Мальчик вежливый и развитый </w:t>
        <w:br/>
        <w:t>Говорит при встрече... (здравствуйте).</w:t>
        <w:br/>
        <w:t>Когда нас бранят за шалости,</w:t>
        <w:br/>
        <w:t>Говорим... (простите, пожалуйста).</w:t>
        <w:br/>
        <w:t xml:space="preserve">И во Франции, и в Дании – </w:t>
        <w:br/>
        <w:t>На прощанье говорят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а что вы подарите своим мамам?</w:t>
        <w:br/>
        <w:br/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ребенок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одарок маме</w:t>
        <w:br/>
        <w:t>Покупать не станем –</w:t>
        <w:br/>
        <w:t>Приготовим сами.</w:t>
        <w:br/>
        <w:t>Своими руками.</w:t>
        <w:br/>
        <w:br/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 ребенок.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но вышить ей платок.</w:t>
        <w:br/>
        <w:t>Можно вырастить цветок.</w:t>
        <w:br/>
        <w:t>Можно дом нарисовать.</w:t>
        <w:br/>
        <w:t>Речку голубую.</w:t>
        <w:br/>
        <w:t>А ещё расцеловать</w:t>
        <w:br/>
        <w:t>Маму дорогую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дарят мамам свои поделки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завершении нашего мероприятия позвольте мне прочесть вам стихотворение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егите друг друга - добротой согревайте</w:t>
        <w:br/>
        <w:t>Берегите друг друга - обижать не давайте</w:t>
        <w:br/>
        <w:t>Берегите друг друга - суету позабудьте</w:t>
        <w:br/>
        <w:t>И в минуты досуга - рядом вместе побудьте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теперь приглашаю всех в группу на чай!</w:t>
      </w:r>
    </w:p>
    <w:p>
      <w:pPr>
        <w:pStyle w:val="Normal"/>
        <w:tabs>
          <w:tab w:val="clear" w:pos="708"/>
          <w:tab w:val="left" w:pos="3615" w:leader="none"/>
        </w:tabs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ребенок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годня мы вас пригласили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б громко и дружно сказать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Любимые мамы, мы вас поздравляе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счастья хотим пожелать!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чтобы улыбка с лица не сходила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ы будем с ребятами вас развлекать!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ребенок 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ое самое первое слово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ое самое светлое слово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ое самое главное слово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печут его малыши во двор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ребенок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ервой странице оно в Букваре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го произносят повсюду с улыбкой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го никогда не напишут с ошибко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епни его тихо, скажи его громко —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етное слово любого ребен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 ребенок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ое самое первое слово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ое самое светлое слово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ое самое главное слово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 дети. Мама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ребенок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гие наши мамы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ы и сами признаем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, конечно, не всегда 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рошо себя веде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ребенок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ы вас часто огорчаем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го порой не замечае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ы вас очень-очень любим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дем добрыми ра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всегда стараться буде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 де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Хорошо себя вести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ы подарок маме</w:t>
              <w:br/>
              <w:t>Покупать не станем –</w:t>
              <w:br/>
              <w:t>Приготовим сами.</w:t>
              <w:br/>
              <w:t>Своими руками.</w:t>
              <w:b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 ребен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жно вышить ей платок.</w:t>
              <w:br/>
              <w:t>Можно вырастить цветок.</w:t>
              <w:br/>
              <w:t>Можно дом нарисовать.</w:t>
              <w:br/>
              <w:t>Речку голубую.</w:t>
              <w:br/>
              <w:t>А ещё расцеловать</w:t>
              <w:br/>
              <w:t>Маму дорогу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14:10:00Z</dcterms:created>
  <dc:creator>User</dc:creator>
  <dc:description/>
  <cp:keywords/>
  <dc:language>en-US</dc:language>
  <cp:lastModifiedBy>Анна Анна</cp:lastModifiedBy>
  <cp:lastPrinted>2019-11-02T17:09:00Z</cp:lastPrinted>
  <dcterms:modified xsi:type="dcterms:W3CDTF">2019-12-03T17:28:00Z</dcterms:modified>
  <cp:revision>3</cp:revision>
  <dc:subject/>
  <dc:title/>
</cp:coreProperties>
</file>