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ный досуг с родителями подготовительной группы</w:t>
      </w:r>
    </w:p>
    <w:p>
      <w:pPr>
        <w:pStyle w:val="Normal"/>
        <w:shd w:fill="FFFFFF" w:val="clear"/>
        <w:spacing w:lineRule="auto" w:line="240" w:before="0" w:after="0"/>
        <w:ind w:first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День мате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на дворе дав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уже тем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днем все холо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има уж у двер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есть в календа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известный детв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терпеньем его жд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 -  гости к ним прид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остей,  ведь не секр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ли концер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од музыку песн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«Чародей листопад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дети выходят с листьями,   танцуют, остаются стоять врассып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онцерт готовим ма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обен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не будем долго жд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раздник продолж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за окошк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там теплей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ответит отч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о в ноябре тепло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скажем, в чем секр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секрета вовсе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праздник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чался в гости к 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Отчего плачет Осен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звольте мамы вам рассказ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готовились мы вас поздравля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, что ж, ребята начинай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 любимых наших поздравляйт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и строки посвящаются вам, милые, дорогие, любимые и единственные, наши ма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Почему, когда я с мамой,</w:t>
        <w:br/>
        <w:t>Даже хмурый день светлей?</w:t>
        <w:br/>
        <w:t>Потому что, потому что</w:t>
        <w:br/>
        <w:t>Нету мамочки милей!</w:t>
        <w:br/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Почему, когда мне больно,</w:t>
        <w:br/>
        <w:t>К маме я спешу скорей?</w:t>
        <w:br/>
        <w:t>Потому что, потому что</w:t>
        <w:br/>
        <w:t>Нету мамочки нежней!</w:t>
        <w:br/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Почему, когда мы вместе,</w:t>
        <w:br/>
        <w:t>Я счастливей всех детей?</w:t>
        <w:br/>
        <w:t>Потому что, потому что</w:t>
        <w:br/>
        <w:t>Нету мамочки добрей!</w:t>
        <w:br/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 Мама, нет тебя дороже,</w:t>
        <w:br/>
        <w:t>Мама все на свете может,</w:t>
        <w:br/>
        <w:t>Мам сегодня поздравляем,</w:t>
        <w:br/>
        <w:t>Мамам счастья мы желаем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днажды я сказал дpy</w:t>
      </w:r>
      <w:r>
        <w:rPr>
          <w:sz w:val="28"/>
          <w:szCs w:val="28"/>
          <w:u w:val="single"/>
        </w:rPr>
        <w:t>зьям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Hа свете много добpых мам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Hо не найти, pyчаюсь 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yю мамy, как моя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кyпила для мен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Hа колесиках кон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блю, кpаски и альбо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pазве дело в том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и так ее люблю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y, мамочкy мою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ая, нежная самая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тебя в мире родн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о рядом с мамо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илою мамой мо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ля тебя, родн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енку эту сп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сех красивей, я зна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я очень люблю!   (М. В. Сидорова)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мино сердечко»  Н. Б. Караваево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ень Матери – достойный, добрый праздник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орый входит солнышком в семью.</w:t>
        <w:br/>
        <w:t xml:space="preserve">И как приятно маме каждой, 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гда ей честь по праву воздают.</w:t>
      </w:r>
      <w:r>
        <w:rPr>
          <w:b/>
          <w:bCs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Концерт веселый продолжаем, следующий номер мы объявляе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то, что дети покажут вам маленькую сценку,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умаю, все мамы поставят высшую оц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ценировка «Как зайчата маму искал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од музыку вылетают Сорока и Вор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Эй, подружка, ты слыхала?</w:t>
        <w:br/>
        <w:t>Нынче на рассвете</w:t>
        <w:br/>
        <w:t>У зайчихи-бедолаги</w:t>
        <w:br/>
        <w:t>Потерялись дети!</w:t>
        <w:br/>
      </w: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 Дети, говоришь, пропали? </w:t>
        <w:br/>
        <w:t>Это же кошмар!</w:t>
        <w:br/>
        <w:t>Надо их найти скорее!</w:t>
        <w:br/>
        <w:t>Полетели, карр!</w:t>
        <w:br/>
      </w:r>
      <w:r>
        <w:rPr>
          <w:rFonts w:cs="Times New Roman" w:ascii="Times New Roman" w:hAnsi="Times New Roman"/>
          <w:i/>
          <w:sz w:val="28"/>
          <w:szCs w:val="28"/>
        </w:rPr>
        <w:t>Улетают. Появляются два зайчонка: один побольше ростом, другой — поменьше. Младший зайчонок громко плачет.</w:t>
        <w:br/>
      </w:r>
      <w:r>
        <w:rPr>
          <w:rFonts w:cs="Times New Roman" w:ascii="Times New Roman" w:hAnsi="Times New Roman"/>
          <w:b/>
          <w:sz w:val="28"/>
          <w:szCs w:val="28"/>
        </w:rPr>
        <w:t>Первый зайчонок:</w:t>
      </w:r>
      <w:r>
        <w:rPr>
          <w:rFonts w:cs="Times New Roman" w:ascii="Times New Roman" w:hAnsi="Times New Roman"/>
          <w:sz w:val="28"/>
          <w:szCs w:val="28"/>
        </w:rPr>
        <w:t xml:space="preserve"> Ты, братишка, не реви —</w:t>
        <w:br/>
        <w:t xml:space="preserve">Обойдем весь лес. </w:t>
        <w:br/>
        <w:t xml:space="preserve">И отыщем нашу маму, </w:t>
        <w:br/>
        <w:t>Если волк не съест.</w:t>
        <w:br/>
      </w:r>
      <w:r>
        <w:rPr>
          <w:rFonts w:cs="Times New Roman" w:ascii="Times New Roman" w:hAnsi="Times New Roman"/>
          <w:b/>
          <w:sz w:val="28"/>
          <w:szCs w:val="28"/>
        </w:rPr>
        <w:t>Второй зайчо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 ее найдем?</w:t>
        <w:br/>
        <w:t xml:space="preserve">Лес такой большой! </w:t>
        <w:br/>
        <w:t xml:space="preserve">Здесь мы просто пропадем </w:t>
        <w:br/>
        <w:t>Без мамы дорогой.</w:t>
        <w:br/>
      </w:r>
      <w:r>
        <w:rPr>
          <w:rFonts w:cs="Times New Roman" w:ascii="Times New Roman" w:hAnsi="Times New Roman"/>
          <w:i/>
          <w:sz w:val="28"/>
          <w:szCs w:val="28"/>
        </w:rPr>
        <w:t>Оба плачут. Из дупла выглядывает Белка.</w:t>
        <w:br/>
      </w: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Это что тут за потоп? </w:t>
        <w:br/>
        <w:t xml:space="preserve">Мокро все от слез. </w:t>
        <w:br/>
        <w:t>Кто же плачет горько так</w:t>
        <w:br/>
        <w:t>Здесь, в тени берез?</w:t>
        <w:br/>
      </w:r>
      <w:r>
        <w:rPr>
          <w:rFonts w:cs="Times New Roman" w:ascii="Times New Roman" w:hAnsi="Times New Roman"/>
          <w:b/>
          <w:sz w:val="28"/>
          <w:szCs w:val="28"/>
        </w:rPr>
        <w:t>Первый зайчонок:</w:t>
      </w:r>
      <w:r>
        <w:rPr>
          <w:rFonts w:cs="Times New Roman" w:ascii="Times New Roman" w:hAnsi="Times New Roman"/>
          <w:sz w:val="28"/>
          <w:szCs w:val="28"/>
        </w:rPr>
        <w:t xml:space="preserve"> Это мы, зайчата, плачем — </w:t>
        <w:br/>
        <w:t>Потеряли домик свой.</w:t>
        <w:br/>
      </w:r>
      <w:r>
        <w:rPr>
          <w:rFonts w:cs="Times New Roman" w:ascii="Times New Roman" w:hAnsi="Times New Roman"/>
          <w:b/>
          <w:sz w:val="28"/>
          <w:szCs w:val="28"/>
        </w:rPr>
        <w:t>Второй зайчонок:</w:t>
      </w:r>
      <w:r>
        <w:rPr>
          <w:rFonts w:cs="Times New Roman" w:ascii="Times New Roman" w:hAnsi="Times New Roman"/>
          <w:sz w:val="28"/>
          <w:szCs w:val="28"/>
        </w:rPr>
        <w:t xml:space="preserve"> Нам без мамы очень страшно! </w:t>
        <w:br/>
        <w:t>Мы хотим домой!</w:t>
        <w:br/>
      </w:r>
      <w:r>
        <w:rPr>
          <w:rFonts w:cs="Times New Roman" w:ascii="Times New Roman" w:hAnsi="Times New Roman"/>
          <w:i/>
          <w:sz w:val="28"/>
          <w:szCs w:val="28"/>
        </w:rPr>
        <w:t>Выбегает мышка.</w:t>
        <w:br/>
      </w: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Ай-яй-яй, беда какая! </w:t>
        <w:br/>
        <w:t xml:space="preserve">Бедные зайчата! </w:t>
        <w:br/>
        <w:t xml:space="preserve">Как же трудно вам без мамы </w:t>
        <w:br/>
        <w:t xml:space="preserve">Здесь в лесу, ребята! </w:t>
        <w:br/>
        <w:t>Кто ж вас, бедненьких, накормит,</w:t>
        <w:br/>
        <w:t>Кто вас пожалеет?</w:t>
        <w:br/>
        <w:t>Кто сырой холодной ночью</w:t>
        <w:br/>
        <w:t>Малышей согреет?</w:t>
        <w:br/>
      </w:r>
      <w:r>
        <w:rPr>
          <w:rFonts w:cs="Times New Roman" w:ascii="Times New Roman" w:hAnsi="Times New Roman"/>
          <w:i/>
          <w:sz w:val="28"/>
          <w:szCs w:val="28"/>
        </w:rPr>
        <w:t>Из берлоги вылезает Медведь.</w:t>
        <w:br/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Что за шум в лесу дремучем? </w:t>
        <w:br/>
        <w:t>Что еще за гам?</w:t>
        <w:br/>
        <w:t xml:space="preserve">Кто кричит и громко плачет, </w:t>
        <w:br/>
        <w:t>Вспоминая мам?</w:t>
        <w:br/>
      </w: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 Как тебе не стыдно, Мишка, </w:t>
        <w:br/>
        <w:t>Малышей ругать!</w:t>
        <w:br/>
        <w:t xml:space="preserve">Взял бы да помог зайчишкам </w:t>
        <w:br/>
        <w:t>Маму отыскать.</w:t>
        <w:br/>
        <w:t xml:space="preserve">Сам-то ты в берлоге с мамой </w:t>
        <w:br/>
        <w:t xml:space="preserve">Сытно ешь и пьешь, </w:t>
        <w:br/>
        <w:t xml:space="preserve">Даже в холод лютый самый </w:t>
        <w:br/>
        <w:t>Ты в тепле живешь.</w:t>
        <w:br/>
      </w: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 Как же быть им, невезучим? </w:t>
        <w:br/>
        <w:t>Кто научит их</w:t>
        <w:br/>
        <w:t xml:space="preserve">Выжить здесь, в лесу дремучем, </w:t>
        <w:br/>
        <w:t>Средь зверей чужих?</w:t>
        <w:br/>
      </w: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Да, несладко им придется, </w:t>
        <w:br/>
        <w:t>Что лукавить тут!</w:t>
        <w:br/>
        <w:t>Если мама не найдется,</w:t>
        <w:br/>
        <w:t>Вовсе пропадут.</w:t>
        <w:br/>
        <w:t>Мама всех важней на свете,</w:t>
        <w:br/>
        <w:t>Всех умней, добрей.</w:t>
        <w:br/>
        <w:t>Жить должны все ребятишки</w:t>
        <w:br/>
        <w:t>С мамою своей.</w:t>
        <w:br/>
      </w:r>
      <w:r>
        <w:rPr>
          <w:rFonts w:cs="Times New Roman" w:ascii="Times New Roman" w:hAnsi="Times New Roman"/>
          <w:i/>
          <w:sz w:val="28"/>
          <w:szCs w:val="28"/>
        </w:rPr>
        <w:t>Прилетают Сорока и Ворона.</w:t>
        <w:br/>
      </w: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Эй, вы, звери, не шумите —</w:t>
        <w:br/>
        <w:t>Маму мы нашли.</w:t>
        <w:br/>
      </w: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 На полянку к трем березкам</w:t>
        <w:br/>
        <w:t>Маму привели.</w:t>
        <w:br/>
      </w:r>
      <w:r>
        <w:rPr>
          <w:rFonts w:cs="Times New Roman" w:ascii="Times New Roman" w:hAnsi="Times New Roman"/>
          <w:i/>
          <w:sz w:val="28"/>
          <w:szCs w:val="28"/>
        </w:rPr>
        <w:t>Выбегает Зайчиха.</w:t>
        <w:br/>
      </w:r>
      <w:r>
        <w:rPr>
          <w:rFonts w:cs="Times New Roman" w:ascii="Times New Roman" w:hAnsi="Times New Roman"/>
          <w:b/>
          <w:sz w:val="28"/>
          <w:szCs w:val="28"/>
        </w:rPr>
        <w:t>Зайчиха:</w:t>
      </w:r>
      <w:r>
        <w:rPr>
          <w:rFonts w:cs="Times New Roman" w:ascii="Times New Roman" w:hAnsi="Times New Roman"/>
          <w:sz w:val="28"/>
          <w:szCs w:val="28"/>
        </w:rPr>
        <w:t xml:space="preserve"> Мои милые зайчата! </w:t>
        <w:br/>
        <w:t xml:space="preserve">Как я волновалась! </w:t>
        <w:br/>
        <w:t>Убежали вы куда-то —</w:t>
        <w:br/>
        <w:t>Я так испугалась!</w:t>
        <w:br/>
        <w:t xml:space="preserve">Я боялась, как бы волки </w:t>
        <w:br/>
        <w:t>Вас в лесу не съели,</w:t>
        <w:br/>
        <w:t xml:space="preserve">Как бы вы тут не промокли </w:t>
        <w:br/>
        <w:t>И не заболели!</w:t>
        <w:br/>
      </w:r>
      <w:r>
        <w:rPr>
          <w:rFonts w:cs="Times New Roman" w:ascii="Times New Roman" w:hAnsi="Times New Roman"/>
          <w:b/>
          <w:sz w:val="28"/>
          <w:szCs w:val="28"/>
        </w:rPr>
        <w:t>Зайча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Хорошо, что мама наша </w:t>
        <w:br/>
        <w:t xml:space="preserve">Отыскалась и пришла, </w:t>
        <w:br/>
        <w:t xml:space="preserve">Хорошо, что мама наша </w:t>
        <w:br/>
        <w:t>Нас в лесу нашла!</w:t>
        <w:br/>
        <w:t xml:space="preserve">Было плохо нам без мамы, </w:t>
        <w:br/>
        <w:t xml:space="preserve">Страшно, одиноко, </w:t>
        <w:br/>
        <w:t xml:space="preserve">Но зато теперь мы с братом </w:t>
        <w:br/>
        <w:t>Поняли так много!</w:t>
        <w:br/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Мы не будем больше маму </w:t>
        <w:br/>
        <w:t xml:space="preserve">Огорчать и обижать, </w:t>
        <w:br/>
        <w:t xml:space="preserve">Будем слушаться мы маму, </w:t>
        <w:br/>
        <w:t>Будем уважать.</w:t>
        <w:br/>
        <w:t>Далеко без разрешенья</w:t>
        <w:br/>
        <w:t xml:space="preserve">Убегать не будем </w:t>
        <w:br/>
        <w:t>И расскажем всем, что маму</w:t>
        <w:br/>
        <w:t>Очень-очень люби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Утешалочки маме О. Сивухи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ют все 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ьзованием муз. инстр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А сейчас прослушайте прогноз погоды. Слышите, ветерок шумит. Видно в гости к нам спе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етает ве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Я – ветер осенний повсюду летаю.</w:t>
        <w:br/>
        <w:t>С кустов и деревьев листву обрыв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ями холодными в окна сту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льный и делаю все, что хо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собрались в кучу,</w:t>
        <w:br/>
        <w:t>Превратились в злую тучу.</w:t>
        <w:br/>
        <w:t>Стали лить на землю воду,</w:t>
        <w:br/>
        <w:t>И испортили по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тер улетает, выбегают капель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Мы капельки осен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им, бежим, беж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ышу и по стек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м,  стучим, стучи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Дождик, дождик целый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ит в стекла,</w:t>
        <w:br/>
        <w:t>Вся земля,  вся земля от дождя промо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зонтики возьм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ждем гулять пойд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зонти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! У нас сегодня гости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тные, важные самые!</w:t>
        <w:br/>
        <w:t>Это бабушки, мамины мам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абушки, папины мамы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, бабуленька  родная, милый, верный др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всюду успеваешь, и на всех хватает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бабушка, поверьте,</w:t>
        <w:br/>
        <w:t>Лучший мой дружок,</w:t>
        <w:br/>
        <w:t>Вместе мы гуляем, ходим на ка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вои секреты шепчу я ей на ушк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бабушка лучшая подружк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ушка! Ты, как волшебница из сказ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даришь вновь любовь и ласку,</w:t>
        <w:br/>
        <w:t>Поможешь делом и сове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рмишь вкусненько при этом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Пожелаем бабушкам счастья и здоровья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живут для своих внуков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, долго, долго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о много разных песенок на свете обо все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ы сейчас вам песенку про бабушку спо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Бабушка О. Сивухи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ети садятся)</w:t>
      </w:r>
    </w:p>
    <w:p>
      <w:pPr>
        <w:pStyle w:val="C11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Игра «Варим кашу»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bCs/>
          <w:sz w:val="28"/>
          <w:szCs w:val="28"/>
        </w:rPr>
        <w:t>Уважаемые мамы, бабушки.Не так много времени прошло, когда вы варили разные каши своим детям.</w:t>
      </w:r>
      <w:r>
        <w:rPr>
          <w:b/>
          <w:bCs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 вами мы сейчас сыграем в интересную игру.</w:t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о, из чего варим кашу, я сейчас вам  назову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А вы слушайте внимательно, отвечайте основательно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Если скажу верно, говорите «да» в ответ,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Ну а если вдруг неверно, смело отвечайте «нет»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ама задумала кашу варить, чтобы деток накормить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 рынок бабушка пошла  и вот что там взяла: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арное молоко – да!                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уриное яйцо – нет!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Крупа манная – да!                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пуста кочанная – нет!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оленый огурец – нет!                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ясной холодец – нет!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ахар да соль – да!                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елая фасоль – нет!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Масло топленое – да!                   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ыба соленая – нет!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Лавровый лист – нет!                       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лубничное варенье – да!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исквитное печенье – нет!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олодцы! Вкусная должна получиться  каша!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rStyle w:val="C0"/>
          <w:b/>
          <w:bCs/>
          <w:sz w:val="28"/>
          <w:szCs w:val="28"/>
          <w:shd w:fill="FFFFFF" w:val="clear"/>
        </w:rPr>
        <w:t xml:space="preserve"> </w:t>
      </w:r>
      <w:r>
        <w:rPr>
          <w:rStyle w:val="C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  <w:shd w:fill="FFFFFF" w:val="clear"/>
        </w:rPr>
        <w:t>Значит, кашку сладенькую любите?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се минуточку внимания, сейчас проверим ваши знания.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У меня вот здесь крупа, да не знаю какова. </w:t>
      </w:r>
    </w:p>
    <w:p>
      <w:pPr>
        <w:pStyle w:val="C1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показывает  прозрачный пакет с перемешанными  разными крупами)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Я хочу у вас узнать: кто их сможет перебрать?  </w:t>
      </w:r>
    </w:p>
    <w:p>
      <w:pPr>
        <w:pStyle w:val="C1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sz w:val="28"/>
          <w:szCs w:val="28"/>
        </w:rPr>
        <w:t>Игра для мам «Перебери крупу»</w:t>
        <w:br/>
      </w:r>
      <w:r>
        <w:rPr>
          <w:rStyle w:val="C0"/>
          <w:b/>
          <w:i/>
          <w:sz w:val="28"/>
          <w:szCs w:val="28"/>
        </w:rPr>
        <w:t>(Играют 2-3 чел., перебирают 3-4- вида крупы)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rStyle w:val="C0"/>
          <w:sz w:val="28"/>
          <w:szCs w:val="28"/>
        </w:rPr>
        <w:t xml:space="preserve">Молодцы! </w:t>
      </w:r>
    </w:p>
    <w:p>
      <w:pPr>
        <w:pStyle w:val="C1"/>
        <w:shd w:fill="FFFFFF" w:val="clear"/>
        <w:spacing w:before="0" w:after="0"/>
        <w:jc w:val="both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Приз– пакетик с кашей.)</w:t>
      </w:r>
    </w:p>
    <w:p>
      <w:pPr>
        <w:pStyle w:val="C1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15 Ребенок.</w:t>
      </w:r>
      <w:r>
        <w:rPr>
          <w:rStyle w:val="C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Я, друзья, скажу вам прямо,</w:t>
        <w:br/>
        <w:t>Просто и без лишних слов:</w:t>
        <w:br/>
        <w:t>Поменяться местом с мамой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Я давно уже готов!</w:t>
        <w:br/>
        <w:t>Ну, подумаешь - заботы:</w:t>
        <w:br/>
        <w:t>Стирка, глажка, магазин,</w:t>
        <w:br/>
        <w:t>Дырки на штанах, компоты…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Здесь не надо много сил!</w:t>
        <w:br/>
        <w:t>А легко ли мне живется?</w:t>
        <w:br/>
        <w:t>Ведь забот - невпроворот:</w:t>
        <w:br/>
        <w:t>Выучить стихотворенье,</w:t>
        <w:br/>
        <w:t>Песни, пляску, хоровод…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До чего же я устал!</w:t>
        <w:br/>
        <w:t>Лучше бы я мамой стал.</w:t>
      </w:r>
    </w:p>
    <w:p>
      <w:pPr>
        <w:pStyle w:val="C1"/>
        <w:shd w:fill="FFFFFF" w:val="clear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чтобы наши мамы не уставали,  мы им поднимем настроение.</w:t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«Проказница Ос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 становятся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 делах всегда и всюду</w:t>
        <w:br/>
        <w:t>Вам сопутствует успех!</w:t>
        <w:br/>
        <w:t>И сегодня, в праздник светлый,</w:t>
        <w:br/>
        <w:t>Будьте вы счастливей всех!</w:t>
        <w:br/>
        <w:t>С праздником светлым,</w:t>
        <w:br/>
        <w:t>С праздником ясным,</w:t>
        <w:br/>
        <w:t>С праздником нежным,</w:t>
        <w:br/>
        <w:t>Чудесным, прекрасны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 «Мамочка- мамулечка»  Е. Обуховой.</w:t>
        <w:br/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Наш праздник подошел к конц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0:00Z</dcterms:created>
  <dc:creator>ser</dc:creator>
  <dc:description/>
  <cp:keywords/>
  <dc:language>en-US</dc:language>
  <cp:lastModifiedBy>ser</cp:lastModifiedBy>
  <cp:lastPrinted>2019-11-06T12:26:00Z</cp:lastPrinted>
  <dcterms:modified xsi:type="dcterms:W3CDTF">2019-12-03T16:55:00Z</dcterms:modified>
  <cp:revision>4</cp:revision>
  <dc:subject/>
  <dc:title/>
</cp:coreProperties>
</file>