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местный досуг с родителями старшей группы на День матери </w:t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ab/>
        <w:t>Ведущий.</w:t>
      </w:r>
      <w:r>
        <w:rPr>
          <w:color w:val="000000"/>
          <w:sz w:val="28"/>
          <w:szCs w:val="28"/>
        </w:rPr>
        <w:t xml:space="preserve"> Добрый день, наши дорогие мамы и бабушки!</w:t>
      </w:r>
      <w:r>
        <w:rPr>
          <w:color w:val="606569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ши земные ангелы-хранители, которые нас любят и оберегают на протяжении всей жизни, зовутся мамами. Самым родным и близким в году посвящено несколько праздников и один из таких дней — день Матери. В этот день принято поздравлять мам теплыми радушными словами, стихами,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ткрытками или небольшими подарками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решили не отступать от этой замечательной традиции и в самом начале нашего праздника подарить мамам подарок.  Встречайте! Лучший подарок - это ваши дети! 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Танец «Листья-парашю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 осенними веточками в руках заходят в зал, танцуют, остаются стоять полукругом.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1. Осень наступила,</w:t>
        <w:br/>
        <w:t>Солнце приуныло,</w:t>
        <w:br/>
        <w:t>Листья полетели,</w:t>
        <w:br/>
        <w:t>В танце поутру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в наш детский садик</w:t>
        <w:br/>
        <w:t>Собрались на праздник</w:t>
        <w:br/>
        <w:t>Прихватив с собою</w:t>
        <w:br/>
        <w:t>Яркую листву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  Снова листья закружи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анце золот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солнышко всё реж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м приходит в д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нова стали дни короч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 нет теп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линнее стали ночи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ь к нам пришла.                      (М. Еремеевой)</w:t>
      </w:r>
    </w:p>
    <w:p>
      <w:pPr>
        <w:pStyle w:val="C13"/>
        <w:spacing w:before="0" w:after="0"/>
        <w:jc w:val="center"/>
        <w:rPr/>
      </w:pPr>
      <w:r>
        <w:rPr>
          <w:rStyle w:val="C0"/>
          <w:b/>
          <w:sz w:val="28"/>
          <w:szCs w:val="28"/>
        </w:rPr>
        <w:t>Песня Е. Курячий. Художница Осень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 стране сегодня праздник матерей,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в детском садике у нас, конечно, тоже!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ш детский сад поздравить рад всех мам на всей планете, </w:t>
        <w:br/>
        <w:t>Спасибо мамам говорят и взрослые, и дети.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ята, а у кого из вас самая красивая мама?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У меня!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А у кого самая добрая мама?</w:t>
      </w:r>
    </w:p>
    <w:p>
      <w:pPr>
        <w:pStyle w:val="Style15"/>
        <w:shd w:fill="FFFFFF" w:val="clear"/>
        <w:tabs>
          <w:tab w:val="clear" w:pos="708"/>
          <w:tab w:val="left" w:pos="1692" w:leader="none"/>
        </w:tabs>
        <w:rPr/>
      </w:pPr>
      <w:r>
        <w:rPr>
          <w:b/>
          <w:bCs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У меня!</w:t>
        <w:tab/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А у кого самая лучшая мама?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У меня!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Ребята, вы любите своих мам?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Да!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 сейчас, ребята, мы будем восхвалять свою маму, повторяя это слово все вместе:</w:t>
      </w: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лнца ярче для меня –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МАМА!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Мир и счастье для меня – 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АМА!</w:t>
      </w: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Шум ветвей, цветы полей – 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АМА!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ов летящих журавлей – 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  <w:shd w:fill="FFFFFF" w:val="clear"/>
        </w:rPr>
        <w:t xml:space="preserve"> МАМА!</w:t>
      </w: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 роднике чиста вода – 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АМА!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 небе яркая звезда – 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АМА!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Так давайте все вместе скажем 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Мама, я тебя люблю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Маму любят все на свете,</w:t>
        <w:br/>
        <w:t>Мама – лучший друг! </w:t>
        <w:br/>
        <w:t>Любят мам не только дети,</w:t>
        <w:br/>
        <w:t>Любят все вокруг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Если что-нибудь случится,</w:t>
        <w:br/>
        <w:t>Если вдруг беда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очка придет на помощь, </w:t>
        <w:br/>
        <w:t>Выручит всег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Мамы много сил, здоровья</w:t>
        <w:br/>
        <w:t>Отдают всем нам. </w:t>
        <w:br/>
        <w:t>Значит, правда – нет на свете</w:t>
        <w:br/>
        <w:t>Лучше наших м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Вместе с осенью все де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лым мамам шлют прив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ама» – слово дорого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ове том тепло и с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Маму любят все на св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– лучший друг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ят мам не только дет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ят все вокр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Сегодня мы вас пригласи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громко и дружно сказа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Любимые мамы, мы вас поздравля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частья хотим пожела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.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Обойди весь мир вокруг, только знай заранее,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 найдешь теплее рук и нежнее маминых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 найдешь на свете глаз- ласковей и строже,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ама каждому нужна, всех людей дорож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Если мне бывает боль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доброю ру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окаивает бо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сет с собой пок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Пусть несет с собою вете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, что всем открою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ом мире, в целом свет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лучше всех - моя.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13. </w:t>
      </w:r>
      <w:r>
        <w:rPr>
          <w:sz w:val="28"/>
          <w:szCs w:val="28"/>
        </w:rPr>
        <w:t>Мамочке любимой танец посвящаю,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Я тебя красивая, просто обожаю!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желаю долго, до ста лет прожить,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бы моих внуков в институт водить!</w:t>
      </w:r>
    </w:p>
    <w:p>
      <w:pPr>
        <w:pStyle w:val="Style15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ели, выходят дети с листиками.</w:t>
      </w:r>
    </w:p>
    <w:p>
      <w:pPr>
        <w:pStyle w:val="Style15"/>
        <w:shd w:fill="FFFFFF" w:val="clear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листиками  Осенний вальс М. Фишм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За то, что дети покажут вам маленькую сценку</w:t>
        <w:br/>
        <w:t>Я думаю, все мамы поставят высшую оценку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 музыку песни «Сказки» дети одевают шапочк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ценировка «Чем будем мы мам поздравлять?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В лесу на опушке собрались зверушки </w:t>
        <w:br/>
        <w:t xml:space="preserve">И начали думать-гадать. </w:t>
        <w:br/>
        <w:t xml:space="preserve">Чем будем мы мам поздравлять? </w:t>
        <w:br/>
      </w:r>
      <w:r>
        <w:rPr>
          <w:rFonts w:cs="Times New Roman" w:ascii="Times New Roman" w:hAnsi="Times New Roman"/>
          <w:b/>
          <w:sz w:val="28"/>
          <w:szCs w:val="28"/>
        </w:rPr>
        <w:t>14 ЁЖ:</w:t>
      </w:r>
      <w:r>
        <w:rPr>
          <w:rFonts w:cs="Times New Roman" w:ascii="Times New Roman" w:hAnsi="Times New Roman"/>
          <w:sz w:val="28"/>
          <w:szCs w:val="28"/>
        </w:rPr>
        <w:t xml:space="preserve"> Два яблочка с лета для мамы сберег. </w:t>
        <w:br/>
        <w:t xml:space="preserve">Я их подарю в этот славный денек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с  яблоньки дикой лосенок сорва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жатам , бельчатам и птичкам раздал.</w:t>
        <w:br/>
      </w:r>
      <w:r>
        <w:rPr>
          <w:rFonts w:cs="Times New Roman" w:ascii="Times New Roman" w:hAnsi="Times New Roman"/>
          <w:b/>
          <w:sz w:val="28"/>
          <w:szCs w:val="28"/>
        </w:rPr>
        <w:t>15 МИШКА:</w:t>
      </w:r>
      <w:r>
        <w:rPr>
          <w:rFonts w:cs="Times New Roman" w:ascii="Times New Roman" w:hAnsi="Times New Roman"/>
          <w:sz w:val="28"/>
          <w:szCs w:val="28"/>
        </w:rPr>
        <w:t xml:space="preserve"> Я летом с кусточка малины натряс, </w:t>
        <w:br/>
        <w:t xml:space="preserve">И к празднику маме любимой припас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усть мама с малиною сварит варень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екарство получится и угощенье.</w:t>
        <w:br/>
      </w:r>
      <w:r>
        <w:rPr>
          <w:rFonts w:cs="Times New Roman" w:ascii="Times New Roman" w:hAnsi="Times New Roman"/>
          <w:b/>
          <w:sz w:val="28"/>
          <w:szCs w:val="28"/>
        </w:rPr>
        <w:t>16 ВОЛК:</w:t>
      </w:r>
      <w:r>
        <w:rPr>
          <w:rFonts w:cs="Times New Roman" w:ascii="Times New Roman" w:hAnsi="Times New Roman"/>
          <w:sz w:val="28"/>
          <w:szCs w:val="28"/>
        </w:rPr>
        <w:t xml:space="preserve"> Тебе, моя мама, подарок от сына </w:t>
        <w:br/>
        <w:t xml:space="preserve">Слепил я сегодня из пластилина! </w:t>
        <w:br/>
        <w:t xml:space="preserve">Барана живого в лесу у нас нет! </w:t>
        <w:br/>
        <w:t xml:space="preserve">Подам я такого тебе на обед! </w:t>
        <w:br/>
      </w:r>
      <w:r>
        <w:rPr>
          <w:rFonts w:cs="Times New Roman" w:ascii="Times New Roman" w:hAnsi="Times New Roman"/>
          <w:b/>
          <w:sz w:val="28"/>
          <w:szCs w:val="28"/>
        </w:rPr>
        <w:t>17 ЛИСА:</w:t>
      </w:r>
      <w:r>
        <w:rPr>
          <w:rFonts w:cs="Times New Roman" w:ascii="Times New Roman" w:hAnsi="Times New Roman"/>
          <w:sz w:val="28"/>
          <w:szCs w:val="28"/>
        </w:rPr>
        <w:t xml:space="preserve">  Я зеркальце в роще под елкой нашла! </w:t>
        <w:br/>
        <w:t xml:space="preserve">В него любовалась я, сколько могла! </w:t>
        <w:br/>
        <w:t xml:space="preserve">Но лучше отдам его маме-красавице! </w:t>
        <w:br/>
        <w:t xml:space="preserve">Пусть смотрит в него и сама себе нравится! </w:t>
        <w:br/>
      </w:r>
      <w:r>
        <w:rPr>
          <w:rFonts w:cs="Times New Roman" w:ascii="Times New Roman" w:hAnsi="Times New Roman"/>
          <w:b/>
          <w:sz w:val="28"/>
          <w:szCs w:val="28"/>
        </w:rPr>
        <w:t>18 ПТИЧКА:</w:t>
      </w:r>
      <w:r>
        <w:rPr>
          <w:rFonts w:cs="Times New Roman" w:ascii="Times New Roman" w:hAnsi="Times New Roman"/>
          <w:sz w:val="28"/>
          <w:szCs w:val="28"/>
        </w:rPr>
        <w:t xml:space="preserve"> А я колосочек на поле нашла! </w:t>
        <w:br/>
        <w:t xml:space="preserve">Для мамы любимой его припасла! </w:t>
        <w:br/>
        <w:t xml:space="preserve">Клюй зернышки, мама, и будешь здорова. </w:t>
        <w:br/>
        <w:t xml:space="preserve">А я отыщу тебе зернышек снова! </w:t>
        <w:br/>
      </w:r>
      <w:r>
        <w:rPr>
          <w:rFonts w:cs="Times New Roman" w:ascii="Times New Roman" w:hAnsi="Times New Roman"/>
          <w:b/>
          <w:sz w:val="28"/>
          <w:szCs w:val="28"/>
        </w:rPr>
        <w:t>19 ЗАЯЦ:</w:t>
      </w:r>
      <w:r>
        <w:rPr>
          <w:rFonts w:cs="Times New Roman" w:ascii="Times New Roman" w:hAnsi="Times New Roman"/>
          <w:sz w:val="28"/>
          <w:szCs w:val="28"/>
        </w:rPr>
        <w:t xml:space="preserve"> А я в огороде морковку растил, </w:t>
        <w:br/>
        <w:t xml:space="preserve">Сегодня на праздник ее притащил! </w:t>
        <w:br/>
        <w:t xml:space="preserve">В ней много полезного, в ней - витамины! </w:t>
        <w:br/>
        <w:t xml:space="preserve">Грызи, моя мама, морковку от сына! </w:t>
        <w:br/>
      </w:r>
      <w:r>
        <w:rPr>
          <w:rFonts w:cs="Times New Roman" w:ascii="Times New Roman" w:hAnsi="Times New Roman"/>
          <w:b/>
          <w:sz w:val="28"/>
          <w:szCs w:val="28"/>
        </w:rPr>
        <w:t>20 БЕЛКА:</w:t>
      </w:r>
      <w:r>
        <w:rPr>
          <w:rFonts w:cs="Times New Roman" w:ascii="Times New Roman" w:hAnsi="Times New Roman"/>
          <w:sz w:val="28"/>
          <w:szCs w:val="28"/>
        </w:rPr>
        <w:t xml:space="preserve"> А я собрала ей орешков пакет! </w:t>
        <w:br/>
        <w:t xml:space="preserve">И шлю своей маме огромный привет! </w:t>
        <w:br/>
        <w:t xml:space="preserve">Пойду, поищу их в орешнике снова! </w:t>
        <w:br/>
        <w:t xml:space="preserve">Отдать все на свете для мамы готова! 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здравили мам мы своих дорогих, </w:t>
        <w:br/>
        <w:t xml:space="preserve">Любимых и нежных и славных таких! </w:t>
        <w:br/>
        <w:t xml:space="preserve">Но каждая мама от дочки-сыночка </w:t>
        <w:br/>
        <w:t xml:space="preserve">Хотела всегда получить бы цветочки. </w:t>
        <w:br/>
      </w:r>
      <w:r>
        <w:rPr>
          <w:rFonts w:cs="Times New Roman" w:ascii="Times New Roman" w:hAnsi="Times New Roman"/>
          <w:b/>
          <w:sz w:val="28"/>
          <w:szCs w:val="28"/>
        </w:rPr>
        <w:t>Звери хором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Для вас наши мамы цветов соберем </w:t>
        <w:br/>
        <w:t xml:space="preserve">И песенку вам от души пропоем!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-игра «Собери цветок для мам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детей не участвующих в сценке)</w:t>
      </w:r>
      <w:r>
        <w:rPr>
          <w:rFonts w:cs="Times New Roman" w:ascii="Times New Roman" w:hAnsi="Times New Roman"/>
          <w:vanish/>
          <w:sz w:val="28"/>
          <w:szCs w:val="28"/>
          <w:lang w:val="en-US" w:eastAsia="en-US"/>
        </w:rPr>
        <w:drawing>
          <wp:inline distT="0" distB="0" distL="0" distR="0">
            <wp:extent cx="4571365" cy="73113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731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8"/>
          <w:szCs w:val="28"/>
          <w:lang w:val="en-US" w:eastAsia="en-US"/>
        </w:rPr>
        <w:drawing>
          <wp:inline distT="0" distB="0" distL="0" distR="0">
            <wp:extent cx="4571365" cy="73113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731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садятся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теперь поможем маме, в праздник стол накроем сами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Хорошенько всё расставим, и совсем большими станем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ожку, вилку и тарелку мы расставим по местам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о сначала стелим скатерть, а потом ставим стак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Ребята-поваря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нце зала на стульчиках для каждой команды из 4-х челове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дготовлены предметы: белый колпак, салфетка, блюдце, кружка, ложка, сахарница. Ближе к зрителям стоят 2 столика. Задание: одеть колпак взять первый предмет, бегом бежать к столику, застелить салфетку, возвратиться к своей команде- передать колпак, поставить блюдце, следующий ставит кружку, следующий кладет   правильно ложку, следующий сахарницу  и встает рядом со столиком. Побеждает та команда, кто красивей  и быстрей  накроет на стол.</w:t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А, чтобы мамам не было скучно, мы и для них приготовили   сюрприз. Стол накрыт, и теперь пришла пора определить, с каким вареньем будем пить ча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для родителей «Дегустация варень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зывают 2-3 человека, завязывают глаза и дают попробовать варень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ли «Вкусный десерт» Определить на вкус сладости (зефир, ириска, шоколад, финик, печенье)</w:t>
      </w:r>
    </w:p>
    <w:p>
      <w:pPr>
        <w:pStyle w:val="Style15"/>
        <w:shd w:fill="FFFFFF" w:val="clea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едущи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Милых бабушек и мам мы собрали в зал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овсем нам не хотелось, чтоб они скучали!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корее-ка, ребята, вы  вставайт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еселой дружной песней  всех нас развлекайте!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сня А. Евтодьевой. " Колючий дождик" с колокольчикам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едущи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очень любим бабушку,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очень дружим с ней.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хорошей, доброй бабушкой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чатам веселе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одарим в праздник ей,</w:t>
        <w:br/>
        <w:t>доброй бабушке своей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подарим бабушке</w:t>
        <w:br/>
        <w:t>Песенку с тобой.</w:t>
        <w:br/>
        <w:t>Улыбайся, бабушка,</w:t>
        <w:br/>
        <w:t>Всегда будь молодо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ня  про бабушку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Наш концерт придуман нами, чтобы радость вам создать,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Веселиться вместе с вами каждый был из нас ведь рад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Но закончились программы, и расстаться нам пора.</w:t>
      </w:r>
    </w:p>
    <w:p>
      <w:pPr>
        <w:pStyle w:val="Style15"/>
        <w:rPr>
          <w:b/>
          <w:b/>
          <w:sz w:val="36"/>
          <w:szCs w:val="36"/>
        </w:rPr>
      </w:pPr>
      <w:r>
        <w:rPr>
          <w:sz w:val="32"/>
          <w:szCs w:val="32"/>
        </w:rPr>
        <w:t>Скажем все – «</w:t>
      </w:r>
      <w:r>
        <w:rPr>
          <w:b/>
          <w:sz w:val="36"/>
          <w:szCs w:val="36"/>
        </w:rPr>
        <w:t>спасибо мамы»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Счастья вам желает детвор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общий «Мамочка моя милая»</w:t>
      </w:r>
    </w:p>
    <w:p>
      <w:pPr>
        <w:pStyle w:val="Style15"/>
        <w:shd w:fill="FFFFFF" w:val="clear"/>
        <w:ind w:firstLine="360"/>
        <w:rPr/>
      </w:pPr>
      <w:r>
        <w:rPr>
          <w:sz w:val="32"/>
          <w:szCs w:val="32"/>
        </w:rPr>
        <w:t>Дети танцуют на запев, а припев исполняют всей </w:t>
      </w:r>
      <w:r>
        <w:rPr>
          <w:rStyle w:val="StrongEmphasis"/>
          <w:sz w:val="32"/>
          <w:szCs w:val="32"/>
        </w:rPr>
        <w:t>группой</w:t>
      </w:r>
      <w:r>
        <w:rPr>
          <w:sz w:val="32"/>
          <w:szCs w:val="32"/>
        </w:rPr>
        <w:t>.</w:t>
      </w:r>
    </w:p>
    <w:p>
      <w:pPr>
        <w:pStyle w:val="Style15"/>
        <w:shd w:fill="FFFFFF" w:val="clear"/>
        <w:ind w:firstLine="360"/>
        <w:rPr/>
      </w:pPr>
      <w:r>
        <w:rPr>
          <w:sz w:val="32"/>
          <w:szCs w:val="32"/>
        </w:rPr>
        <w:t xml:space="preserve">1. Идут по кругу парами, руками машут. Хлопают в ладоши 4 раза, кружатся в парах лодочкой. </w:t>
      </w:r>
      <w:r>
        <w:rPr>
          <w:b/>
          <w:sz w:val="32"/>
          <w:szCs w:val="32"/>
        </w:rPr>
        <w:t>Припев поют, стоя лицом к мамам.</w:t>
      </w:r>
    </w:p>
    <w:p>
      <w:pPr>
        <w:pStyle w:val="Style15"/>
        <w:shd w:fill="FFFFFF" w:val="clear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2. Идут по кругу парами, руками машут. Выставляют на носочек то правую, то левую ногу 4 раза, кружатся в парах лодочкой. </w:t>
      </w:r>
      <w:r>
        <w:rPr>
          <w:b/>
          <w:sz w:val="32"/>
          <w:szCs w:val="32"/>
        </w:rPr>
        <w:t>Припев поют, стоя лицом к мамам.</w:t>
      </w:r>
    </w:p>
    <w:p>
      <w:pPr>
        <w:pStyle w:val="Style15"/>
        <w:shd w:fill="FFFFFF" w:val="clear"/>
        <w:ind w:firstLine="360"/>
        <w:rPr/>
      </w:pPr>
      <w:r>
        <w:rPr>
          <w:sz w:val="32"/>
          <w:szCs w:val="32"/>
        </w:rPr>
        <w:t xml:space="preserve">3. Идут по кругу парами, руками машут. Лодочкой делают качели 4 раза, кружатся в парах лодочкой. </w:t>
      </w:r>
      <w:r>
        <w:rPr>
          <w:b/>
          <w:sz w:val="32"/>
          <w:szCs w:val="32"/>
        </w:rPr>
        <w:t>Припев поют, стоя лицом к мама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Наш праздник подошел к концу, до свидания.</w:t>
      </w:r>
    </w:p>
    <w:p>
      <w:pPr>
        <w:pStyle w:val="Style15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под музыку выходят из зала.</w:t>
      </w:r>
    </w:p>
    <w:p>
      <w:pPr>
        <w:pStyle w:val="Style15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Танец «Листья-парашюты»</w:t>
      </w:r>
    </w:p>
    <w:p>
      <w:pPr>
        <w:pStyle w:val="C13"/>
        <w:spacing w:before="0" w:after="0"/>
        <w:rPr/>
      </w:pPr>
      <w:r>
        <w:rPr>
          <w:rStyle w:val="C0"/>
          <w:b/>
          <w:sz w:val="28"/>
          <w:szCs w:val="28"/>
        </w:rPr>
        <w:t>2. Песня Е. Курячий. Художница Осен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есня про ма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Танец с листиками  Осенний вальс М. Фишма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Инсценировка Чем будем мы мам поздравля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есня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маму</w:t>
      </w:r>
      <w:r>
        <w:rPr>
          <w:rFonts w:cs="Times New Roman" w:ascii="Times New Roman" w:hAnsi="Times New Roman"/>
          <w:b/>
          <w:vanish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vanish/>
          <w:sz w:val="28"/>
          <w:szCs w:val="28"/>
          <w:lang w:val="en-US" w:eastAsia="en-US"/>
        </w:rPr>
        <w:drawing>
          <wp:inline distT="0" distB="0" distL="0" distR="0">
            <wp:extent cx="4571365" cy="73113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731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vanish/>
          <w:sz w:val="28"/>
          <w:szCs w:val="28"/>
          <w:lang w:val="en-US" w:eastAsia="en-US"/>
        </w:rPr>
        <w:drawing>
          <wp:inline distT="0" distB="0" distL="0" distR="0">
            <wp:extent cx="4571365" cy="73113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731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 Игра Ребята-поваря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. Игра для родителей «Дегустация варень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 Песня А. Евтодьевой. " Колючий дождик" с колокольчик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. Песня  про бабуш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Танец общий «Мамочка моя милая»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29:00Z</dcterms:created>
  <dc:creator>ser</dc:creator>
  <dc:description/>
  <cp:keywords/>
  <dc:language>en-US</dc:language>
  <cp:lastModifiedBy>ser</cp:lastModifiedBy>
  <dcterms:modified xsi:type="dcterms:W3CDTF">2019-12-03T16:58:00Z</dcterms:modified>
  <cp:revision>4</cp:revision>
  <dc:subject/>
  <dc:title/>
</cp:coreProperties>
</file>