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уальное шоу  «Эрудит-марафон» в пришкольном лагер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интеллектуально-творческих способностей школьник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ствовать развитию у детей познавательных процессов: мышления, восприятия, внимания, памяти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умение коллективно взаимодействовать, соблюдая правила игры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ть дружескую обстановку, хорошее настро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дравствуйте, ребята! Сегодня мы собрались на интеллектуальный конкурс «Эрудит-марафон» и выявим самых эрудированных в лагере.  А вы знаете, кого можно назвать эрудитом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рудит – это человек, который многое знает из самых разнообразных сфер и нау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м предстоит проявить смекалку, знание школьной программы и не только. Слушая вопросы, будьте внимательны, в команде будьте дружны и тактичны в поведении. За каждый правильный ответ команда получает 1 бал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так, начнём с размин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Игра на вним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Конкурс смекалисты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>отряд.</w:t>
      </w:r>
      <w:r>
        <w:rPr>
          <w:rFonts w:cs="Times New Roman" w:ascii="Times New Roman" w:hAnsi="Times New Roman"/>
          <w:sz w:val="28"/>
          <w:szCs w:val="28"/>
        </w:rPr>
        <w:t xml:space="preserve">       Его можно съесть или… намазать на сапог.                   (крем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 отряд.</w:t>
      </w:r>
      <w:r>
        <w:rPr>
          <w:rFonts w:cs="Times New Roman" w:ascii="Times New Roman" w:hAnsi="Times New Roman"/>
          <w:sz w:val="28"/>
          <w:szCs w:val="28"/>
        </w:rPr>
        <w:t xml:space="preserve">        Музыкальный жанр, особенно любимый военными.      (марш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 отряд.</w:t>
      </w:r>
      <w:r>
        <w:rPr>
          <w:rFonts w:cs="Times New Roman" w:ascii="Times New Roman" w:hAnsi="Times New Roman"/>
          <w:sz w:val="28"/>
          <w:szCs w:val="28"/>
        </w:rPr>
        <w:t xml:space="preserve">         Скрипичный, водяной, замочный…                                  (ключ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4 отряд.</w:t>
      </w:r>
      <w:r>
        <w:rPr>
          <w:rFonts w:cs="Times New Roman" w:ascii="Times New Roman" w:hAnsi="Times New Roman"/>
          <w:sz w:val="28"/>
          <w:szCs w:val="28"/>
        </w:rPr>
        <w:t xml:space="preserve">        Постоянный обитатель крыши с пропеллером             (карлсон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 отряд</w:t>
      </w:r>
      <w:r>
        <w:rPr>
          <w:rFonts w:cs="Times New Roman" w:ascii="Times New Roman" w:hAnsi="Times New Roman"/>
          <w:sz w:val="28"/>
          <w:szCs w:val="28"/>
        </w:rPr>
        <w:t>.     Может ли страус назвать себя птицей?             ( нет, не умеет разговаривать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6 отряд.</w:t>
      </w:r>
      <w:r>
        <w:rPr>
          <w:rFonts w:cs="Times New Roman" w:ascii="Times New Roman" w:hAnsi="Times New Roman"/>
          <w:sz w:val="28"/>
          <w:szCs w:val="28"/>
        </w:rPr>
        <w:t xml:space="preserve">      Что можно приготовить, но нельзя съесть?                 (уроки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лодцы!  Продолжаем игр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Конкурс          «Закончите поговорку названием животных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отря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Голоден как...                (Волк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2 отряд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услив, как…               (Заяц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3 отряд.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ям, как...                  (Осёл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4 отряд.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олтлив, как...               (Сорока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5 отряд</w:t>
      </w:r>
      <w:r>
        <w:rPr>
          <w:rFonts w:cs="Times New Roman" w:ascii="Times New Roman" w:hAnsi="Times New Roman"/>
          <w:sz w:val="28"/>
          <w:szCs w:val="28"/>
        </w:rPr>
        <w:t xml:space="preserve">.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итер, как...                    (Лиса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6 отряд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ючий, как...               (ЕЖ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конкурс   Загадки «Вкусные дары лес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отря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3F3F3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Летом ели ягоды, А зимой – варенье: Сладкое лекарство И вкусное угощенье.                     (Малина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отряд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В скорлупе родился. Белке пригодился. Просто так его не съешь, Потому что он …              (Орех)  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отряд.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Эти кустики лесные С розочками, непростые. На них ягоды целебные. Людям и птицам полезные.                    (Шиповник)  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отряд.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Черненькие деточки Сидят на веточке. Тот, кто их соберет, Домой чумазенький уйдет.                   (Черника)  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отряд</w:t>
      </w:r>
      <w:r>
        <w:rPr>
          <w:rFonts w:cs="Times New Roman" w:ascii="Times New Roman" w:hAnsi="Times New Roman"/>
          <w:sz w:val="28"/>
          <w:szCs w:val="28"/>
        </w:rPr>
        <w:t xml:space="preserve">.     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У малины есть сестра, Только черная она. На стеблях колючки, Но она не злючка.             (Ежевика)  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 отряд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Папа, мама и сынок Спрятались под листок. Тихо-тихо там сидят, Из-под шапочек глядят.             (Грибы)  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 конкурс  «Почемучк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1 отря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Почему заяц с горки скатывается кубарем?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color w:val="3F3F3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адние лапки короче передних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2 отряд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чему белка легко перепрыгивает с веточки на ветку, с одного дерева на другое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3F3F3F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 Лапки с острыми коготками и хвост-руль)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3F3F3F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отряд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чему у слонов такие большущие уши?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3F3F3F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Чтобы лучше улавливать звуки и охлаждать, помахивая ими, тело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4 отряд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чему природа сделала лису рыжей, а кончик хвоста — белы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лисята не потеряли маму в темнот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отряд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чему волки стараются поселиться у воды?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Пьют много воды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5 отряд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чему добыча прилипает к паутине, а сам паук — не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н не наступает на клейкие нит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5 конкурс «Все профессии важны, все профессии нужны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1 отряд.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    Готовит вкусную еду.                 (повар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2 отряд.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    Сочиняет музыку.                        (композитор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3 отряд.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   Лечит больных животных.          (ветеринар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4 отряд.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   Пишет стихи.                                (поэ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5 отряд.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   Мастер по прическам.                 (парикмахер)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6 отряд.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   Сообщает новости в теле- или радиопередач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  <w:t>(диктор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F3F3F"/>
          <w:sz w:val="28"/>
          <w:szCs w:val="28"/>
        </w:rPr>
        <w:t>6 конкурс «Для сладкоежек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1 отряд.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    Его подают во время праздников, торжеств. В нем могут быть свечки                  (тор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2 отряд.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     Воздушное лакомство белого или розового цвета, очень вкусное, когда в шоколаде                  (зефир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3 отряд.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    Сладкая плитка                (шоколад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4 отряд.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    Большой, бывает с капустой, яблоками, грибами.     (пирог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5 отряд.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   Плитка из орехов или семечек и меда            (козинак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 xml:space="preserve">6 отряд.      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Небольшие сладкие белые брусочки с яблочно-ягодным вкус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  <w:t>(пастил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 конкурс «Блицтурнир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1 отряд.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          Самое «русское» дерево?                            (Береза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2 отряд.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          При какой болезни помогают чеснок, лук?     (При простуде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3 отряд.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           Из чего солдат варил кашу жадной старухе?     (Из топора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4 отряд.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           Самая близкая к нам звезда?               (Солнце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5 отряд.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         Как зовут американского Деда Мороза?           (Санта Клаус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6 отряд.</w:t>
      </w:r>
      <w:r>
        <w:rPr>
          <w:rFonts w:cs="Times New Roman" w:ascii="Times New Roman" w:hAnsi="Times New Roman"/>
          <w:color w:val="3F3F3F"/>
          <w:sz w:val="28"/>
          <w:szCs w:val="28"/>
        </w:rPr>
        <w:t xml:space="preserve">          В каком фрукте много железа?             (В яблоке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3F3F3F"/>
          <w:sz w:val="28"/>
          <w:szCs w:val="28"/>
        </w:rPr>
        <w:t>Подведение итогов. Награжд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 xml:space="preserve">- Узнали ли вы что-нибудь интересное и полезное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3F3F3F"/>
          <w:sz w:val="28"/>
          <w:szCs w:val="28"/>
        </w:rPr>
        <w:t>- Спасибо всем за активное участие. Вы оказались самыми эрудированными и интеллектуальны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использованной литературы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Газеты для учителей начальных классов «Педсовет» (2007 - 2013г.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нига для учителя «Сценарии школьных праздников» (2009 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color w:val="3F3F3F"/>
          <w:sz w:val="28"/>
          <w:szCs w:val="28"/>
        </w:rPr>
      </w:pPr>
      <w:r>
        <w:rPr>
          <w:rFonts w:cs="Times New Roman" w:ascii="Times New Roman" w:hAnsi="Times New Roman"/>
          <w:b/>
          <w:color w:val="3F3F3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6:58:00Z</dcterms:created>
  <dc:creator>UseR7</dc:creator>
  <dc:description/>
  <cp:keywords/>
  <dc:language>en-US</dc:language>
  <cp:lastModifiedBy>UseR7</cp:lastModifiedBy>
  <cp:lastPrinted>2014-06-03T20:45:00Z</cp:lastPrinted>
  <dcterms:modified xsi:type="dcterms:W3CDTF">2019-12-03T19:48:00Z</dcterms:modified>
  <cp:revision>17</cp:revision>
  <dc:subject/>
  <dc:title/>
</cp:coreProperties>
</file>