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Организация образовательной деятельности по формированию элементарных математических представлений в средней группе с использованием программы «Игралочка» Л.Г.Петерсон 2-й год обучения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:</w:t>
      </w:r>
      <w:r>
        <w:rPr>
          <w:rFonts w:cs="Times New Roman" w:ascii="Times New Roman" w:hAnsi="Times New Roman"/>
          <w:sz w:val="28"/>
          <w:szCs w:val="28"/>
        </w:rPr>
        <w:t xml:space="preserve"> « Пара»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:</w:t>
      </w:r>
      <w:r>
        <w:rPr>
          <w:rFonts w:cs="Times New Roman" w:ascii="Times New Roman" w:hAnsi="Times New Roman"/>
          <w:sz w:val="28"/>
          <w:szCs w:val="28"/>
        </w:rPr>
        <w:t xml:space="preserve"> 1) уточнить понимание детьми значения слова «пара» как двух предметов, объединённых общим признаком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формировать опыт самостоятельного преодоления затруднения под руководством воспитателя (на основе рефлексивного метода)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репить умение считать до 5, обозначать  количество предметов цифрами от 1 до 5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репить геометрические и пространственные представления, умение определять, называть и сравнивать свойства предметов, умение сравнивать предметы по длине;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нировать мыслительные операции :  анализ, синтез, сравнение и обобщение, развивать внимание, память, речь, логическое мышление, фантазию, воображение, творческие способности, инициативность, сформировать опыт самоконтроля и коррекции своих ошибок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: </w:t>
      </w:r>
      <w:r>
        <w:rPr>
          <w:rFonts w:cs="Times New Roman" w:ascii="Times New Roman" w:hAnsi="Times New Roman"/>
          <w:i/>
          <w:sz w:val="28"/>
          <w:szCs w:val="28"/>
        </w:rPr>
        <w:t>Демонстрационный</w:t>
      </w:r>
      <w:r>
        <w:rPr>
          <w:rFonts w:cs="Times New Roman" w:ascii="Times New Roman" w:hAnsi="Times New Roman"/>
          <w:sz w:val="28"/>
          <w:szCs w:val="28"/>
        </w:rPr>
        <w:t>: игрушка зайца, варежки с орнаментом, изображение коньков, варежек, лыж, ботинок, носков, перчаток; изображение семьи зайца(папа, мама, сестра, брат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аздаточный</w:t>
      </w:r>
      <w:r>
        <w:rPr>
          <w:rFonts w:cs="Times New Roman" w:ascii="Times New Roman" w:hAnsi="Times New Roman"/>
          <w:sz w:val="28"/>
          <w:szCs w:val="28"/>
        </w:rPr>
        <w:t xml:space="preserve"> : варежка, вырезанная из бумаги, геометрические фигуры, лыжи – полоски разной длины, цифры 1-5, карточки с изображением предметов с разным количеством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 занятия 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в игровую ситуацию. 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задачи: мотивировать детей на включение в игровую деятельность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ся около воспитателя. Воспитатель спрашивает детей, хотят ли они отправиться в путешествие в страну «Игралочка»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м виде транспорта  можно путешествовать? ( самолёт, поезд, автобус и др.) Мы отправимся на поезде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 прежде всего?  ( Купить билет)</w:t>
      </w:r>
    </w:p>
    <w:p>
      <w:pPr>
        <w:pStyle w:val="Style17"/>
        <w:ind w:left="-49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 Актуализация зна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 « Покупка билета»</w:t>
      </w:r>
    </w:p>
    <w:p>
      <w:pPr>
        <w:pStyle w:val="Style17"/>
        <w:ind w:left="-49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ктуализировать знания детей о железнодорожном транспорте, умении ориентироваться в пространстве, тренировать мыслительные операции, развивать внимание, 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подходят к кассе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, чтобы купить билет, если людей около кассы много? ( Встать в очередь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встают друг за другом, и воспитатель ( кассир) продаёт им билеты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рассказывает, что купив билет, надо внимательно его рассмотреть, сосчитать количество предметов, изображённых на нём, а затем найти «вагончик»( стол) с цифрой, обозначающей количество предметов, изображённых на билете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 с билетом? ( сосчитать количество предметов, изображённых на нём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тем куда нужно подойти? ( к «вагончикам» с цифрой, обозначающей это количество предметов)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подходят к «вагончикам» с цифрами и садятся на свои места. Задание проверяется индивидуально у каждого ребёнка, при этом воспитатель просит ребёнка рассказать, почему он выбрал эту цифру. После объяснения билеты воспитатель забирает и поезд отправляется.( Дети имитируют движение поезда, его ускорение и замедление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юрпризный момент. Затруднение в игровой ситуации.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 « Собираемся на каток» ( начало)</w:t>
      </w:r>
    </w:p>
    <w:p>
      <w:pPr>
        <w:pStyle w:val="Style17"/>
        <w:ind w:left="-49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) актуализировать знания детей об окружающем мтре;2) создать мотивационную ситуацию для уточнения представлений детей о понятии «пара»; 3) тренировать мыслительные операции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бята, вот мы и приехали в страну « Игралочку» и посмотрите, кто ннас встречает! Это зайка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йка мне сказал, что он вас очень сильно ждал. Он очень хочет покататься с вами на катке. Но он не знает, какие вещи ему нужны, чтоб покататься на коньках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перечисляют предметы одежды, а также коньки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выставляет на фланелеграф изображение брюк, шапки, свитера, куртки, шарфа, одной варежки, одного носка, одного конька. Рядом сажает зайца и предлагает детям одеть его для катания на коньках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должны заметить, что с помощью выставленных предметов одеть зайца на каток невозможно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ели ли вы одеть зайца на прогулку? (Нет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( дети отвечают, что не хватает одного носка, одной варежки, одного конька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крытие нового знания.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 « Собираемся на каток» ( окончание)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задачи: 1) уточнить значение слова «пара», его правильное использование в речи; 2) сформировать опыт самостоятельного открытия и эмоционального переживания радости открытия; 3) тренировать мыслительные операции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, чтобы заяц всё-таки пошёл кататься на коньках? ( Надо дать ещё один конёк, носок и варежку, чтобы их было по два.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создаёт условие для того, чтобы  высказались все дети, особенно те, кто обычно не проявляет инициативы, хвалит их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ответов детей воспитатель выставляет на фланелеграфе ещё одно изображение конька, носка и варежки.</w:t>
      </w:r>
    </w:p>
    <w:p>
      <w:pPr>
        <w:pStyle w:val="Style17"/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цы! Чего ещё бывает только по два? 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того как дети называют лыжи, ботинки, перчатки, воспитатель выставляет их изображение на фланелеграфе ( можно привлечь к помощи детей)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этих предметов не может быть по одному? ( Потому что у нас две руки, две ноги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делает вывод : есть предметы, которые используются только вместе. Их называют </w:t>
      </w:r>
      <w:r>
        <w:rPr>
          <w:rFonts w:cs="Times New Roman" w:ascii="Times New Roman" w:hAnsi="Times New Roman"/>
          <w:b/>
          <w:sz w:val="28"/>
          <w:szCs w:val="28"/>
        </w:rPr>
        <w:t>«парой»</w:t>
      </w:r>
      <w:r>
        <w:rPr>
          <w:rFonts w:cs="Times New Roman" w:ascii="Times New Roman" w:hAnsi="Times New Roman"/>
          <w:sz w:val="28"/>
          <w:szCs w:val="28"/>
        </w:rPr>
        <w:t xml:space="preserve"> : пара коньков, пара…(лыж), пара…(варежек), пара…(носков), пара…(перчаток) и т.д.( Говоря «пара», воспитатель показывает на картинку, а дети продолжают: лыж, варежек и т.д.) Незаметно воспитатель показывает картинку шапки, шарфика говоря пара…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у  шапки нет пары? ( Потому что у нас одна голова) А у шарфика? ( Потому что одна шея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продолжает выставлять картинки со словами «пара…(ботинок), пара…(валенок)», где ботинки и валенки разные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ут ли эти ботики (валенки) быть парой? Почему? ( Они разные. Пара должна быть одинаковой).</w:t>
      </w:r>
    </w:p>
    <w:p>
      <w:pPr>
        <w:pStyle w:val="Style17"/>
        <w:ind w:left="-4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 « На катке».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задачи : организовать активный отдых детей, развивать фантазию, воображение.</w:t>
      </w:r>
    </w:p>
    <w:p>
      <w:pPr>
        <w:pStyle w:val="Style17"/>
        <w:ind w:left="-49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детям вместе с зайцем пойти на каток. Дети имитируют катание на коньках, падают, встают, снова катаются. 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, а теперь давайте станем парами и отряхнём друг друга. Сколько человек берутся за руки, когда нужно встать парами? ( Два человека) 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разбиваются на пары, отряхивают друг друга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ерно вы замёрзли уже? Пойдёмте греться. Нам зайка хочет показать картину, которую он сам нарисовал.</w:t>
      </w:r>
    </w:p>
    <w:p>
      <w:pPr>
        <w:pStyle w:val="Style17"/>
        <w:ind w:left="-4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ключение нового знания в систему знаний.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 «Подбери лыжи»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задачи : 1) закрепить умение составлять пары предметов, счётные умения, умение сравнивать предметы по длине; 2) тренировать мыслительные операции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ся около фланелеграфа, на котором в один ряд расположены (слева направо) изображения папы-зайца, дочки-зайки, мамы-зайчихи и сына-зайца.</w:t>
      </w:r>
    </w:p>
    <w:p>
      <w:pPr>
        <w:pStyle w:val="Style17"/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>- Кого вы видите на картинке, которую нарисовал зайка? ( Семью зайца : папу, сестрёнку, маму и самого зайку.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зайцев на картинке? (4)</w:t>
      </w:r>
    </w:p>
    <w:p>
      <w:pPr>
        <w:pStyle w:val="Style17"/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>- Это- семья нашего зайки. Покажите папу, маму, дочку, сына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йка мне рассказал, что он с семьёй хотел пойти покататься на лыжах, но лыжи перепутались. Ребята, давайте поможем подобрать лыжи каждому члену семьи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садятся за столы. На столе у каждого 4 пары вырезанных из картона лыж, лежащих вперемешку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аковой или разной длины должны быть лыжи в одной паре? ( Одинаковые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ому нужно отдать самые длинные лыжи? ( Папе) А самые короткие? ( Дочке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ерите пары лыж по длине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подбирают лыжи ( составляют пары), сравнивая их по длине. Воспитатель просит пояснить где чьи лыжи и объяснить почему они так думают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помогли зайке подобрать лыжи каждому члену его семьи. Теперь он сможет вместе с папой, мамой и сестрёнкой покататься на лыжах.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 « Найди варежку»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задачи : 1) закрепить представление детей о квадрате, круге, треугольнике, умение определять, называть и сравнивать свойства предметов, пространственные отношения «вверху», «внизу», «посередине», «справа», «слева»; 2) тренировать мыслительные операции, сформировать опыт самоконтроля и коррекции своих ошибок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садятся за столы. У каждого ребёнка имеется вырезанная из альбомного листа варежка и геометрические фигуры. Воспитатель рассказывает о том, что на катке зайка потерял одну варежку и просит сделать ему варежку, чтобы была пара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на короткое время показывает детям варежку, внизу которой наклеены геометрические фигуры. Дети должны запомнить количество и расположение фигур и выложить на своей варежке точно такой же узор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того, как задание будет выполнено всеми детьми, оно проверяется воспитателем. Воспитатель показывает образец и задаёт вопросы :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фигур нарисовано на варежке?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фигуры похожи? ( Одинаковый размер)</w:t>
      </w:r>
    </w:p>
    <w:p>
      <w:pPr>
        <w:pStyle w:val="Style17"/>
        <w:ind w:left="-4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ни отличаются? ( Цветом и формой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фигура стоит посередине?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исправляют ошибки, если они есть, и заяц благодарит детей.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тог занятия.</w:t>
      </w:r>
    </w:p>
    <w:p>
      <w:pPr>
        <w:pStyle w:val="Style17"/>
        <w:ind w:left="-4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задача : восстановить в памяти детей то, что они делали на занятии, создать ситуацию успеха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бята, кому вы сегодня помогали и чем? ( Зайцу помогали одеться на прогулку, семье помогли подобрать лыжи, сделали зайке варежку, чтоб была пара)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смогли оказать помощь, потому что понимаете, что такое пара , умеете сравнивать по длине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нам пора возвращаться домой. Мы обязательно ещё приедем в страну « Игралочку» в гости к зайке. До встречи, зайка!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имитируют движение поезда то ускоряя ход, то замедляя его и возвращаются в детский сад.</w:t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9:54:00Z</dcterms:created>
  <dc:creator>User</dc:creator>
  <dc:description/>
  <dc:language>en-US</dc:language>
  <cp:lastModifiedBy>User</cp:lastModifiedBy>
  <dcterms:modified xsi:type="dcterms:W3CDTF">2019-01-31T19:54:00Z</dcterms:modified>
  <cp:revision>2</cp:revision>
  <dc:subject/>
  <dc:title/>
</cp:coreProperties>
</file>