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ндивидуальный план профессионального развит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ителя начальных клас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ОУ «Средняя общеобразовательная школа № 7» г.Когалы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всянниковой Ирины Сергеев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019-2020 учебный год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ема для самообразования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Формирование навыков смыслового чтения учащихся через организацию работы с текстом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Цель:</w:t>
      </w:r>
      <w:r>
        <w:rPr/>
        <w:t xml:space="preserve"> Повышение профессионального уровня по данной пробле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1. Анализ   литературы    по  проблеме   использования смыслового чтения через организацию работы с текстом; </w:t>
      </w:r>
    </w:p>
    <w:p>
      <w:pPr>
        <w:pStyle w:val="Normal"/>
        <w:spacing w:lineRule="auto" w:line="360"/>
        <w:jc w:val="both"/>
        <w:rPr/>
      </w:pPr>
      <w:r>
        <w:rPr/>
        <w:t>2. изучение нормативных документов и дополнительной литературы по внедрению компетентностного подхода в обучении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7" w:leader="none"/>
        </w:tabs>
        <w:spacing w:lineRule="auto" w:line="360"/>
        <w:jc w:val="both"/>
        <w:rPr/>
      </w:pPr>
      <w:r>
        <w:rPr>
          <w:color w:val="000000"/>
        </w:rPr>
        <w:t xml:space="preserve">3. определение приёмов, направленных на формирование информационной компетенции младших школьников;                                        </w:t>
      </w:r>
    </w:p>
    <w:p>
      <w:pPr>
        <w:pStyle w:val="Normal"/>
        <w:tabs>
          <w:tab w:val="clear" w:pos="708"/>
          <w:tab w:val="left" w:pos="70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подбор контрольно-измерительных материалов  по выявлению  уровня  сформированности информационной компетенции младших школьников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693"/>
        <w:gridCol w:w="214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о - окон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тавления результат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u w:val="single"/>
              </w:rPr>
            </w:pPr>
            <w:r>
              <w:rPr>
                <w:u w:val="single"/>
              </w:rPr>
              <w:t>Изучение психолого-педагогической литературы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>Литература по психологии и возрастным особенностям младших школьников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-5"/>
              </w:rPr>
            </w:pPr>
            <w:r>
              <w:rPr>
                <w:spacing w:val="-5"/>
              </w:rPr>
              <w:t xml:space="preserve">Федеральный государственный образовательный стандарт, утвержденный постановлением 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5"/>
              </w:rPr>
              <w:t xml:space="preserve">             </w:t>
            </w:r>
            <w:r>
              <w:rPr>
                <w:spacing w:val="-5"/>
              </w:rPr>
              <w:t>Правительства Российской Федерации от 24. 02. 2009 № 142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/>
              <w:t xml:space="preserve">Селевко Г.К. Серия книг «Энциклопедия образовательных технологий»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естеров В.В., Белкин А.С. Педагогическая компетентность.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юлялеева Т. И. Портфолио ученика, или Папка личных дост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отации к прочитанным книгам, сообщение об изученной литерату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едания М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u w:val="single"/>
              </w:rPr>
            </w:pPr>
            <w:r>
              <w:rPr>
                <w:u w:val="single"/>
              </w:rPr>
              <w:t>Разработка программно-методического обеспечения учебно-воспитательного процесса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Составление рабочих программ по учебным предмет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Подбор контрольно-измерительных материалов  по выявлению  уровня  сформированности информационной компетенции младших школьни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нные материалы в печатной форме и электронном вариан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анные материа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ический совет шко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твержд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едания 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едания М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u w:val="single"/>
              </w:rPr>
            </w:pPr>
            <w:r>
              <w:rPr>
                <w:u w:val="single"/>
              </w:rPr>
              <w:t>Обобщение собственного опыта педагогической деятельности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ообщение по теме «</w:t>
            </w:r>
            <w:r>
              <w:rPr>
                <w:bCs/>
              </w:rPr>
              <w:t>Создание условий, способствующих  формированию информационной компетенции учащихся в процессе обучения и во внеурочной деятельности.»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Систематизация накопленного материала по пробл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бщ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анные материал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едание 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седания М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u w:val="single"/>
              </w:rPr>
            </w:pPr>
            <w:r>
              <w:rPr>
                <w:u w:val="single"/>
              </w:rPr>
              <w:t>Участие в системе школьной   методической работы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u w:val="single"/>
              </w:rPr>
            </w:pPr>
            <w:r>
              <w:rPr/>
              <w:t>Участие в работе МО учителей начальных классов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u w:val="single"/>
              </w:rPr>
            </w:pPr>
            <w:r>
              <w:rPr/>
              <w:t>Участие в экспертных группах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u w:val="single"/>
              </w:rPr>
            </w:pPr>
            <w:r>
              <w:rPr/>
              <w:t>Участие в работе творчески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анные материалы, аналитические справ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17:00Z</dcterms:created>
  <dc:creator>Admin</dc:creator>
  <dc:description/>
  <cp:keywords/>
  <dc:language>en-US</dc:language>
  <cp:lastModifiedBy>123456</cp:lastModifiedBy>
  <dcterms:modified xsi:type="dcterms:W3CDTF">2019-12-03T17:57:00Z</dcterms:modified>
  <cp:revision>5</cp:revision>
  <dc:subject/>
  <dc:title>Индивидуальный план </dc:title>
</cp:coreProperties>
</file>