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 бюджетное дошкольное образовательное учреждение      детский сад № 1 г.Вязьмы Смоленской област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73737"/>
          <w:sz w:val="28"/>
          <w:szCs w:val="28"/>
          <w:lang w:val="en-US" w:eastAsia="en-US"/>
        </w:rPr>
        <w:drawing>
          <wp:inline distT="0" distB="0" distL="0" distR="0">
            <wp:extent cx="1343660" cy="15716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пект интегрированного занят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: «Мы чтим их подвиг»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Леонова Елена Александровна, воспитатель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граммное содержани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знания детей о том, как защищали русские люди свою Родину во время Великой Отечественной войн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диалогическую реч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выразительность реч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навыки работы с бумагой (нарезание полос, скручивание их спиралью), техники выполнения объемных форм и наклеива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патриотизм, желание больше узнать о прошлом своей Родины, чувство уважения к ветеранам Великой Отечественной войны, гордость за их героические подвиг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Оборудование</w:t>
      </w:r>
      <w:r>
        <w:rPr>
          <w:color w:val="000000"/>
          <w:sz w:val="28"/>
          <w:szCs w:val="28"/>
        </w:rPr>
        <w:t>: аудиозаписи музыки и песен о Великой Отечественной войне, подборка картин , иллюстраций и фотографий военных лет для показа на  видеопроекторе, бумага, клей, карандаши, кисти.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варительная работа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Цикл занятий по ознакомлению детей с подвигом русского народа в Великой Отечественной войн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Великая Отечественная война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Битва за Москву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одвиги юных героев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Трудовой подвиг русского народа в годы войны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Герои — земляки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амятники героям Великой Отечественной войны в нашем городе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учивание стихотворений о Великой Отечественной войн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матривание иллюстрационного материала по тем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ение художественных произведений о Великой Отечественной войн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. Кассиль «Богатыри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. Митяев «Землянка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. Твардовский «Василий Теркин» (отрывки из поэмы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. Алексеев «Дом» и др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кскурсия к обелиск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зготовление объемных форм и других заготовок , необходимых для создания открыт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накомство с военной символикой.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Словарная работа</w:t>
      </w:r>
      <w:r>
        <w:rPr>
          <w:color w:val="000000"/>
          <w:sz w:val="28"/>
          <w:szCs w:val="28"/>
        </w:rPr>
        <w:t>: война, подвиг, победа, фашизм, героизм, оккупант, партизан, блокада, рокада, гимнастерка, оборона, наступление, атака, землянка, госпиталь, рукопашный бой, Рейхстаг, символ, композиция, звезд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u w:val="single"/>
        </w:rPr>
        <w:t>Ход занятия.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дагог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закончилась войн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с войны пришли солда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груди их орден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т, как памятные да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всем, кто вынес ту войну -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ылу иль на полях сражений, -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 победную весну, -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 и память поколе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Кочуров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акой войне говорится в этом стихотворении? (это стихотворение о Великой Отечественной войне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празднуется день Победы?</w:t>
        <w:br/>
        <w:t>- День Победы – 9 мая.</w:t>
        <w:br/>
        <w:t>- Молодцы, вы правильно ответили.</w:t>
        <w:br/>
        <w:t>9 мая 1945 года весной закончилась Великая Отечественная война, которая началась 22 июня 1941 году летом в 4 часа утра.</w:t>
        <w:br/>
        <w:t>- Сколько продолжалась война?</w:t>
        <w:br/>
        <w:t>- Война продолжалась 4 года.</w:t>
        <w:br/>
        <w:t>- Кто защищал родину?</w:t>
        <w:br/>
        <w:t>- Солдаты, офицеры, матросы, танкисты, военные лётчики и врачи, мирные жители защищали родину.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Звучит песня А. В. Александрова на стихи В.И. Лебедева – </w:t>
      </w:r>
      <w:r>
        <w:rPr>
          <w:color w:val="000000"/>
          <w:sz w:val="28"/>
          <w:szCs w:val="28"/>
          <w:u w:val="single"/>
        </w:rPr>
        <w:t>Кумача «Священная война</w:t>
      </w:r>
      <w:r>
        <w:rPr>
          <w:color w:val="000000"/>
          <w:sz w:val="28"/>
          <w:szCs w:val="28"/>
        </w:rPr>
        <w:t>».(звучит тихо, как фоновое сопровождение) ФОТО 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: Это была очень страшная война. Фашисты хотели захватить нашу страну и превратить наш народ в своих рабов. Но у них ничего не получилось. Так же как не получалось ни у кого и никогда! Ведь всем известно «Кто с мечом к нам войдет, от меча и погибнет!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наш народ поднялся на борьбу с жестоким и беспощадным враг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долгих года шла война. Четыре года шли тяжелые кровопролитные бои. Наши воины совершали героические подвиги, сражались с врагом , погибали. Нет в России такой семь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ой не коснулась бы война. С каким волнением и тревогой ждали родственники солда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а с фронта – фронтовые треугольники. ФОТО 2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бенок: читает стихотворение Е. Трутневой «Фронтовой треугольник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мои родные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. Дрожит огонек свеч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ю уже не впервы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пите на теплой печ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маленькой старой избушк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глухих затерялась лесах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ю я поле, речушк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вь и вновь вспоминаю вас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братья и сестры родные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 снова я в бой ид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изну свою, за Россию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пала в лихую бед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у свое мужество, сил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у недругов наших громит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ам ничего не грозило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могли вы учиться и жить!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Педагог:</w:t>
      </w:r>
      <w:r>
        <w:rPr>
          <w:color w:val="000000"/>
          <w:sz w:val="28"/>
          <w:szCs w:val="28"/>
        </w:rPr>
        <w:t xml:space="preserve"> только очень часто вместо письма приходило сообщение о гибели солдата – похоронка. Мы вечно будем помнить тех, кто отдал свои жизни за наше счастье и свобод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о погибших принято чтить минутой молчания. Давайте и мы почтим память о погибших за Родину воина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стают, минута молча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едагог:</w:t>
      </w:r>
      <w:r>
        <w:rPr>
          <w:color w:val="000000"/>
          <w:sz w:val="28"/>
          <w:szCs w:val="28"/>
        </w:rPr>
        <w:t> Дети, вы знаете многих героев Великой Отечественной войны. Назовите их. (Георгий Жуков, Александр Матросов, Виктор Талалихин, Николай Гастелло, Зоя Космодемьянская)  Наши земляки – Вязьмичи  тоже сражались, защищая нашу Родин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ируются портреты.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бёнок  читает стихотворение М Исаковского. «Навек запомни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б не шёл, не ехал ты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десь остановись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ле этой дорого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ердцем поклонись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ы ни был ты - рыбак, шахтёр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ный иль пастух,-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к запомни: здесь лежи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й самый лучший друг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тебя и для меня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делал всё, что мог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я в бою не пожалел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одину сберёг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Физкультминутка:</w:t>
      </w:r>
      <w:r>
        <w:rPr>
          <w:color w:val="000000"/>
          <w:sz w:val="28"/>
          <w:szCs w:val="28"/>
        </w:rPr>
        <w:t xml:space="preserve"> прежде чем продолжить наше занятие, немного отдохне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овянный солдатик стойки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овянный солдатик стойкий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ноге постой-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ноге постой-ка, (Стоим на правой ноге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солдатик стойк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у левую — к груд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мотри — не упади! (Шагаем на месте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стой на левой, (Стоим на левой ноге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солдатик смелый. (Прыжки на месте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Педагог:</w:t>
      </w:r>
      <w:r>
        <w:rPr>
          <w:color w:val="000000"/>
          <w:sz w:val="28"/>
          <w:szCs w:val="28"/>
        </w:rPr>
        <w:t xml:space="preserve"> даже в тяжелые годы войны не терял наш народ оптимизма и веры в будущее. Жизнь не остановилась! Люди сочиняли песни, частушки, складывали меткие пословицы и поговорки о войне. Многие из них вам известн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 называют пословицы и поговорки о войн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ронте воевать – славу добыва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заны налетают – фашистов в плен хватаю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ят фашисты как с дерева груши: то бьют «катюши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олдата шинель – постел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шистов повергли в прах – и взяли Рейхстаг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Педагог:</w:t>
      </w:r>
      <w:r>
        <w:rPr>
          <w:color w:val="000000"/>
          <w:sz w:val="28"/>
          <w:szCs w:val="28"/>
        </w:rPr>
        <w:t xml:space="preserve"> А сколько замечательных песен сложено в годы Великой Отечественной войн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опурри Три танкиста» «Катюша» «Смуглянка» «Синий платочек» «Ехал я из Берлина»</w:t>
      </w:r>
    </w:p>
    <w:p>
      <w:pPr>
        <w:pStyle w:val="Style15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дагог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обеды – это праздник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ечером салют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флагов на парад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ходят и пою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ы с орденам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ют о войн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аривают с нам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бедной той весн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в Берлине, в сорок пято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тиска ата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ился соколом крылаты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 советский флаг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ричали: «Мир, победа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емся домой!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радость, кому беды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гиб, а кто жив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забыть не сможе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 подвиги солда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 для нас всего дороже!» —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ребята говоря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Е.Шаламонов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едагог:</w:t>
      </w:r>
      <w:r>
        <w:rPr>
          <w:color w:val="000000"/>
          <w:sz w:val="28"/>
          <w:szCs w:val="28"/>
        </w:rPr>
        <w:t xml:space="preserve"> Сейчас еще живы те, кто много лет назад воевал. Это наши дорогие ветераны. В День Победы они надевают боевые ордена, собираются вместе, чтобы вспомнить военные годы (Фото) 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9 мая увидите человека с орденами, то подойдите и поздравьте его с праздником, скажите ему «спасибо» за то, что он защитил нашу Родину от врагов. А еще в праздник принято преподносить ветеранам цветы и делать подар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годня тоже сделаем ветеранам подарки. Мы подарим им открытки, сделанные своими руками и украшенные специальной военной символик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(В конце занятия дети делают коллаж 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7:05:00Z</dcterms:created>
  <dc:creator>User</dc:creator>
  <dc:description/>
  <dc:language>en-US</dc:language>
  <cp:lastModifiedBy>User</cp:lastModifiedBy>
  <cp:lastPrinted>2015-03-08T13:51:00Z</cp:lastPrinted>
  <dcterms:modified xsi:type="dcterms:W3CDTF">2019-12-02T17:05:00Z</dcterms:modified>
  <cp:revision>2</cp:revision>
  <dc:subject/>
  <dc:title/>
</cp:coreProperties>
</file>