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252" w:before="0" w:after="160"/>
        <w:ind w:lef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филиал муниципального автономного общеобразовательного учреждения «Староалександровская средняя общеобразовательная школа </w:t>
      </w:r>
    </w:p>
    <w:p>
      <w:pPr>
        <w:pStyle w:val="Normal"/>
        <w:spacing w:lineRule="auto" w:line="252" w:before="0" w:after="160"/>
        <w:ind w:left="1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мени Героя Советского Союза Калиева Анвара Мадиевича»</w:t>
      </w:r>
    </w:p>
    <w:p>
      <w:pPr>
        <w:pStyle w:val="Normal"/>
        <w:spacing w:lineRule="auto" w:line="252" w:before="0" w:after="160"/>
        <w:ind w:left="1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рбанская основная общеобразовательная школа</w:t>
      </w:r>
    </w:p>
    <w:p>
      <w:pPr>
        <w:pStyle w:val="Normal"/>
        <w:spacing w:lineRule="auto" w:line="252" w:before="0" w:after="160"/>
        <w:ind w:left="1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 Героя Советского Союза Неатбакова Хамита Ахметович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ЫЙ УРОК ПО ЛИТЕРАТУРЕ И ИС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Образ Е.И. Пугачева. Изображение народной войны и ее вождя в произведении А.С.Пушкина «Капитанская доч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Учитель: Аскарова Нэля Майзу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баны - 2018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ИРОВАННЫЙ УРОК ПО ЛИТЕРАТУРЕ И ИС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Образ Е.И. Пугачева. Изображение народной войны и ее вождя в произведении А.С.Пушкина «Капитанская доч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ссмотреть и сравнить образ Е.И. Пугачева как исторического деятеля и как одного из главных  героев повести «Капитанская дочка»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бщить и систематизировать знания учащихся о пугачевском восстании с исторической точки зрения и на  примере его изображения А.С. Пушкиным в повести «Капитанская дочка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ь работу над художественными особенностями пове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любовь и интерес к историческому прошлому нашей страны, творчеству А.С. Пушк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 О Д      У Р О К 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ОРГАНИЗАЦИЯ ВНИМАНИ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а) </w:t>
      </w:r>
      <w:r>
        <w:rPr>
          <w:sz w:val="28"/>
          <w:szCs w:val="28"/>
        </w:rPr>
        <w:t>Приветствие учащихся и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оверка готовности учащихся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</w:rPr>
        <w:t xml:space="preserve">. АКТУАЛИЗАЦИЯ РАНЕЕ ИЗУЧ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ро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ворчество и жизнь какого великого  писателя мы изучаем уже 3-й урок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рно, великого русского поэта и писателя А.С. Пушки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(слайд «портрет») № 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ое произведение мы сейчас изучаем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Какую работу провел А.С. Пушкин, чтобы написать «Капитанскую дочку?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,  назовите год, А.С. Пушкин начинает изучать архивные материалы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 ком писатель  собирается  написать,   используя архивные  материалы? И что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зовите фамилии, которые автор использовал в тексте, взяв из архивных  доку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</w:rPr>
        <w:t>. 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темы и целей урока: </w:t>
      </w:r>
    </w:p>
    <w:p>
      <w:pPr>
        <w:pStyle w:val="Normal"/>
        <w:rPr/>
      </w:pPr>
      <w:r>
        <w:rPr>
          <w:sz w:val="28"/>
          <w:szCs w:val="28"/>
        </w:rPr>
        <w:t>-Назовите основное историческое сообщение, которое использует А.С. Пушкин в творчестве «Капитанская дочка»?</w:t>
      </w:r>
    </w:p>
    <w:p>
      <w:pPr>
        <w:pStyle w:val="Normal"/>
        <w:rPr/>
      </w:pPr>
      <w:r>
        <w:rPr>
          <w:sz w:val="28"/>
          <w:szCs w:val="28"/>
        </w:rPr>
        <w:t>-Кто был предводитель  восстания?</w:t>
      </w:r>
    </w:p>
    <w:p>
      <w:pPr>
        <w:pStyle w:val="Normal"/>
        <w:rPr/>
      </w:pPr>
      <w:r>
        <w:rPr>
          <w:sz w:val="28"/>
          <w:szCs w:val="28"/>
        </w:rPr>
        <w:t>-Скажите на самом ли деле в России было пугачевское восстание?</w:t>
      </w:r>
    </w:p>
    <w:p>
      <w:pPr>
        <w:pStyle w:val="Normal"/>
        <w:rPr/>
      </w:pPr>
      <w:r>
        <w:rPr>
          <w:sz w:val="28"/>
          <w:szCs w:val="28"/>
        </w:rPr>
        <w:t>-Назовите век, год, правление какого монарха было в это врем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Верно, восстание под предводительством Емельяна Ивановича Пугачева     была во время  правлени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1773 – 1774 годы. И именно оно легло в основу повести А.С. Пушкина «Капитанская дочка».  И поэтому тема нашего урока </w:t>
      </w:r>
      <w:r>
        <w:rPr>
          <w:b/>
          <w:sz w:val="28"/>
          <w:szCs w:val="28"/>
          <w:u w:val="single"/>
        </w:rPr>
        <w:t>«Изображение народной войны и ее вождя. Образ Е.И.Пугачева».</w:t>
      </w:r>
      <w:r>
        <w:rPr>
          <w:sz w:val="28"/>
          <w:szCs w:val="28"/>
          <w:u w:val="single"/>
        </w:rPr>
        <w:t xml:space="preserve"> Слайд № 2</w:t>
      </w:r>
    </w:p>
    <w:p>
      <w:pPr>
        <w:pStyle w:val="Normal"/>
        <w:rPr/>
      </w:pPr>
      <w:r>
        <w:rPr>
          <w:sz w:val="28"/>
          <w:szCs w:val="28"/>
        </w:rPr>
        <w:t xml:space="preserve">-И сейчас на нашем уроке перед нами стоят следующие цели:  </w:t>
      </w:r>
      <w:r>
        <w:rPr>
          <w:sz w:val="28"/>
          <w:szCs w:val="28"/>
          <w:u w:val="single"/>
        </w:rPr>
        <w:t>(показ слайда № 3 – 1 и 2 цел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 истории: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А, чтобы лучше разобраться в повести А.С. Пушкина, давайте окунемся историческую эпоху правлени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u w:val="single"/>
        </w:rPr>
        <w:t>Слайд № 4 и пояснения учителя истории.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Давайте рассмотрим образ Е.И. Пугачева, как исторического деятеля. 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«Портрет Е.И. Пугачева» № 5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общения учащихся о жизни и деятельности Е.И. Пугачева.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снение учителя истории (учащиеся тезисы записывают  в тетради)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 Пугачева как исторического деятеля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угачевского восстания и его исхо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(объяснение сопровождается слайдами на экране №6,7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 сейчас давайте рассмотрим образ Е.И.Пугачева, изображение  восстания в повести «Капитанская д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Работа  над образом Е.И. Пугачева. Бесе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ы впервые встречаемся с образом Пугачева в повести «Капитанская дочк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ерно, в главе «Вожатый». Давайте зачитаем описание внешности Пугачева в этой главе. (зачитывание с 11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рассмотрим речь Е. Пугачева, чем она насыщена, какими жанра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чно,  он много употребляет пословиц, поговорок, фразеологизмов. О чем это говорит? С кем это его больше сближае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тот эпизод скажите, выбрав из текста, как его показывает Гринев? (вожатый, бродяг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 как к нему относится Савельич? Как он его называет? Давайте зачитаем эпизод «уезда Гринева из гостиницы» (зачитываем с 114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ее, но уже заочно и уже с другим человеком мы знакомимся в главе «Пугачевщина». С чего начинается эта глав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рассмотрим пугачевское восстание с исторической стороны, давайте прочтем, как же это  восстание, точнее его начало, описывает А.С. Пушкин (зачитываем с 139 – 14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им описывает его писатель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уда мы узнаем о нападении Пугачев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им и как нам его описывает А.С. Пушкин в письме? Как его называет  генерал, а следовательно и правительственные,  дворянские круги? (зачитываем письмо с 140 – 14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после письма обитатели Белгородской крепости высказывают свое мнение, обсуждают личность и действия Е. Пугачев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Ребята, найдите в тексте и скажите, как о нем от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мендантша – Василиса Егоров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ошенник, собачий сын, разбойник) </w:t>
      </w:r>
    </w:p>
    <w:p>
      <w:pPr>
        <w:pStyle w:val="Normal"/>
        <w:jc w:val="both"/>
        <w:rPr/>
      </w:pPr>
      <w:r>
        <w:rPr>
          <w:sz w:val="28"/>
          <w:szCs w:val="28"/>
        </w:rPr>
        <w:t>б) комендант – Иван Кузьмич? (злод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вабрин? (он в самом деле сил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каком из  диалогов мы еще встречаем и отзыв Ивана Кузьмича о Пугачеве? При каких обстоятельствах? Как он еще его называет? (вор, самозванец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сам себя называет Е.И. Пугачев? (государь,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Объединив все мнения, какой вывод мы можем сделать? </w:t>
      </w:r>
      <w:r>
        <w:rPr>
          <w:sz w:val="28"/>
          <w:szCs w:val="28"/>
          <w:u w:val="single"/>
        </w:rPr>
        <w:t>(слайд № 8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Меняется ли их мнение, взгляды на протяжении повести? Если да, то чь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Когда, при каких обстоятельствах происходит вторая встреча Гринева и Пугачева? В какой главе? ( гл «Приступ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Что в ней происходит? Узнал ли Гринев  Пугачева?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Какое основное событие мы  наблюдаем в этой глав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ерно, мы знакомимся  с действиями восстания и взятия крепости (зачитываю с 152 – 15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Как в этой главе автор описывает Пугачева? Какие его качества показыва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 помилования какие отношения связывают П. Гринева 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 Пугачева? В чем они проявлялис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Какие качества Пугачева мы здесь наблюда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протяжении всей повести только  однажды мы встречаемся с откровениями Е. Пугачева. В чем оно состоит и с к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читывают с 183 – 184,  гл «Мятежная слобода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Встречаемся ли мы еще с образом Е.И. Пугачева в повести дале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пираясь на исторические сведения и описание Пугачева  в повести, давайте опишем его русский национальный характер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после их названия слайд № 9) – запись в тетрад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, сметлив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та нату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вершать благородные поступ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лость, отва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а, мотив богатырства; (близость к народ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ь на добро, милосерд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олюб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ие учите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тип пушкинского Пугачева – реальное историческое лицо. Несмотря на свою  реалистичность, Пугачев резко отличается от других героев. С его появлением в повести возникает  тревожная, загадочная атмосфера. Человеческий облик Пугачева сложен и противоречив: в нем уживаются жестокость и великодушие, лукавство и прямота. Он постоянно  перевоплощается, как бы  ускользая от однозначных определений. Пугачев одновременно реален и  фантастичен, он – звено,  соединяющее Гринева с миром таинственного и загадочного: с судьбой и историей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Несмотря на такую разноплановость  в Пугачеве проявляются некоторые  романтические черты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показ слайда № 10) запись тезисов в тетрад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очество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изм (романтический злодей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ные черты: «сверкающие, ястребиные глаза», «широкий кулак» и т.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ость образа, обращение к фольклор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осердие (роль в эпизоде с сиротой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олюбие и независ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>- Несмотря на разную характеристику Пугачева, народ  любил его,  прислушивался, доверял, шел за ним,  превозносил и посвящал ему  песни, предания; особенно после его ка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т больше народного заступ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мельян, ты,  наш родной батю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ого ты нас покину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о солнышко закатилос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остались мы¸ сироты горемыч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му за нас заступ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пку думушку за нас раздума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ходе сегодняшнего урока, я думаю, вы смогли рассмотреть образ Е.И. Пугачева с разных сторон. Поэтому вам д/з будет следующе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показ слайда № 11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</w:rPr>
        <w:t>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исать сочинение  на тему: «Кто для меня Пугачев: народный  предводитель или злостный мошенник и вор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</w:rPr>
        <w:t>ПОДВЕДЕНИЕ  ИТОГОВ  УРОКА.  ВЫСТАВЛЕНИЕ ОЦЕНОК.</w:t>
      </w:r>
    </w:p>
    <w:p>
      <w:pPr>
        <w:pStyle w:val="Normal"/>
        <w:rPr>
          <w:b/>
          <w:b/>
          <w:color w:val="660066"/>
          <w:sz w:val="28"/>
          <w:szCs w:val="28"/>
        </w:rPr>
      </w:pPr>
      <w:r>
        <w:rPr>
          <w:b/>
          <w:color w:val="660066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30:00Z</dcterms:created>
  <dc:creator>Секретарь</dc:creator>
  <dc:description/>
  <cp:keywords/>
  <dc:language>en-US</dc:language>
  <cp:lastModifiedBy>asus</cp:lastModifiedBy>
  <cp:lastPrinted>2018-10-22T15:20:00Z</cp:lastPrinted>
  <dcterms:modified xsi:type="dcterms:W3CDTF">2019-10-16T17:53:00Z</dcterms:modified>
  <cp:revision>8</cp:revision>
  <dc:subject/>
  <dc:title>ИНТЕГРИРОВАННЫЙ УРОК ПО ЛИТЕРАТУРЕ И ИСТОРИИ</dc:title>
</cp:coreProperties>
</file>