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ТЕКА ИГРОВЫХ УПРАЖНЕНИ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овые  методики,                                                                                             направленные на развитие коммуникативного поведения старших дошкольник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 бурное время, не владея навыками коммуникации, человеку трудно будет адаптироваться к социальной среде. В данном разделе представлены коммуникативные упражнения, которые просто необходимы воспитателям, учителям. В картотек предложены упражнения, которые используются в начале тренинга для знакомства участников, разогрева, так называемые «ледоколы», упражнения на сплочение коллектива, упражнения для развития коммуникативных навы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развития умения устанавливать контакт с собеседником детям предлагаются следующие упраж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к можно нас называть по – разному ?" Выбирается ведущий. Он становится в круг. Остальные дети, представляя, что они - это его мама, папа, дедушка, бабушка, друзья, которые его очень любят, произносят его им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лыбка" - дети сидят в кругу. Они берутся за руки и, глядя соседу в глаза, дарят ему самую дорогую улыбку, какая е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мплимент" - дети становятся в круг и по очереди, глядя в глаза соседу, говорят несколько добрых слов, хвалят его. (Ты всегда делишься, ты веселая, у тебя красивое платье..."). Принимающий кивает головой и говорит: "Спасибо, мне очень приятно!" Вместо похвалы можно просто сказать "вкусное", "сладкое", "молочное" сло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совершенствования у детей общаться без слов сначала дают детям распознать изображенный жест (на рисунке, фотографии, диафильме), а затем предлагают игр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гадай" - один ребенок воспроизводит жест, адругте отгадывают его знач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ходки" - один ребенок изображает походку кого - либо (человека, животного, птицы и т. д.), а остальные дети отгадывают, кому она принадлежи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ностранец" - один ребенок, изображая иностранцев с помощью жестов и мимики спрашивает, как пройти в зоопарк, в бассейн, на площадь, а остальные дети, также при помощи жестов и мимики, отвечают на его вопро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сскажи стихи без слов". "Изобрази пословицу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совершенствования умения ясно и четко произносить слова детям предлага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ь как бушует море, каким голосом говорит Баба Яга, Золушка и другие сказочные персонаж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ести знакомое четверостишие - шепотом, максимально громко, как робот, со скоростью пулеметной очереди, грустно,радостно, удивленно,безразлич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развития у детей умения вести себя в конфликтной ситуации анализируют с детьми такие ситуации, которые имели место в прошлом опыте детей. Для анализа поведения конфликтовавших детей используют аналогичное поведение известных им сказочных персонажей. Если ребенок вел себя по отношению к другому очень жестоко, то его поведение сравнивают с поведением Карабаса - Барабаса, Бармалея и т. 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азвития у детей эмпатии и эмпатийного поведения им предлаг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кукольном спектакле, драматизации сказок, то в качестве зрителей, то в качестве актеров (происходит сближение с персонажем; свободный выбор и ролевое изображение помогает ребенку глубоко понять художественное произвед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южетные творческие игры, с повторением сцен - ребенок играет сначала одну роль, затем тут же другую (это помогает научить детей видеть эмоциональное состояние другог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овор по телефону со сказочными персонажами, выражая свое отношение к тому или иному персонаж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пиши друга" - двое детей становятся спиной к друг другу и по очереди описывают прическу, одежду другого, а затем, выясняется, кто оказался точне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дари подарок другу" - при помощи мимики и жестов дети изображают подарок и дарят его друг друг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Царевна - Несмеяна" - дети пытаются развеселить одного ребенка разными способами: рассказывают анекдот, веселую историю, предлагают игру..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равнения" - дети сравнивают себя с какими - то животными, растениями, цветами, а затем совместно со взрослыми обсуждают, почему они выбрали такое сравн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олшебный магазин" - взрослый предлагает детям купить что - нибудь своим друзьям, родным в волшебном магазине, затем уточняет, для ч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закрепления коммуникативных умений у детей предлагают им такую форму общения, как общение с малышами. Им нужно будет ответить на жалобу малыша; разрешить конфликт; отреагировать на неэтичные высказывания детей.никативных навыков и ум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Что ты делаешь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бота над поведением, изучение желаний, действий окружающих. Все встают в круг, и кто-то начинает, спрашивая у своего соседа «Что ты делаешь?» Сосед отвечает: «Я (прыгаю, кричу)» и тот, кто спрашивал, должен выполнить это действие. Затем тот, кто отвечал, спрашивает у своего другого соседа, что он делает и выполняет это действие. Так по кругу до кон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Что мы знаем о Васе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ют 2-5 команд по 3-10 человек в каждой. От каждой команды вызывается по одному человеку. Назовем его условно Васей. Ведущий читает вопросы, а команды должны как можно точнее на них отвечать. Ответы пишут на листочках и сдают ведущему (команда сдает свой ответ, Вася сдает свой ответ, а ведущий сравнивает). Вопросы могут быть такими: дата рождения Васи, как зовут Васину маму, кто лучший друг Васи,  что Вася сегодня съел на завтрак? и т.д. Каждая команда отвечает на вопросы о своем игроке. За правильный ответ команде даются очки. Выигрывает та команда, которая набрала больше всех оч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Западн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образуют два круга. Внутренний круг, взявшись за руки, движется в одну сторону, а внешний – в другую сторону. По сигналу руководителя оба круга останавливаются. Стоящие во внутреннем круге поднимают руки, образуя ворота. Остальные то вбегают в круг, проходя под воротами, то выбегают из него. Неожиданно руководитель подаёт следующую команду, и игроки внутреннего круга резко опускают руки вниз. Игроки, которые оказались внутри круга, считаются попавшими в западню. Они присоединяются к стоящим во внутреннем круге и берутся за руки. После этого игра повторя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Запомни внешность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полезна для группы, где все мало знакомы. Играют 4-15 человек. Выбирается пара игроков. Предварительно изучив внешность друг друга, они становятся спина к спине. Все остальные начинают каждому из них по очереди задавать вопросы о внешности напарника. Например: сколько пуговиц у твоего напарника на кофте, какого цвета шнурки на ботинках? и т.д. Из этой пары проигрывает тот, кто быстрее даст 3 неправильных от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Ужасные гляделк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идят или стоят в круге, опустив голову и закрыв глаза. На счет три все смотрят либо на того, кто сидит справа, либо на человека слева, либо прямо напротив. Если они встречаются глазами, оба вскрикивают и выходят из круга. Это повторяется до тех пор, пока все не выйдут из круг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ала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эта игра очень простая, но она может стать вашей любимой. Стоит сыграть в нее один раз и вам понравиться! Для игры нужны стулья в количестве на один меньше, чем игроков. Играют 10-20 человек. Все садятся на стулья, один остается в кругу. Он раздает каждому названия фруктов, овощей. Например, получилось, 3 яблока, 3 груши и 4 банана (стоящий в кругу берет себе тоже название фрукта). Начинается игра. Стоящий в кругу выкрикивает одно название: груша! Те, кто получил этот фрукт, должны поменять свое место. Опять остается один лишний. Он также выкрикивает название фрукта, а может сразу два. Если же выкрикивается слово «салат», то все игроки должны поменяться местами. Игра может продолжаться до бесконе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Звонящ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завязаны глаза, кроме ведущего. Он должен всё время перемещаться по комнате с колокольчиком в руке. Остальные пытаются поймать ведущего по звону колокольчика. Иногда они ловят друг друга и убеждаются что ошиблись, услышав звон колокольчика вдалеке. Игрок, поймавший и узнавший звонящего, становится ведущи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Свеча мнен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зажигает свечу, и участники, передавая ее по кругу, высказывают свои ощущения, чувства по поводу проведенного тренин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Нити дружбы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наматывают нить на палец, после чего говорят, что они больше всего любят и как обычно отдыхают, затем бросают клубок другому человеку. В результате в центре образуется «паутина», «сеть», «связующая нить», которая объединяет всех участников. Следующий этап – участники сматывают нить в обратном порядке и задают любой вопрос челов Дошкольникам можно предложить сначала говорить о своих трудностях и недостатках (что трудно дается или с какими своими чертами характера хотел бы расстаться),а в обратную сторону о том, что нравится в том человеке, которому бросают клубок, или за что ему благодарен.еку на другом ее кон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инг - "паутинка"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ешь клубок тому человеку, которому хочешь, потому что... (называется качество), одному и тому же человеку нельзя два раза передать. начинает педагог, в итоге у каждого ребенка на пальчике ниточка - затем они отрывают по кусочку себе от общей паутинки и просят завязать узелком вокруг своего запястья того человека, которого они желают запомнить на всю жизнь. можно до 3 и больше узелков. при каждом завязывании - ребенок загадывает желание. удивительно, но эти ниточки еще долго дети носят. перед завязыванием необходимо сказать, что надо беречь эти нити дружбы, у того, кто будет бережно к ним относиться - желание сбудется и в тот день ниточка сама упад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Доброт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В каждом из нас в той или иной степени развито чувство доброты, доброе отношение к людям. Что вы можете сказать доброго и хорошего о сверстниках, учителях, родителях? У вас есть 5 минут для того, чтобы подготовиться к рассказу. Вы самостоятельно выбираете человека, желательно, чтобы он был знаком другим участникам или присутствовал в группе. Ваш рассказ должен быть кратким и конкретным, при этом нужно подчеркнуть, что вы цените в каждом из тех, о ком рассказывае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Волшебная подушечк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данного упражнения потребуется небольшая яркая подушечка. Участники сидят в кругу. Ведущий. У нас есть волшебная подушечка. Каждый по кругу может взять ее в руки, прижать к самому сердцу и сесть на нее, загадав заветное желание. Оно может быть любым. Наберитесь смелости, чтобы рассказать нам о нем. Участники группы всегда поймут и поддержат. Тот, у кого в руках окажется подушечка, будет всегда начинать рассказ словами: «Я хочу...» Все остальные будут внимательно слушать, не говоря ни слова. После выполнения упражнения задаются вопросы: трудно ли было поделиться с группой своим желанием, может, у кого-то в процессе работы возникли еще более важные желания и он хочет рассказать нам о них, кто может выполнить желания, родители, учителя, одноклассники или кто-то ещ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Мамино ожерелье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стоят в кругу и держатся за руки. Инструкция. Давайте представим, что это большое прекрасное ожерелье, а каждый из вас – бусинка. Ожерелье находится на шее мамы, переливается разными цветами, а бусинки двигаются быстро по шее (подростки ходят по кругу в быстром темпе, с постоянно увеличивающейся скоростью). Но вдруг ожерелье разорвалось, и все бусинки рассыпались (все разбегаются в разные стороны). Нам необходимо выбрать ювелира, который соберет бусинки вместе. (Ювелир ловит одного из участников за руку, второй, не отпуская руки, ловит третьего и т.д. Образуется цепочка. Ювелир соединяет бусинки в ожерелье.) Все бусинки собрались! Как хорошо, когда мы вмест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рив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ите, пожалуйста, ходить по комнате. Я предлагаю вам поздороваться с каждым из группы за руку и сказать при этом: «Привет! Как твои дела?» Говорите только эти простые слова и больше ничего. Но в этой игре есть одно важное правило: здороваясь с кем-либо из участников, вы можете освободить свою руку только после того, как другой рукой вы начнёте здороваться ещё с кем-то. Иными словами, вы должны непрерывно быть в контакте с кем-либо из группы. Представили себе, как это происходит? (Когда все поздоровались друг с другом, и группа привыкла к этому ритуалу, можно запустить второй круг – с другим приветствием, например: «Как хорошо, что ты здесь!») Эта игра физически сближает участников группы друг с другом и привносит в совместную работу элемент дружеских отношений. А можно говорить:! Привет! Меня зовут Иван. А тебя как зовут?" А когда уже кого-то знает, как зовут, то можно просто подтверждать это: "Меня зовут Иван, а тебя - Ирина! И ответ: "Да, меня зовут Ирина, а тебя - Иван"! Тогда не только в игре происходит физическое сближение, но и имена запомнятся легко, что повлияет на коммуникатив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Менялк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разбиваются на пары. Выбирается водящий. Он дает различные команды участникам пары: рука к руке, нога к ноге, ухо к уху, голова к голове, спина к спине, плечо к плечу. Но когда он скажет: «Сосед к соседу», участники меняются партнерами. Водящий находит себе пару. Кто остался без пары, становится водящим. Разбиваться по парам можно следующим образом. Подростки встают в круг, смотрят внимательно друг на друга и опускают глаза вниз. По сигналу ведущего все поднимают головы и указывают пальцем на одного из присутствующих. Если выбор совпадает, пара отходит в сторону. Игра продолжается до тех пор, пока все не разобьются на па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Непослушные шарик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группы делятся на 3 подгруппы, образуют 3 круга и берутся за руки. Инструкция. Я сейчас буду бросать воздушные шарики в ваши круги. Задача – отбивать их всеми частями тела (плечами, лбами, носами и т.д.), не дать им упасть или вылететь из круга. Руки расцеплять нельзя. Сначала я брошу по одному шарику в каждый круг, затем количество шаров буду увеличивать. Победит та команда, которая будет одновременно отбивать большее количество шар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Цветные ладон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группы хаотично передвигаются по классу. Ведущий держит три «ладони» (синюю, красную, желтую), вырезанные из цветного картона. Ведущий поднимает «ладонь» определенного цвета вверх. Каждый должен поздороваться как можно с большим количеством играющих. Здороваться надо разными способами. Варианты сигналов: Красная ладонь – надо пожать руку. Синяя ладонь – погладить по плечу партнера. Желтая ладонь – поздороваться «спинками». Во время выполнения данного упражнения вводится запрет на разгово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очталь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держатся за руки, водящий-почтальон находится – в центре круга. Он говорит: «Я посылаю письмо от Сережи до Лены». Сережа начинает передавать «письмо». Он пожимает руку своему соседу справа или слева, тот пожимает руку следующему и так дальше по кругу, пока «письмо» не дойдет до Лены. Цель почтальона «перехватить письмо», то есть увидеть, у кого из детей оно сейчас находится. Ребенок водит до тех пор, пока «письмо» не будет перехвачено. Желательно, чтобы каждый ребенок побывал в роли почталь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Остановите музык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 Участники свободно передвигаются по классу. Как только ведущий останавливает музыку, каждый говорит что-то приятное оказавшемуся рядом с ним участнику. Это может быть комплимент или любая фраза, сказанная доброжелательным тоном: «Как я рада, что сегодня вновь мы здесь!», «Наша группа – класс!» и п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Руки друг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с закрытыми глазами свободно передвигаются по классу. Инструкция. Вашим рукам надо найти руки друзей и взяться за них. Необходимо, чтобы это были руки разных участников группы и не рядом стоящих. Когда у всех участников свободных рук не осталось, им предлагается открыть гл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алки-обнималк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типа салок, но с одним новым правилом: нельзя салить тех, кто стоит, крепко обнявшись. Но так стоять можно не более 7 с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Определи на ощупь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стоит в кругу. Нужно пройти и определить, у кого самые теплые руки (носы, уши..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42:00Z</dcterms:created>
  <dc:creator>1</dc:creator>
  <dc:description/>
  <cp:keywords/>
  <dc:language>en-US</dc:language>
  <cp:lastModifiedBy>Пользователь</cp:lastModifiedBy>
  <dcterms:modified xsi:type="dcterms:W3CDTF">2019-12-03T14:05:00Z</dcterms:modified>
  <cp:revision>13</cp:revision>
  <dc:subject/>
  <dc:title/>
</cp:coreProperties>
</file>