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по рисованию с использованием нетрадиционных техник в старшей группе «Подарки осени»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Программное содержание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знакомить детей с новыми видами нетрадиционного рисования (отпечаток листом, сжатой бумагой и картофелем)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азвивать технические навыки в рисовании, работая разными материалами и способами, творческое мышление, внимание, память, мелкую моторику кистей рук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природ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атериалы: гуашь, кисти, вода, салфетки, бумага, листья, картофель, видеозапись с объяснением условий действия, карточки.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Ход занят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х, что было, что случилось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верь тихонько отварилась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ы судили, мы рядил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а и думать бросили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то же нам через порог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инул желтенький листок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исьмецо от осени?</w:t>
      </w:r>
    </w:p>
    <w:p>
      <w:pPr>
        <w:pStyle w:val="Style16"/>
        <w:rPr/>
      </w:pPr>
      <w:r>
        <w:rPr>
          <w:sz w:val="28"/>
          <w:szCs w:val="28"/>
        </w:rPr>
        <w:t>-  в нашу группу пришла посылка от осени. Интересно, что же там внутри. Давайте откроем. Что в посылку положила осень?</w:t>
      </w:r>
    </w:p>
    <w:p>
      <w:pPr>
        <w:pStyle w:val="Style16"/>
        <w:rPr/>
      </w:pPr>
      <w:r>
        <w:rPr>
          <w:sz w:val="28"/>
          <w:szCs w:val="28"/>
        </w:rPr>
        <w:t>- Правильно, Там бумага, лист, картофель.</w:t>
      </w:r>
    </w:p>
    <w:p>
      <w:pPr>
        <w:pStyle w:val="Style16"/>
        <w:rPr/>
      </w:pPr>
      <w:r>
        <w:rPr>
          <w:sz w:val="28"/>
          <w:szCs w:val="28"/>
        </w:rPr>
        <w:t>-  Давайте подумаем, для чего они нам пригодятся?</w:t>
      </w:r>
    </w:p>
    <w:p>
      <w:pPr>
        <w:pStyle w:val="Style16"/>
        <w:rPr/>
      </w:pPr>
      <w:r>
        <w:rPr>
          <w:sz w:val="28"/>
          <w:szCs w:val="28"/>
        </w:rPr>
        <w:t>-  Мы будем рисовать.</w:t>
      </w:r>
    </w:p>
    <w:p>
      <w:pPr>
        <w:pStyle w:val="Style16"/>
        <w:rPr/>
      </w:pPr>
      <w:r>
        <w:rPr>
          <w:sz w:val="28"/>
          <w:szCs w:val="28"/>
        </w:rPr>
        <w:t>- Правильно сегодня мы будем рисовать при помощи листков, бумаги и картофеля. Давайте подойдем к мольберту. Смотрите какие красивые рисунки здесь висят их нарисовали предметами из посылки. Может вы догадаетесь, какой рисунок чем именно нарисован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(Рассуждения детей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Что ж вы угадали при помощи чего они были нарисованы. А как именно они были нарисованы вы узнаете позже, а сейчас давайте поиграем. </w:t>
      </w:r>
      <w:r>
        <w:rPr>
          <w:i/>
          <w:iCs/>
          <w:sz w:val="28"/>
          <w:szCs w:val="28"/>
        </w:rPr>
        <w:t>После того как дети сели за столы</w:t>
      </w:r>
    </w:p>
    <w:p>
      <w:pPr>
        <w:pStyle w:val="Style16"/>
        <w:rPr/>
      </w:pPr>
      <w:r>
        <w:rPr>
          <w:sz w:val="28"/>
          <w:szCs w:val="28"/>
        </w:rPr>
        <w:t>В: А сейчас нам пора узнать как мы будем рисовать  будет работать с картофелем. Посмотрите, мы выбираем картофель с резьбой, аккуратно макаем его в тарелочку с краской, а после штампуем на листе в центре и верхней части листа эти отпечатки. Так же повторяем и с другими картофелинами. После берем кисть и дорисовываем Все поняли, как вы будете работать? А сейчас подготовьте ваши руки.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Игра «кто быстрей»</w:t>
      </w:r>
    </w:p>
    <w:p>
      <w:pPr>
        <w:pStyle w:val="Style16"/>
        <w:rPr>
          <w:sz w:val="28"/>
          <w:szCs w:val="28"/>
        </w:rPr>
      </w:pPr>
      <w:r>
        <w:rPr>
          <w:i/>
          <w:iCs/>
          <w:sz w:val="28"/>
          <w:szCs w:val="28"/>
        </w:rPr>
        <w:t>На полу лежат карточки с изображение предметов для рисования. Дети под музыку бегут вокруг них, когда музыка заканчивается, дети должны поднять себе одну из карточек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: Как вы видите на карточках нарисованы картинки. Посмотрите на них и найдите столы с такой же картинко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. Команда выбравшая «лист» посмотрят видео, где им расскажут и покажут способ рисования при помощи опавших листьев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оманда которая выбрала «бумагу» посмотрите, у вас на столах лежат схемы выполнения работы. Давайте попробуем её прочитать. Что у нас под первым, вторым и третьим пунктом. Старайтесь соблюдать очередность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Третья команда веточки стволы для нашего осеннего букета.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Пальчиковая гимнастика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,2,3,4,5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удем листья собирать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Листья березы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Листья рябины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Листья тополя, \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Листья осины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Листики дуб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ы соберем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аме осенний букет отнесем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авайте вспомним как мы будем рисовать. А сейчас приступаем к работ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сле того как все нарисовал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авайте мы все подойдем к столу детей рисующих при помощи картофеля. Посмотрите какие яркие работы у них получились. Напомните нам как вы рисовал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 сейчас пройдем к столам ребят рисующих мятой бумагой. Расскажите и вы, как у вас получились такие замечательные работы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ейчас пройдем к столам, где рисовали листкам. Дети как вы рисовали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Хорошо, я надеюсь, что вы запомнили эти спосабы. Давайте встанем в круг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Что мы сегодня рисовали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Чем мы сегодня рисовали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ам понравилось рисовать такими способами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не сегодня тоже очень понравилось занятие и ваши работы. Вы сегодня молодцы, спасибо за работу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lang w:eastAsia="ru-RU"/>
        </w:rPr>
      </w:pPr>
      <w:r>
        <w:rPr>
          <w:sz w:val="28"/>
          <w:szCs w:val="28"/>
        </w:rPr>
        <w:drawing>
          <wp:inline distT="0" distB="0" distL="0" distR="0">
            <wp:extent cx="5940425" cy="8906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90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Конспект НОД по художественно – эстетическому развитию  с использованием нетрадиционной техники рисования  и взаимодействие с развитием реч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 средней группе общеразвивающей направленно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ма: «Яблочный компот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Интеграция образовательных областей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«Речевое развитие», «Физическое развитие», «Художественно-эстетическое развитие», «Социально - коммуникативное развитие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 Познакомить детей с новой техникой получения изображения: отпечатки половинкой яблок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Программные 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ктуализировать  знания детей о способе нанесения краски на срез яблока, прижимать половинку яблока к бумаге, создавая оттиск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акреплять представления и навыки рисования ватной палочко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звивать у детей умение создавать композицию, используя разные средства выразительности: цвет, сила оттиска, правильное расположение на листе; обогащать образ, создавая дополнительные детали (семечки) с помощью ватной палочк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ктивизировать и обогащать словарь детей, упражнять в словообразовании, развивать связную речь дете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спитывать интерес к художественной литературе, умение сопереживать героям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Формировать доброжелательное отношение к окружающим, желание помогать, вызывать положительные эмоци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Методы и приемы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Словесные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вопросы по теме, художественное слово, рассуждения, напоминание. 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Наглядные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показ иллюстрации. 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Практические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 работа детей. 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Предшествующая работа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идактические игры «Что где растёт?», «Угадай на вкус», «На что похоже?», «Узнай на ощупь», «Готовим обед», «Опиши, а мы угадаем»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Чтение сказки В. Сутеева «Мешок яблок»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южетно-ролевая  игра: «Магазин овощей и фруктов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Материал и оборудование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елкие яблоки  (целые и разрезанные пополам), тарелочки, гуашь, кисточки, стаканчики, салфетки; «банки», вырезанные из альбомных листов, ватные палочки, иллюстрация яблони, игрушка зайца, корзинк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Словарная работа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пудинг, мусс.</w:t>
      </w:r>
    </w:p>
    <w:p>
      <w:pPr>
        <w:pStyle w:val="Normal"/>
        <w:shd w:fill="FFFFFF" w:val="clear"/>
        <w:spacing w:lineRule="auto" w:line="240" w:before="0" w:after="0"/>
        <w:ind w:right="652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Индивидуальная работа: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ктивизировать малоактивных детей</w:t>
      </w:r>
    </w:p>
    <w:p>
      <w:pPr>
        <w:pStyle w:val="Normal"/>
        <w:shd w:fill="FFFFFF" w:val="clear"/>
        <w:spacing w:lineRule="auto" w:line="240" w:before="0" w:after="0"/>
        <w:ind w:right="652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арю Л., Злату В.</w:t>
      </w:r>
    </w:p>
    <w:p>
      <w:pPr>
        <w:pStyle w:val="Normal"/>
        <w:shd w:fill="FFFFFF" w:val="clear"/>
        <w:spacing w:lineRule="auto" w:line="240" w:before="0" w:after="0"/>
        <w:ind w:right="652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Ход НОД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1. Мотивация к деятельност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Воспитатель привлекает внимание играющих детей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ебята, а помните, совсем недавно мы с вами читали сказку Владимира Сутеева «Мешок яблок». Сегодня зайчик пришёл к нам в гости.  (Воспитатель берет в руку игрушку и приглашает детей присесть за столы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2.Актуализация знаний детей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Заяц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Вы помните, что произошло со мной в этой сказке?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Для кого я искал грибы и ягоды? (Для своих зайчат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Что я увидел на полянке? (Яблоню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Вспомните, смог ли я принести зайчатам яблок? (Нет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Почему я не принес яблок в первый раз? (Подарил яблоки другим животным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А второй раз? (Зайцу помешал волк.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Ребята, неужели зайчата остались голодными? (Нет,  другие звери принесли зайчатам угощение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Как вы думаете, почему другие звери принесли угощение зайчихе с зайчатами? (Потому что, он их тоже угостил.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Правильно, ребята. Зайчик не был жадным, угощал других зверей, и они тоже были добрыми к нему. Вы очень порадовали меня своими правильными ответам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спитатель показывает иллюстрацию на магнитной доске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Ребята, помните, сколько яблок было на яблоне из сказки? Давайте тоже сходим с зайчиком к яблоне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Физминутка «Яблоко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т так яблоко! Оно –          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     Встали. Руки в стороны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оку сладкого полно                 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Руки на пояс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уку протяните,                               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Протянули руки вперёд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Яблоко сорвите.                         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Руки вверх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етер ветку стал качать,                 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Качают вверху руками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рудно яблоко достать             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Подтянулись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дпрыгну, руку протяну              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Подпрыгнули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 быстро яблоко сорву!           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Хлопок в ладоши над головой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т так яблоко! Оно –              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Встали. Руки в стороны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оку сладкого полно.                    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Руки на пояс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(Сели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3. Организация к продуктивной деятельности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спитатель достаёт корзинку с мелкими яблоками: Посмотрите, сколько яблок мы сорвали! Всем хватит! Яблоки можно съесть, может, вы знаете, что ещё можно сделать из яблок?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слушайте стихотворение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аренье из яблок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з яблок – компот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 яблочный пудинг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 яблочный сок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з яблок –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Шарлотка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 мусс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 пирог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Дидактическая игра  «Скажи, какой?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Ребята, а сейчас мы поиграем в игру, которая называется «Что из чего».</w:t>
      </w:r>
    </w:p>
    <w:p>
      <w:pPr>
        <w:pStyle w:val="Normal"/>
        <w:shd w:fill="FFFFFF" w:val="clear"/>
        <w:spacing w:lineRule="auto" w:line="240" w:before="0" w:after="0"/>
        <w:ind w:right="652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Если сок из яблок, то это называется яблочный сок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Варенье из яблок? (яблочное варенье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Компот из яблок? (яблочный компот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Кажется, я придумала! Мы сейчас с ребятами сварим из яблок вкусный компот.  Мы сможем послать компот зайчихе и зайчатам. Ты зайка, живёшь в сказочном лесу. А там всё нарисованное превращается в настоящее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Зайчик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Вот здорово!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Ну что, ребята, давайте нарисуем яблочный компот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Да!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Сегодня мы будем рисовать яблочки не совсем обычным способом – отпечатком  половинки яблока. (Воспитатель вспоминает с детьми, как правильно держать кисточку, отжимать лишнюю воду о край стаканчика, тщательно прополаскивать кисточку при смене цвета, не ставить кисточку вниз ворсом.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 вас на тарелочках лежат половинки яблок. Нужно взять кисточку, намочить её, выбрать цвет и закрасить плоскую часть яблока. Затем прижимаем яблочко закрашенной частью к бумаге, чтобы получился отпечаток. Можно прижимать яблочко в разных местах, можно использовать разные цвета (для этого лучше использовать «чистую» половинку яблока). На отпечатки яблочек ватной палочкой нанесём точки — это семечки. А когда наш компот уже будет в банке, мы сверху нарисуем «крышечку», чтобы компот не пролился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4. Самостоятельная деятельность детей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(По ходу занятия Зайчик подходит к детям и подсказывает, помогает.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огда дети закончат рисование, воспитатель собирает работы вместе и подзывает всех ребят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5.Рефлексия НОД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Сколько вкусного компота у нас получилось! Тебе нравится, зайчик?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Зайчик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Какие вы все молодцы! Здорово у вас получилось! Наверное, вкусный компот получился. Я обязательно возьму эти баночки с компотом для своих друзей, когда высохнет краска. Вы самые замечательные, добрые и отзывчивые ребята. </w:t>
      </w:r>
      <w:r>
        <w:rPr>
          <w:rFonts w:eastAsia="Times New Roman" w:cs="Times New Roman" w:ascii="Times New Roman" w:hAnsi="Times New Roman"/>
          <w:color w:val="FF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 сейчас мне пора уходить в лес к своей зайчихе и зайчатам. До свидания!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оспитатель и дети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До свидания!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Ход НОД:</w:t>
      </w:r>
    </w:p>
    <w:p>
      <w:pPr>
        <w:pStyle w:val="Style15"/>
        <w:shd w:fill="FFFFFF" w:val="clear"/>
        <w:spacing w:lineRule="atLeast" w:line="324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b/>
          <w:bCs/>
          <w:color w:val="000000"/>
          <w:sz w:val="28"/>
        </w:rPr>
        <w:t>1. Мотивация к деятельности:</w:t>
      </w:r>
      <w:r>
        <w:rPr>
          <w:color w:val="000000"/>
        </w:rPr>
        <w:t xml:space="preserve"> Сегодня в гости к нам</w:t>
      </w:r>
    </w:p>
    <w:p>
      <w:pPr>
        <w:pStyle w:val="Style15"/>
        <w:shd w:fill="FFFFFF" w:val="clear"/>
        <w:spacing w:lineRule="atLeast" w:line="324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      </w:t>
      </w:r>
      <w:r>
        <w:rPr>
          <w:color w:val="000000"/>
        </w:rPr>
        <w:t>Заглянула Осень,</w:t>
      </w:r>
    </w:p>
    <w:p>
      <w:pPr>
        <w:pStyle w:val="Style15"/>
        <w:shd w:fill="FFFFFF" w:val="clear"/>
        <w:spacing w:lineRule="atLeast" w:line="324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      </w:t>
      </w:r>
      <w:r>
        <w:rPr>
          <w:color w:val="000000"/>
        </w:rPr>
        <w:t>Оставила гостинцы, Просила передать</w:t>
      </w:r>
    </w:p>
    <w:p>
      <w:pPr>
        <w:pStyle w:val="Style15"/>
        <w:shd w:fill="FFFFFF" w:val="clear"/>
        <w:spacing w:lineRule="atLeast" w:line="324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      </w:t>
      </w:r>
      <w:r>
        <w:rPr>
          <w:color w:val="000000"/>
        </w:rPr>
        <w:t>Что если нам понравится такое угощенье,</w:t>
      </w:r>
    </w:p>
    <w:p>
      <w:pPr>
        <w:pStyle w:val="Style15"/>
        <w:shd w:fill="FFFFFF" w:val="clear"/>
        <w:spacing w:lineRule="atLeast" w:line="324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      </w:t>
      </w:r>
      <w:r>
        <w:rPr>
          <w:color w:val="000000"/>
        </w:rPr>
        <w:t>То мы без промедленья все сможем рисовать.</w:t>
      </w:r>
    </w:p>
    <w:p>
      <w:pPr>
        <w:pStyle w:val="Style16"/>
        <w:rPr>
          <w:sz w:val="28"/>
          <w:szCs w:val="28"/>
        </w:rPr>
      </w:pPr>
      <w:r>
        <w:rPr>
          <w:color w:val="000000"/>
        </w:rPr>
        <w:t xml:space="preserve">А что же такие за гостинцы такие  оставила нам щедрая осень </w:t>
      </w:r>
      <w:r>
        <w:rPr>
          <w:sz w:val="28"/>
          <w:szCs w:val="28"/>
        </w:rPr>
        <w:t>Интересно, что же там внутри. Давайте откроем. Что положила осень?Загадки</w:t>
      </w:r>
    </w:p>
    <w:p>
      <w:pPr>
        <w:pStyle w:val="Style16"/>
        <w:rPr/>
      </w:pPr>
      <w:r>
        <w:rPr>
          <w:sz w:val="28"/>
          <w:szCs w:val="28"/>
        </w:rPr>
        <w:t>- Правильно, Там овощи и фрукты. бумага, лист, картофел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sz w:val="28"/>
          <w:szCs w:val="28"/>
        </w:rPr>
        <w:t>-  Давайте подумаем, для чего они нам пригодятся?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 xml:space="preserve"> </w:t>
      </w:r>
    </w:p>
    <w:p>
      <w:pPr>
        <w:pStyle w:val="Style15"/>
        <w:shd w:fill="FFFFFF" w:val="clear"/>
        <w:spacing w:lineRule="atLeast" w:line="324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lang w:eastAsia="ru-RU"/>
        </w:rPr>
      </w:r>
    </w:p>
    <w:p>
      <w:pPr>
        <w:pStyle w:val="Style15"/>
        <w:shd w:fill="FFFFFF" w:val="clear"/>
        <w:spacing w:lineRule="atLeast" w:line="324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>? Смотрите, какие красивые фрукты!</w:t>
      </w:r>
    </w:p>
    <w:p>
      <w:pPr>
        <w:pStyle w:val="Style15"/>
        <w:shd w:fill="FFFFFF" w:val="clear"/>
        <w:spacing w:lineRule="atLeast" w:line="324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i/>
          <w:iCs/>
          <w:color w:val="000000"/>
        </w:rPr>
        <w:t>(Дети рассматривают фрукты, описывают их форму и цвет)</w:t>
      </w:r>
    </w:p>
    <w:p>
      <w:pPr>
        <w:pStyle w:val="Style15"/>
        <w:shd w:fill="FFFFFF" w:val="clear"/>
        <w:spacing w:lineRule="atLeast" w:line="324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>Предложить детям законсервировать. предметы в банке могут частично закрывать друг друга, например, яблоко может лежать на столе перед вазой.</w:t>
      </w:r>
    </w:p>
    <w:p>
      <w:pPr>
        <w:pStyle w:val="Style15"/>
        <w:shd w:fill="FFFFFF" w:val="clear"/>
        <w:spacing w:before="0" w:after="166"/>
        <w:rPr/>
      </w:pPr>
      <w:r>
        <w:rPr/>
        <w:t xml:space="preserve"> </w:t>
      </w:r>
      <w:r>
        <w:rPr>
          <w:rFonts w:cs="Helvetica" w:ascii="Helvetica" w:hAnsi="Helvetica"/>
          <w:color w:val="333333"/>
          <w:sz w:val="23"/>
          <w:szCs w:val="23"/>
        </w:rPr>
        <w:t>сейчас мы превратимся в маленьких поваров и по названиям сварим сок:</w:t>
      </w:r>
    </w:p>
    <w:p>
      <w:pPr>
        <w:pStyle w:val="Style15"/>
        <w:shd w:fill="FFFFFF" w:val="clear"/>
        <w:spacing w:before="0" w:after="166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  <w:t>Яблоко - яблочный</w:t>
      </w:r>
    </w:p>
    <w:p>
      <w:pPr>
        <w:pStyle w:val="Style15"/>
        <w:shd w:fill="FFFFFF" w:val="clear"/>
        <w:spacing w:before="0" w:after="166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  <w:t>Томат - томатный</w:t>
      </w:r>
    </w:p>
    <w:p>
      <w:pPr>
        <w:pStyle w:val="Style15"/>
        <w:shd w:fill="FFFFFF" w:val="clear"/>
        <w:spacing w:before="0" w:after="166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  <w:t>Морковь - морковный</w:t>
      </w:r>
    </w:p>
    <w:p>
      <w:pPr>
        <w:pStyle w:val="Style15"/>
        <w:shd w:fill="FFFFFF" w:val="clear"/>
        <w:spacing w:before="0" w:after="166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  <w:t>Яблоко и морковь - яблочно - морковный</w:t>
      </w:r>
    </w:p>
    <w:p>
      <w:pPr>
        <w:pStyle w:val="Style15"/>
        <w:shd w:fill="FFFFFF" w:val="clear"/>
        <w:spacing w:before="0" w:after="166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  <w:t>Виноград - виноградный</w:t>
      </w:r>
    </w:p>
    <w:p>
      <w:pPr>
        <w:pStyle w:val="Style15"/>
        <w:shd w:fill="FFFFFF" w:val="clear"/>
        <w:spacing w:before="0" w:after="166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  <w:t>Слива - сливовый</w:t>
      </w:r>
    </w:p>
    <w:p>
      <w:pPr>
        <w:pStyle w:val="Style15"/>
        <w:shd w:fill="FFFFFF" w:val="clear"/>
        <w:spacing w:before="0" w:after="166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  <w:t>Ж) cварим борщ - назовите все что необходимо для приготовления борща.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Физминутка «Яблоко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т так яблоко! Оно –          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     Встали. Руки в стороны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оку сладкого полно                 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Руки на пояс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уку протяните,                               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Протянули руки вперёд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Яблоко сорвите.                         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Руки вверх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етер ветку стал качать,                 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Качают вверху руками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рудно яблоко достать             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Подтянулись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дпрыгну, руку протяну              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Подпрыгнули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 быстро яблоко сорву!           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Хлопок в ладоши над головой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т так яблоко! Оно –              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Встали. Руки в стороны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оку сладкого полно.                    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Руки на пояс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(Сели)</w:t>
      </w:r>
    </w:p>
    <w:p>
      <w:pPr>
        <w:pStyle w:val="Style16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3. Организация к продуктивной деятельности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Посмотрите, сколько яблок мы сорвали! Всем хват 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слушайте стихотворение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аренье из яблок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з яблок – компот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 яблочный пудинг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 яблочный сок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з яблок –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Шарлотка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 мусс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 пирог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Дидактическая игра  «Скажи, какой?»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- Ребята, а сейчас мы поиграем в игру, которая называется «Что из чего».</w:t>
      </w:r>
    </w:p>
    <w:p>
      <w:pPr>
        <w:pStyle w:val="Normal"/>
        <w:shd w:fill="FFFFFF" w:val="clear"/>
        <w:spacing w:lineRule="auto" w:line="240" w:before="0" w:after="0"/>
        <w:ind w:right="652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Если сок из яблок, то это называется яблочный сок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Варенье из яблок? (яблочное варенье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Компот из яблок? (яблочный компот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у что, ребята, давайте нарисуем яблочный компот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Да!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Сегодня мы будем рисовать яблочки не совсем обычным способом – отпечатком  половинки яблока. (Воспитатель вспоминает с детьми, как правильно держать кисточку, отжимать лишнюю воду о край стаканчика, тщательно прополаскивать кисточку при смене цвета, не ставить кисточку вниз ворсом.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 вас на тарелочках лежат половинки яблок. Нужно взять кисточку, намочить её, выбрать цвет и закрасить плоскую часть яблока. Затем прижимаем яблочко закрашенной частью к бумаге, чтобы получился отпечаток. Можно прижимать яблочко в разных местах, можно использовать разные цвета (для этого лучше использовать «чистую» половинку яблока). На отпечатки яблочек ватной палочкой нанесём точки — это семечки. А когда наш компот уже будет в банке, мы сверху нарисуем «крышечку», чтобы компот не пролился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4. Самостоятельная деятельность детей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(По ходу занятия Зайчик подходит к детям и подсказывает, помогает.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огда дети закончат рисование, воспитатель собирает работы вместе и подзывает всех ребят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авайте вспомним как мы будем рисовать. А сейчас приступаем к работ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сле того как все нарисовали.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0:33:00Z</dcterms:created>
  <dc:creator>Наталия</dc:creator>
  <dc:description/>
  <cp:keywords/>
  <dc:language>en-US</dc:language>
  <cp:lastModifiedBy>Asus</cp:lastModifiedBy>
  <dcterms:modified xsi:type="dcterms:W3CDTF">2019-10-31T06:31:00Z</dcterms:modified>
  <cp:revision>26</cp:revision>
  <dc:subject/>
  <dc:title/>
</cp:coreProperties>
</file>