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Литературное чт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: 3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В.Ю. Драгунский «Он живой и светится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: ознакомить учащихся с жизнью и творчеством В.Ю. Драгунского; научить видеть и понимать окружающую природу; развивать воображение, связную речь, навыки выразительного чтения; привить любовь к природе и интерес к чтени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: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атся читать и воспринимать на слух произведение;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ть и понимать поступки героев;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ть о герое, подбирая в произведении слова-определения, характеризующие его поступки и описывающие характер;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ересказывать произведение.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: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 любовь к чтению;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уют познавательный интерес к новому учебному материалу и способам решения новой частной задач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открытие нового зн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Литературное чтение: 3 класс, 2 часть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8647"/>
        <w:gridCol w:w="1985"/>
        <w:gridCol w:w="23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. Методы и при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но-метра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уро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(УУД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ловесный: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проверяем готовность к уроку. Сейчас тихо сядут те, кто готов к уроку и хочет узнать сегодня много нов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овать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 готовность к уроку</w:t>
              <w:br/>
              <w:t>Садиться на мес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чтение про себя, краткий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чинаем урок чтения. Вспомните название раздела, над которым мы работаем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“Люби живое"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 чем повествуют произведения, включенные в данный раздел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(О животных, о дружеских взаимоотношениях людей  и животных, о бережном отношении к живой природе.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д каким произведением мы работали на прошлом уроке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(“Капалуха”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Кто его автор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(Виктор Петрович Астафье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Опрос по произведению – вопросы ст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ма также вам было задано задание 2 в р.т. Кто желает рассказать о своем домашнем любимце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чать на вопросы по пройденному материа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рять выполнение домашне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ть само- и взаимоконтроль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ка учебной задачи ;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слово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скороговор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shd w:fill="FFFFFF" w:val="clear"/>
              </w:rPr>
              <w:t>Светлячок светился светом,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br/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  <w:shd w:fill="FFFFFF" w:val="clear"/>
              </w:rPr>
              <w:t>свет сачком словила С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к вы думаете, о ком пойдет речь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мы познакомимся  с творчеством писателя В. Драгунского и его рассказом, а с каким, вы скажите сами (по учебнику). Обратите внимание на план урока. Сформулируйте цель уро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оваривать скороговор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мышлять над темой ур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ответы на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физически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ушайте немного о писателе (Эл. Прилож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час мы познакомимся с некоторыми, возможно, неизвестными словами, которые встретятся нам в тексте (слайд – Брынза, Гватемала, Барбадос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проверим свои предположения по поводу того, о ком мы будем читать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час я начинаю читать рассказ. Внимательно слушайте и следите за текстом. В любой момент я могу прерваться и спросить одного из вас (Выборочное чте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 xml:space="preserve">Физминутк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Ребята, а сейчас давайте немного подвигаемся под музыку, вставайте и повторяйте движения за мно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ы на понимание текста. (уч. стр.106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сли остается время, проверим себя на стр. 106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иться с новым писателем и его произвед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значение «трудных»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тать произ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физически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 по пониманию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частвуют в учебном диа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9"/>
                <w:sz w:val="28"/>
                <w:szCs w:val="28"/>
              </w:rPr>
              <w:t>Познавательный: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лечение из текста необходимой информации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ичност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установка на ЗО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личностный моральный выбор на основе социальных и личностных ценностей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 xml:space="preserve">Ребята, сейчас откройте ваши дневники и запишите домашнее задание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домашнее задан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 урока. Рефлекс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есный: ответы на вопросы, самоанали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о чем мы говорили сегодня на уроке? С каким автором познакомились? Расскажите о нем немного. Какой рассказ прочитали? О ком он? Какова главная мысль? Что автор хотел до нас донести? Молодцы! Вы сегодня очень хорошо поработали. Спасибо за ур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ь итог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вои достиж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ыделение и осознание того, что усвоено на уроке, осознание качества и уровня усвоенного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0:05:00Z</dcterms:created>
  <dc:creator>User</dc:creator>
  <dc:description/>
  <cp:keywords/>
  <dc:language>en-US</dc:language>
  <cp:lastModifiedBy>Пользователь Windows</cp:lastModifiedBy>
  <cp:lastPrinted>2019-04-17T20:16:00Z</cp:lastPrinted>
  <dcterms:modified xsi:type="dcterms:W3CDTF">2019-04-17T17:16:00Z</dcterms:modified>
  <cp:revision>9</cp:revision>
  <dc:subject/>
  <dc:title/>
</cp:coreProperties>
</file>