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русского языка  в 5 классе в соответствии с требованиями ФГО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Лексическое значение сл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ласс</w:t>
      </w:r>
      <w:r>
        <w:rPr>
          <w:rFonts w:cs="Times New Roman" w:ascii="Times New Roman" w:hAnsi="Times New Roman"/>
          <w:bCs/>
          <w:sz w:val="28"/>
          <w:szCs w:val="28"/>
        </w:rPr>
        <w:t>: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</w:rPr>
        <w:t>: русский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открытие нового зн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 - сформировать представление о способах определения лексического значения сло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- сформировать способность определять лексического значения сл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- развивать умение работать с толковым словарё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87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эта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ение учащихся в деятельность на личностно-значимом уров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ное приветствие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пределение, смыслообразо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предложение: «Большой успех начинается с малой уд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ите слова высказывания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работу соседа по п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каким признакам распределяли слова? (На доске: малый – большой; удача – успе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изнаки важны для понимания смысла высказы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смысл высказывания в вид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дите результат в группе по 4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йте вывод. Что для нашего урока это высказы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думаете, какова тема урока? (Если детям сложно, можно помочь вопросами: Что объединяет слова, записанные на доске? Какой термин есть для определения смысла этих слов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главная цель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задача урока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яют слова и осуществляют са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при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е по за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, вывод (девиз, эпигра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 (Лексическое значени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цель (понять, что такое лексическое значени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пределять ЛЗ 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бъектов с целью выделения признаков; подведение под понятие; целеполаг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робного учебного действия; фиксирование индивидуального затруднения; саморегуляция в ситуации затрудн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своих мыслей; аргументация своего мнения; учёт разных м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роблемное объяснен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эта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восприятия, осмысления и первичного закрепления учащимися, что такое ЛЗ слова и алгоритм его опред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же начать «открытие нового знания»? Чтобы ответить на этот вопрос, предлагаю разгадать кроссвор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лекс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лов в русском язы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онкретн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ж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ещё термины связаны с темой урока? Дайте их толкование или Л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ЛЗ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е разными способами ЛЗ слова, указанного на кар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меняйтесь и проанализируйте работу друг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ите работу своей группы и дополните её, если надо, сделайте 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 слово каждой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и же способами можно объяснить ЛЗ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йте ЛЗ с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тибюль, интерьер, фестив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трудности возник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добиться успеха? (Что даёт ЛЗ многих слов язык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к выставке толковых слов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И.Токма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делайте вывод (Удалось ли мальчику придумать новое слово и почему?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группе по 4 человека работают с кроссвор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состав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ска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-то слова появляются, какие-то исчез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примеры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логия, лексикон, лексик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ЛЗ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что обозначает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по 4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 и вывод внутри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 (рисунком); путём подбора синонимов, антонимов; описа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при помощи смай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ю значение слов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ся к толковому словар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: слово обязательно должно иметь смысл (ЛЗ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роблемы поискового характе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ация своего мнения и позиции в коммуникации; учёт разных м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-ся; провести коррек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ЛЗ слов. Запишите слова, которые соответствуют этим значения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ся к кому-, чему-нибудь с глубоким уважением и любовь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, бывалый, опытный вои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х в битве, войне, полное поражение проти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себя по словам для справок и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темой объединены эти слова? Случайно ли такое объеди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ля вас эта побе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«Угадай-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йте толкование какого-либо слова, понятия, а мы будем отгадывать и записывать. Кому трудно составить ЛЗ слова самим, обратитесь к толковому словарю. Но постарайтесь сначала составить самостоятельн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и 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ой ВОВ. Скоро праздник День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индивидуально с проговариванием в гром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бъектов с целью выделения признаков и синтез как составления целого из частей; подведение под понятие; выдвижение гипотез и их обосно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своих мыслей с полнотой и точностью; формулирование и аргументация своего мнения; учёт разных м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усваемого содерж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, коррекция, оцен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)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Итог урока (рефлексия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ние какой темы ве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онятия разоб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ось решить поставленную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олучили результа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 ещ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можно применить нов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на уроке. Работу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смайлик своего настроения. Изменилось ли оно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ишите из толкового словаря ЛЗ с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пания и 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па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анализируйте структуру словарной статьи из толкового словар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ите разными способами ЛЗ с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к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кусств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дание на выбор учащихс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ыть о девизе урока и толковом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работу на уроке через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способов и условий действия; контроль и оценка процесса и результатов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ценка; адекватное понимания причин успеха или неуспеха в УД; следование в поведении моральным нормам и этическим требования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своих мыслей полно и точно; формулирование и аргументация своего мнения, учёт разных м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4:00Z</dcterms:created>
  <dc:creator>Наташа</dc:creator>
  <dc:description/>
  <dc:language>en-US</dc:language>
  <cp:lastModifiedBy>User</cp:lastModifiedBy>
  <cp:lastPrinted>2012-12-05T21:19:00Z</cp:lastPrinted>
  <dcterms:modified xsi:type="dcterms:W3CDTF">2019-12-03T17:14:00Z</dcterms:modified>
  <cp:revision>2</cp:revision>
  <dc:subject/>
  <dc:title/>
</cp:coreProperties>
</file>