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Башкортостан – мой край родной!</w: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ind w:left="-900" w:right="-185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Растут  здесь  ивы  над рекой...          </w:t>
      </w:r>
    </w:p>
    <w:p>
      <w:pPr>
        <w:pStyle w:val="Normal"/>
        <w:ind w:left="-900" w:right="-185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В лесах щебечут звонко птицы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       </w:t>
      </w:r>
      <w:r>
        <w:rPr/>
        <w:t>И  солнце  весело  искрится.</w:t>
      </w:r>
    </w:p>
    <w:p>
      <w:pPr>
        <w:pStyle w:val="Normal"/>
        <w:ind w:left="-900" w:right="-185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Я так люблю мой край родной!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397" w:right="-261" w:hanging="0"/>
        <w:jc w:val="both"/>
        <w:rPr/>
      </w:pPr>
      <w:r>
        <w:rPr/>
        <w:t xml:space="preserve">          </w:t>
      </w:r>
      <w:r>
        <w:rPr/>
        <w:t>Башкортостан! Я люблю свой край, потому что я здесь родилась, живу, сделала первые шаги, в первый раз пошла в школу. Я люблю свой край потому, что здесь у меня все самое дорогое, близкое: мама, папа, родные, друзья, потому что  это    моя  Родина. Мы гордимся её  героями, восхищаемся её  красотой  и любим  всё, что нас окружает, - наш Башкортостан. Много красивых слов  можно написать о  нашем  крае, о разнообразии  природы, о горах, холмах, крутых обрывах, бескрайних хлебных просторах….   А я хочу написать о своем районе, о своей малой Родине. Пусть это не самый богатый, не самый известный район в Башкортостане, но для меня он самый красивый, и очень мне дорог, ведь это мой дом.   Нашему  району более 80 лет, это вполне  достойный  уважения возраст. Мой район - многонационален. У нас мирно уживаются русские, марийцы, татары, башкиры, удмурты.… В последние годы появилось много переселенцев из других республик бывшего Союза – узбеки, таджики, армяне, дагестанцы и другие. Сплоченность всех народов еще больше объединяет наш дружный район.</w:t>
      </w:r>
    </w:p>
    <w:p>
      <w:pPr>
        <w:pStyle w:val="Normal"/>
        <w:ind w:left="-397" w:right="-187" w:hanging="0"/>
        <w:jc w:val="both"/>
        <w:rPr/>
      </w:pPr>
      <w:r>
        <w:rPr/>
        <w:t xml:space="preserve">         </w:t>
      </w:r>
      <w:r>
        <w:rPr/>
        <w:t xml:space="preserve">Очень много знаменитых людей вышло из нашего района. Это и писатели, поэты, и спортсмены, которыми мы гордимся. Спортсмены, прославившие не только наш район, но и Республику Башкортостан – братья Кугубаевы,  известные  уже        во всем мире,  учились именно в нашей школе. </w:t>
      </w:r>
    </w:p>
    <w:p>
      <w:pPr>
        <w:pStyle w:val="Normal"/>
        <w:ind w:left="-397" w:right="-261" w:hanging="0"/>
        <w:jc w:val="both"/>
        <w:rPr/>
      </w:pPr>
      <w:r>
        <w:rPr/>
        <w:t xml:space="preserve">          </w:t>
      </w:r>
      <w:r>
        <w:rPr/>
        <w:t>Наш район богат сосновыми, еловыми, берёзовыми, осиновыми лесами. У нас  много лекарственных  растений. Моя бабушка  каждое лето собирает душицу, зверобой, липовый цвет, а зимой мы всё это завариваем и  пьём как  чай. Особенно вкусен  и полезен он после бани. А ягоды! Земляника, клубника - это мои самые любимые ягоды. А ещё я люблю земляничное  варенье. Зимой, когда на улице мороз, оно, сладкое  и душистое, напоминает о жарком лете.</w:t>
      </w:r>
    </w:p>
    <w:p>
      <w:pPr>
        <w:pStyle w:val="Normal"/>
        <w:ind w:left="-397" w:right="-187" w:firstLine="357"/>
        <w:jc w:val="both"/>
        <w:rPr/>
      </w:pPr>
      <w:r>
        <w:rPr/>
        <w:t xml:space="preserve">     </w:t>
      </w:r>
      <w:r>
        <w:rPr/>
        <w:t>Также  у нас много грибов. Этот год   особенно порадовал грибников изобилием маслят, опят, подберезовиков, волнушек, рыжиков…. Мы тоже любим это занятие – собирать грибы. В нашей семье особенно любят маслята, они очень уж вкусны для пиццы. Я просто обожаю пиццу с грибами!</w:t>
      </w:r>
    </w:p>
    <w:p>
      <w:pPr>
        <w:pStyle w:val="Normal"/>
        <w:ind w:left="-397" w:right="-187" w:firstLine="357"/>
        <w:jc w:val="both"/>
        <w:rPr/>
      </w:pPr>
      <w:r>
        <w:rPr/>
        <w:t xml:space="preserve">    </w:t>
      </w:r>
      <w:r>
        <w:rPr/>
        <w:t>В наших рощах преобладает липа, создающая  хорошие   условия для развития пчеловодства. Ведь недаром    наш  башкирский  мёд  ценится  и славится во всем мире. Только башкирский мед имеет особый неповторимый вкус, изумительный аромат и бесспорные лечебные качества.</w:t>
      </w:r>
    </w:p>
    <w:p>
      <w:pPr>
        <w:pStyle w:val="Normal"/>
        <w:ind w:left="-540" w:right="-81" w:hanging="360"/>
        <w:jc w:val="both"/>
        <w:rPr/>
      </w:pPr>
      <w:r>
        <w:rPr/>
        <w:t xml:space="preserve">                </w:t>
      </w:r>
      <w:r>
        <w:rPr/>
        <w:t>В районе богатый и разнообразный животный мир. В лесах обитают лось, белка, лиса, ласка, встречается  выдра. Из  лесных  птиц можно увидеть тетерева, глухаря, рябчика, серую  куропатку, а из хищных - коршуна, сову.</w:t>
      </w:r>
    </w:p>
    <w:p>
      <w:pPr>
        <w:pStyle w:val="Normal"/>
        <w:ind w:left="-900" w:right="-185" w:hanging="0"/>
        <w:rPr/>
      </w:pPr>
      <w:r>
        <w:rPr/>
        <w:t xml:space="preserve">                </w:t>
      </w:r>
      <w:r>
        <w:rPr/>
        <w:t>Самое главное богатство нашего района - это нефть.</w:t>
      </w:r>
    </w:p>
    <w:p>
      <w:pPr>
        <w:pStyle w:val="Normal"/>
        <w:ind w:left="-540" w:right="-185" w:firstLine="360"/>
        <w:jc w:val="both"/>
        <w:rPr/>
      </w:pPr>
      <w:r>
        <w:rPr/>
        <w:t xml:space="preserve">     </w:t>
      </w:r>
      <w:r>
        <w:rPr/>
        <w:t>За последние годы наш район очень изменился. Строятся новые здания , школы, спортивные комплексы, старые реставрируются. Торговый ряд пополнился  благоустроенными, современными  магазинами, привлекая нас, детишек, яркими вывесками. А в магазинах чего только нет!</w:t>
      </w:r>
    </w:p>
    <w:p>
      <w:pPr>
        <w:pStyle w:val="Normal"/>
        <w:ind w:left="-540" w:right="-185" w:firstLine="360"/>
        <w:jc w:val="both"/>
        <w:rPr/>
      </w:pPr>
      <w:r>
        <w:rPr/>
        <w:t xml:space="preserve">      </w:t>
      </w:r>
      <w:r>
        <w:rPr/>
        <w:t xml:space="preserve">Охране здоровья в нашем районе уделяется большое внимание. Районная больница оснащена новейшими аппаратами для исследования различных заболеваний. 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   </w:t>
      </w:r>
      <w:r>
        <w:rPr/>
        <w:t>Среди многонационального населения моего края рождаются новые обычаи и обряды. В Доме культуры всегда  нас ждут  и  проводят мероприятия, посвященные  различным  праздникам. При Доме  культуры созданы различные  кружки для развития творчества,  как детей, так  и взрослых. А по нашему местному телевидению  освещают  все новости, происходящие в районе.</w:t>
      </w:r>
    </w:p>
    <w:p>
      <w:pPr>
        <w:pStyle w:val="Normal"/>
        <w:ind w:left="-720" w:right="-185" w:hanging="180"/>
        <w:jc w:val="both"/>
        <w:rPr/>
      </w:pPr>
      <w:r>
        <w:rPr/>
        <w:t xml:space="preserve">                 </w:t>
      </w:r>
      <w:r>
        <w:rPr/>
        <w:t>Я  рада  и  счастлива, что родилась  и  живу в  таком прекрасном районе, в  нашем родном  Башкортостане. Каждому из нас дорога и очень важна судьба Башкортостана. Сегодня я только ученица 8 класса, но думаю, что мой район и моя Республика будут процветать, если я буду хорошо учиться, любить своих друзей, родных, заботиться об окружающем мире, любить Башкортостан, ведь это моя Родина, и ведь только от нас зависит ее будущее.  Бесчисленны  богатства  Башкортостана, которые нам беречь и преумножить. А       самое большое богатство  Башкортостана - это его люди. И пусть на твоей  земле,  Башкортостан, всегда  процветает мир и дружба, пусть хватит  места  для всех народов, населяющих этот удивительный  край!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left="-900" w:right="-185" w:hanging="0"/>
        <w:jc w:val="center"/>
        <w:rPr/>
      </w:pPr>
      <w:r>
        <w:rPr/>
        <w:t>Растут  здесь  ивы  над рекой...</w:t>
      </w:r>
    </w:p>
    <w:p>
      <w:pPr>
        <w:pStyle w:val="Normal"/>
        <w:ind w:left="-900" w:right="-185" w:hanging="0"/>
        <w:jc w:val="center"/>
        <w:rPr/>
      </w:pPr>
      <w:r>
        <w:rPr/>
        <w:t>В лесах щебечут звонко птицы,</w:t>
      </w:r>
    </w:p>
    <w:p>
      <w:pPr>
        <w:pStyle w:val="Normal"/>
        <w:ind w:left="-900" w:right="-185" w:hanging="0"/>
        <w:jc w:val="center"/>
        <w:rPr/>
      </w:pPr>
      <w:r>
        <w:rPr/>
        <w:t>И  солнце  весело  искрится.</w:t>
      </w:r>
    </w:p>
    <w:p>
      <w:pPr>
        <w:pStyle w:val="Normal"/>
        <w:ind w:left="-900" w:right="-185" w:hanging="0"/>
        <w:jc w:val="center"/>
        <w:rPr/>
      </w:pPr>
      <w:r>
        <w:rPr/>
        <w:t>Я так люблю мой край родной!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397" w:right="-261" w:hanging="0"/>
        <w:jc w:val="both"/>
        <w:rPr/>
      </w:pPr>
      <w:r>
        <w:rPr/>
        <w:t xml:space="preserve">          </w:t>
      </w:r>
      <w:r>
        <w:rPr/>
        <w:t xml:space="preserve">Башкортостан! Я люблю свой край, потому что я здесь родился, живу, сделал первые шаги, в первый раз пошел в школу. Я люблю свой край потому, что здесь у меня все самое дорогое, близкое: мама, папа, родные, друзья, потому что  это    моя  Родина. Мы гордимся её  героями, восхищаемся её  красотой  и любим  всё, что нас окружает, - наш Башкортостан. Много красивых слов  можно написать о  нашем  крае, о разнообразии  природы, о горах, холмах, крутых обрывах, бескрайних хлебных просторах…. В Башкортостане много красивых живописных мест, но для каждого человека дорого то место, где он родился и живет. А  я вот родился в Калтасинском районе, здесь моя Родина и для меня это самый красивый уголок в Башкортостане. Нашему  району более 80 лет. Мой район - многонационален. У нас проживают русские, марийцы, татары, башкиры, удмурты.… А в последнее время появилось много переселенцев из других республик бывшего Союза – узбеки, таджики, армяне, дагестанцы и другие. И все они живут дружно. </w:t>
      </w:r>
    </w:p>
    <w:p>
      <w:pPr>
        <w:pStyle w:val="Normal"/>
        <w:ind w:left="-397" w:right="-187" w:hanging="0"/>
        <w:jc w:val="both"/>
        <w:rPr/>
      </w:pPr>
      <w:r>
        <w:rPr/>
        <w:t xml:space="preserve">         </w:t>
      </w:r>
      <w:r>
        <w:rPr/>
        <w:t>Очень много знаменитых людей вышло из нашего района. Это и писатели, поэты, и спортсмены, которыми мы гордимся. Спортсмены, прославившие не только наш район, но и Республику – братья Кугубаевы,  известные  уже        во всем мире,  учились именно в нашей школе.</w:t>
      </w:r>
    </w:p>
    <w:p>
      <w:pPr>
        <w:pStyle w:val="Normal"/>
        <w:ind w:left="-397" w:right="-261" w:hanging="0"/>
        <w:jc w:val="both"/>
        <w:rPr/>
      </w:pPr>
      <w:r>
        <w:rPr/>
        <w:t xml:space="preserve">          </w:t>
      </w:r>
      <w:r>
        <w:rPr/>
        <w:t>Наш район богат сосновыми, еловыми, берёзовыми, осиновыми лесами. У нас  много лекарственных  растений. Моя мама  каждое лето собирает душицу, зверобой, липовый цвет, а зимой мы всё это завариваем и  пьём как  чай. Особенно вкусен  и полезен он после бани. А ягоды! Земляника, клубника - это мои самые любимые ягоды. А ещё я люблю земляничное  варенье. Зимой, когда на улице мороз, оно, сладкое  и душистое, напоминает о жарком лете.</w:t>
      </w:r>
    </w:p>
    <w:p>
      <w:pPr>
        <w:pStyle w:val="Normal"/>
        <w:ind w:left="-397" w:right="-187" w:firstLine="357"/>
        <w:jc w:val="both"/>
        <w:rPr/>
      </w:pPr>
      <w:r>
        <w:rPr/>
        <w:t xml:space="preserve">     </w:t>
      </w:r>
      <w:r>
        <w:rPr/>
        <w:t xml:space="preserve">Также  у нас много грибов. Этот год, конечно, не   особо радовал грибников, но все же маслята, опята были. Мы тоже очень любим это занятие      - собирать грибы, особенно маслята.  </w:t>
      </w:r>
    </w:p>
    <w:p>
      <w:pPr>
        <w:pStyle w:val="Normal"/>
        <w:ind w:left="-397" w:right="-187" w:firstLine="357"/>
        <w:jc w:val="both"/>
        <w:rPr/>
      </w:pPr>
      <w:r>
        <w:rPr/>
        <w:t xml:space="preserve">    </w:t>
      </w:r>
      <w:r>
        <w:rPr/>
        <w:t>В наших лесах преобладает липа, создающая  хорошие   условия для развития пчеловодства. Ведь недаром    наш  башкирский  мёд  ценится  и славится во всем мире.</w:t>
      </w:r>
    </w:p>
    <w:p>
      <w:pPr>
        <w:pStyle w:val="Normal"/>
        <w:ind w:left="-540" w:right="-81" w:hanging="360"/>
        <w:jc w:val="both"/>
        <w:rPr/>
      </w:pPr>
      <w:r>
        <w:rPr/>
        <w:t xml:space="preserve">                </w:t>
      </w:r>
      <w:r>
        <w:rPr/>
        <w:t>В районе богатый и разнообразный животный мир. В лесах обитают лось, белка, лиса.  Из  лесных  птиц можно увидеть тетерева, глухаря, рябчика, серую  куропатку, а из хищных - коршуна, сову.</w:t>
      </w:r>
    </w:p>
    <w:p>
      <w:pPr>
        <w:pStyle w:val="Normal"/>
        <w:ind w:left="-900" w:right="-185" w:hanging="0"/>
        <w:rPr/>
      </w:pPr>
      <w:r>
        <w:rPr/>
        <w:t xml:space="preserve">                </w:t>
      </w:r>
      <w:r>
        <w:rPr/>
        <w:t>Самое главное богатство нашего района - это нефть.</w:t>
      </w:r>
    </w:p>
    <w:p>
      <w:pPr>
        <w:pStyle w:val="Normal"/>
        <w:ind w:left="-540" w:right="-185" w:firstLine="360"/>
        <w:jc w:val="both"/>
        <w:rPr/>
      </w:pPr>
      <w:r>
        <w:rPr/>
        <w:t xml:space="preserve">     </w:t>
      </w:r>
      <w:r>
        <w:rPr/>
        <w:t>За последние годы наш район очень изменился. Строятся новые здания, школы, спортивные комплексы, старые реставрируются. Торговый ряд пополнился  благоустроенными, современными  магазинами, привлекая нас, детишек, яркими вывесками. А в магазинах чего только нет!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     </w:t>
      </w:r>
      <w:r>
        <w:rPr/>
        <w:t>При Доме  культуры созданы различные  кружки для развития творчества,  как детей, так  и взрослых. А по   местному телевидению  освещают  все новости, происходящие в районе. Есть музыкальная школа, туда ходят мои одноклассницы. А при музыкальной школе есть художественное отделение, я с удовольствием посещаю его. А учит нас рисовать Татьяна Михайловна. Она очень добрая и терпеливая.</w:t>
      </w:r>
    </w:p>
    <w:p>
      <w:pPr>
        <w:pStyle w:val="Normal"/>
        <w:ind w:left="-720" w:right="-185" w:hanging="180"/>
        <w:jc w:val="both"/>
        <w:rPr/>
      </w:pPr>
      <w:r>
        <w:rPr/>
        <w:t xml:space="preserve">                 </w:t>
      </w:r>
      <w:r>
        <w:rPr/>
        <w:t>Я  рад  и  счастлив, что родился  и  живу в  таком замечательном районе, в  нашем родном  Башкортостане. Каждому из нас дорога и очень важна судьба Башкортостана. Сегодня я только ученик 3 класса, и я думаю, что мой район и моя Республика будут процветать, если я буду хорошо учиться, любить своих друзей, родных, заботиться об окружающем мире, любить Башкортостан, ведь это моя Родина, и ведь только от нас зависит ее будущее.  Бесчисленны  богатства  Башкортостана, которые нам беречь и преумножить. А       самое большое богатство  Башкортостана - это его люди. И пусть на твоей  земле,  Башкортостан, всегда  процветает мир и дружба, пусть хватит  места  для всех народов, населяющих этот удивительный  край!</w:t>
      </w:r>
    </w:p>
    <w:p>
      <w:pPr>
        <w:pStyle w:val="Normal"/>
        <w:ind w:left="-900" w:right="-185" w:hanging="0"/>
        <w:rPr/>
      </w:pPr>
      <w:r>
        <w:rPr/>
        <w:t xml:space="preserve"> 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09:00Z</dcterms:created>
  <dc:creator>Айдар</dc:creator>
  <dc:description/>
  <cp:keywords/>
  <dc:language>en-US</dc:language>
  <cp:lastModifiedBy>asus</cp:lastModifiedBy>
  <cp:lastPrinted>2014-09-24T00:25:00Z</cp:lastPrinted>
  <dcterms:modified xsi:type="dcterms:W3CDTF">2019-12-03T23:04:00Z</dcterms:modified>
  <cp:revision>27</cp:revision>
  <dc:subject/>
  <dc:title>                                                              Башкортостан мой край родной</dc:title>
</cp:coreProperties>
</file>