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внеклассного занятия по теме: «Край, в котором я живу»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ого в 1 класс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сипян С.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2680"/>
      </w:tblGrid>
      <w:tr>
        <w:trPr/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Класс</w:t>
            </w:r>
          </w:p>
        </w:tc>
        <w:tc>
          <w:tcPr>
            <w:tcW w:w="1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  <w:br/>
              <w:t> </w:t>
            </w:r>
          </w:p>
        </w:tc>
      </w:tr>
      <w:tr>
        <w:trPr>
          <w:trHeight w:val="283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Цель занятия</w:t>
            </w:r>
          </w:p>
        </w:tc>
        <w:tc>
          <w:tcPr>
            <w:tcW w:w="12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итывать уважительное отношение к своей Родине, к своему родному краю.</w:t>
            </w:r>
          </w:p>
        </w:tc>
      </w:tr>
      <w:tr>
        <w:trPr/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Задачи занят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2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чувства гордости за свою Родину, народ и истор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навыков сотрудничество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планировать свою деятельность в соответствии с поставленными задачами, при необходимости вносить коррективы. (Р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проявлять познавательную инициативу в сотрудничестве. (П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составлять логические рассуждения в соответствии с поставленным вопросом. (П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ние навыков правильного построения монологических высказываний, владения диалогической формой речи. (К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70C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едполагаемый результат</w:t>
            </w:r>
          </w:p>
        </w:tc>
        <w:tc>
          <w:tcPr>
            <w:tcW w:w="12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явление патриотического отношения к своей малой родине, уважения  к истории и природе своего родного края .</w:t>
            </w:r>
          </w:p>
        </w:tc>
      </w:tr>
      <w:tr>
        <w:trPr/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орма проведения занятия</w:t>
            </w:r>
          </w:p>
        </w:tc>
        <w:tc>
          <w:tcPr>
            <w:tcW w:w="12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лассный час</w:t>
            </w:r>
          </w:p>
        </w:tc>
      </w:tr>
      <w:tr>
        <w:trPr/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тоды воспитания</w:t>
            </w:r>
          </w:p>
        </w:tc>
        <w:tc>
          <w:tcPr>
            <w:tcW w:w="12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еседа, рассказ, игра, демонстрация, дидактическая игра, объяснение.</w:t>
            </w:r>
          </w:p>
        </w:tc>
      </w:tr>
      <w:tr>
        <w:trPr/>
        <w:tc>
          <w:tcPr>
            <w:tcW w:w="206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орудование (средства воспитания)</w:t>
            </w:r>
          </w:p>
        </w:tc>
        <w:tc>
          <w:tcPr>
            <w:tcW w:w="1268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езентация, музыкальное сопровождение,</w:t>
            </w:r>
          </w:p>
        </w:tc>
      </w:tr>
      <w:tr>
        <w:trPr/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4678"/>
        <w:gridCol w:w="1984"/>
      </w:tblGrid>
      <w:tr>
        <w:trPr>
          <w:trHeight w:val="11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воспитательного зан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воспитания</w:t>
            </w:r>
          </w:p>
        </w:tc>
      </w:tr>
      <w:tr>
        <w:trPr>
          <w:trHeight w:val="39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8"/>
                <w:szCs w:val="28"/>
              </w:rPr>
              <w:t>1.Организационный момент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целевая установ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4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4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4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4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ветствует школьников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те, ребята!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чу начать наше занятие со стихотворени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 изгибам великого Дона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доль горбатых песчаных холмов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явилась Ростовская область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ного сел, городов, хуторов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лака по лазурному небу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плывают, любуясь с высот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 чего же чудесная местность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До чего ж в ней прекрасный народ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(Слайд 1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 чём это стихотворение?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дводит к теме и цел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ова тема нашего классного часа?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ую цель постави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етствуют учи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ты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тихотвор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туации успеха, создание ситуации совместного пережива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8"/>
                <w:szCs w:val="28"/>
              </w:rPr>
              <w:t>2. Вводная часть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 и целеполаг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сновная часть (Операционно – деятельностных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! Сегодня мы собрались, чтобы поговорить о Родине, о родной стороне, в которой мы живём. Ростовская область – это частица нашей великой Родины – России. (Слайд 2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у каждого человека есть своя малая Родина – его родной край. Для нас, проживающих на Донской земле, - это Ростовская область – Донской край!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 сейчас, я предлагаю познакомиться с Донским краем.</w:t>
            </w:r>
            <w:r>
              <w:rPr>
                <w:b/>
                <w:bCs/>
                <w:color w:val="222222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</w:rPr>
              <w:t>Предлагаю посмотреть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8"/>
                <w:szCs w:val="28"/>
                <w:shd w:fill="FFFFFF" w:val="clear"/>
              </w:rPr>
              <w:t>виде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"Мульти - Россия" о Ростовской област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 узнали?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А сейчас, я хочу вам рассказать, как Ростовская область получила название.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нской край в разные времена назывался по-разному. Русские люди в старину называли его Диким полем. На сотни километров простиралась степь, проросшая буйными травами. С начала 19 века вплоть до Октябрьской революции донская земля называлась Областью войска Донского, а после революции — Донской областью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вое современное название Ростовская область получила в сентябре 1937 года. На ее территории могли разместиться Бельгия, Нидерланды и Дания, вместе взяты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Приложение 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) (Слайд 3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стовская область находится в южной части Восточно-Европейской равнины и частично в Северо-Кавказском регионе, занимая обширную территорию в речном бассейне Нижнего Дона. 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территории области протекает одна из крупнейших рек Европы — Дон (2 тыс. км), расположено Цимлянское водохранилище (объем 24 млрд. куб. м). Судоходны основные притоки Дона — реки Северский Донец и Маныч. Озера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имают лишь 0,4% территории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ашей области живет более 4 млн. 300 тыс. человек, более 2/3 – городские жители. Регион занимает 5 место в России по численности населения. Ростовская область – многонациональна. Издавна в наших землях русская речь мешалась с украинской, бок о бок, по-соседски жили люди разных национальностей. И сейчас в нашем крае проживают русские и украинцы, армяне и азербайджанцы, белорусы и многие другие. В целом в области проживают представители около 100 национальностей. (Слайд 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ждое государство имеет свои, только ему присущие символы – флаг, герб, гимн. Имеет свои символы и Ростовская область. 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вы знаете, какого цвета фла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г Ростовской области представляет собой прямоугольное полотнище из трех равновеликих горизонтальных полос: верхней — синего, средней — желтого и нижней — алого цвета. Такой флаг был разработан еще атаманом Красновым в 1918 году. 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ждый цвет символизировал следующее: синий — цвет донских казаков, желтый — калмыков, которые входили в состав Области Войска Донского, красный – русских (т. е.) первоначально цвета флага символизировали единство трех народов, издревле заселявших Дон, — казаков, калмыков и русских, теперь желтая полоса вобрала в себя все народы, ныне живущие на великой р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996 году флаг Краснова был дополнен белой полосой, расположенной вертикально вдоль древка (1/5 ширины флага) — символ единства области с РФ. (Слайд 7)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вы знаете гимн Ростовской области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агает послушать гимн и спеть его вмес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вам послушать гимн Р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ушают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, предлагаю спеть гимн РО вместе со мн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ют гимн 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но есть самое важное, самое дорогое слово. О нем мы узнаем, ес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ем кроссвор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(кроссворд на дос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--Какое слово получилось по вертик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такое РОДИН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человека к Родине русский народ выразил в  своих пословицах и поговорк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ует игру «Собери пословиц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, мы с вами поиграем в игру. Вам нужно собрать пословицы. И объяснить их смыс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сказано было о красоте нашего Донского края. Но чтобы сохранить ее на века, нужно вспомнить еще одно слово, важное и дорогое, без которого нет и жизни на земле. (Слайд 7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агает разгадать кроссворд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давайте отгадаем еще  один кроссворд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россворд на дос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лово получилось по вертик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МИР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ник читает стихотворение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много значит слово «Родина», что другим словом и не назовешь,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ишь, не охватишь. Одно назовеш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ждый тебе что-то подскажет, так как каждый понимает по-своему, но каждый обязательно произнесет: СЕМЬЯ, ДОМ, РОДНОЙ ГОРОД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мы называем человека, любящего свою родин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го же мы называем патриотом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ит составить портрет патри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пробуем составить его портрет. Перед вами рабочие листы, на них – незаконченное предложение: «Патриот – человек, который…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у вас будет несколько минут на выполнение этого задания, пока звучит песня – вы работаете самостоятельн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Звучит песня «Моя Россия»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3) (Слайд 9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, что у вас получило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же можно проявить свою любовь к Родин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сделаем вывод: кого мы можем назвать патриотом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ит микроит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рада, что вы понимаете, кто такой патриот и что можно сделать, чтобы проявить любовь к родине. Но главное не просто знать, а на деле доказать, что вы настоящие маленькие патриот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ует акцию «Цвети, мой край родно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ас есть такая возможность, я предлагаю вам принять участие в акции «Цвети, мой край родной». Мы посадим с вами цветы на нашей школьной клумб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страна всегда стремилась, и стремится к миру. Взрослые крепят силу нашей армии, чтобы в любой момент она могла защитить нашу Родину. А школьники помогают своей стране, своему родному Донскому краю своей учебой. Это большой и важный тру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фраг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гимн Р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ют вместе с учителем гимн Р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кроссвор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А-это место, где ты родил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ы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пословицы и объясняют их смыс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кроссвор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тихо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, которого любит свою род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портрет патри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ую 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 и обсужд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ть своему городу, потому что не может быть равнодушным,  потому что только активные действия патриота сделают Родину процветающ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 – человек, мысли и поступки которого направлен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 Отечества, благо сво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а, человек, который любит свою Род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астие  в 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ают цветы на школьной клум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8"/>
                <w:szCs w:val="28"/>
              </w:rPr>
              <w:t>4. Заключительная част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о-оценочный эта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так, о чём мы сегодня гов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нового м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ейчас ребята, я предлагаю оценить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занятие было полезным и вы активно работали, то «хлопнит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занятие было интересно, но у вас возникли вопросы, то «топни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асибо за работу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й, в котором я жи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рую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самооцен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ко-культурное наследие во многом связано с колонизацией Приазовья древнегреческими поселенцами и с историей донского казачества. На территории области расположены археологический музей-заповедник "Танаис" (хутор Недвиговка),  Азовский историко-археологический и палеонтологический музей-заповедник (г. Азов, Азовская крепость), Старочеркасский историко-архитектурный музей-заповедник (ст. Старочеркасская, первая столица донского казачества), музей-заповедник М.А.Шолохова (ст. Вешенская), Раздорский этнографический музей-заповедник (ст. Раздорска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ботает литературный и историко-архитектурный музей-заповедник, связанный с творчеством А.П. Чехова (г. Таганрог), Музей истории Донского казачества (г. Новочеркасск). В городе Аксай  создан ряд военно-исторических музеев, посвященных событиям  XVIII – XX столетий. Открыты краеведческие музеи в г. Шахты и в г. Белая Калитва. Областной музей краеведения (г. Ростов-на-Дону) представляет экспозицию "Сокровища Донских курганов", где выставлено 2000 предметов из золота и серебра от IV в. до н.э. до VIII в. н.э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край чудес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синь неб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ёный л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ёк звеня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нний г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запах хле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отчи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– 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свей план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стр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tbl>
      <w:tblPr>
        <w:tblW w:w="953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34"/>
      </w:tblGrid>
      <w:tr>
        <w:trPr>
          <w:trHeight w:val="2389" w:hRule="atLeast"/>
        </w:trPr>
        <w:tc>
          <w:tcPr>
            <w:tcW w:w="9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ий лист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трет патриота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риот – человек, который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бит_____________________________________________________________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ит___________________________________________________________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ажает__________________________________________________________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живает________________________________________________________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дится_________________________________________________________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гает_________________________________________________________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ому что не может быть равнодушным, потому что только активные действия патриота сделают Родину процветающ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27:00Z</dcterms:created>
  <dc:creator>1</dc:creator>
  <dc:description/>
  <cp:keywords/>
  <dc:language>en-US</dc:language>
  <cp:lastModifiedBy>Windows User</cp:lastModifiedBy>
  <cp:lastPrinted>2019-06-18T15:05:00Z</cp:lastPrinted>
  <dcterms:modified xsi:type="dcterms:W3CDTF">2019-12-03T15:39:00Z</dcterms:modified>
  <cp:revision>34</cp:revision>
  <dc:subject/>
  <dc:title/>
</cp:coreProperties>
</file>