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 – тематическое планирование по физической культуре для учащихся 3 класс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92"/>
        <w:gridCol w:w="1362"/>
        <w:gridCol w:w="720"/>
        <w:gridCol w:w="1260"/>
        <w:gridCol w:w="5400"/>
        <w:gridCol w:w="2160"/>
        <w:gridCol w:w="2340"/>
      </w:tblGrid>
      <w:tr>
        <w:trPr>
          <w:trHeight w:val="4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 программы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</w:tr>
      <w:tr>
        <w:trPr>
          <w:trHeight w:val="25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охране тру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ичный инструктаж на рабочем месте по технике безопасности. Инструктаж по л/а. Понятие об утомлении и переутомлении. Двигательный режим шк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ребования и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ая атле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РУ. СУ. Специальные беговые упражнения. Бег с ускорением (20 – 30 м) – 2 -3 раза в чередовании со спокойным бегом. Старты из различных И. П. до 3- - 40 метров.  Максимально быстрый бег на месте (сериями по 10– 15 с.).  П/ игра – «Вороны и воробь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мп б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й стар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 СУ. Специальные беговые упражнения. Высокий старт с пробеганием отрезков от 10 – до 15 метров с изменением скорости. Бег со старта в гору 2 -3 х  до 20  метров. П/игра «Перемена мес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ысокого ст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 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Бег с ускорением 2 серии по 20 – 30 метров. Бег до 60 метров.  Эстафеты, встречная эстафета – расстояние от  30 – 40 метров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Скоростной бег.до 40 метров. Бег 30  метров – на результат. П/игра: «Премена м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«4»  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     5.7       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5»    «4»     «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     6,0       7.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Бег от 200 до 800 м.  П/игра «При повторении – бег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теннисным мячом комплекс. СУ.  Специальные беговые упражнения. Разнообразные прыжки и многоскоки.  Броски и ловля набивных мячей: 2 кг. в парах, правой, левой, обеими руками из различных И. П. Броски в стену (щит) большого и малого мячей одной и обеими руками на дальность отскока с расстояния 3 – 6 м из различных И. П. с места и после разбега. Метание в горизонтальную и вертикальную цель (1,5 х 1,5 м) с расстояния 5 – 6 метров.  П/и «Делай наоб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- 4 поп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- 3 поп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- 1 попадани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.  Специальные беговые упражнения. Челночный бег – на результат.  Метание теннисного мяча с места, из положения стоя боком в направлении метания, на точность, дальность, заданное расстоя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«3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8       9.3       9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3       9.7       10.3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 на да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30 см). Метание теннисного мяча с 4 – 5 шагов разбега на дальность – на результа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     20м     17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м      13м    10м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 и прыгуче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Прыжки в длину с места – на результат. П/и 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«4»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   150    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«4»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   135      11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ыжки на расстояние 60 – 110 см в полосу приземления шириной 30 см; Прыжки в длину с 5 – 7 шагов разбега (согнув ноги). Гладкий бег по стадиону 6 минут – на результа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0  850    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 700      6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Специальные беговые упражнения. СУ. Медленный бег с изменением направления по сигналу. Прыжки в длину с разбега – на результат. П/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ыжок в длину с разбе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     230    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5»     «4»     «3»   230    190       150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ый бе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Многоскоки.  Смешанное передвижение (бег в черодовании с ходьбой) до 2000метров. П/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 без учета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  П/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5 мину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й бе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 Бег до 8 минут по стадиону. История отечественного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 Специальные беговые упражнения. Бег в равномерном темпе до 10  минут по слабо-пересеченной местност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я, повороты, остан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баскетболу. СУ. ОРУ с мячом. Специальные беговые упражнения. Стойка игрока; перемещение в стойке приставными шагами в сторону, вперед, назад;  остановка в два шага во время бега (без мяча и с ведением мяча);  повороты без мяча и с мячом. 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мбинации из освоенных элементов техники передвижений (перемещения в стойке, остановка, повор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- 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упражнений в движении. СУ. Специальные беговые упражнения. Комбинация из освоенных элементов техники передвижений (премещения  в стойке, остановка, поворот, ускорение). Ловля и передача мяча двумя руками от груди в парах; а) на месте; б) в движении. Прыжки вверх из приседа: 10 раз – мальчики, 8 раз – девочки. П/и «Мяч – ловц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– 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 правой и левой рукой; а) на месте; б) шагом и бегом по прямой; в) с изменением направления движения и скорости.  Подвижная игра «Гонка мячей по кругу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 -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мячом.  СУ. Варианты ловли и передачи мяча. Варианты ведения мяча без сопротивления защитника. Броски мяча двумя руками от груди с места;  броски одной и двумя руками в движении а) после ведения; б) после ловли.  Подвижная игра «Борьба за мяч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в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ячом.  СУ. Специальные беговые упражнения. Ведения мяча. Сочетание приемов: ловля мяча на месте – передача – ловля в движении – бросок в щит. П/И « Овладей мячом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ндиционных и координационн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СУ.  Бег с ускорениями «сериями» на 20, 30, 60м. Прыжки через скакалку на одной и двух ногах. Учебная иг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ладеть мячом  в игре баскетбо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. Основы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ый инструктаж по ТБ, инструктаж по гимнастике. Значение гимнастических упражнений для сохранения правильной осанки. СУ. Специальные беговые упражнения. Упражнения на гибкость. Упражнения с внешним сопротивлением –  с гантелям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95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- 3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, СУ. Специальные беговые упражнения. Кувырок вперед и назад; кувырок назад и перекатом в стойку на лопатках; «мост» из положения лежа, перекаты.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1,5 кг. П/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 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висе и упо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комплекс с гимнастическими палками.  СУ. Упражнения в висах и упорах: простые висы- вис согнув ноги, с движениями ног в различных направлениях (размахивание); с подниманием прямых (согнутых) ног до прямого угла.. Девочки –  упражнения на низкой перекладине: смешанные висы; подтягивание из виса лежа. Смешанные упоры на гимнастическом бревне, скамейке, у гимнастической стенки. П/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техники выполнения упражн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 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Подтягивание: юноши  - на высокой перекладине, девушки – на низкой перекладине – на результат. П/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техники выполнения упражн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         3        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        11       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-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 Эстафеты.  Упражнения на гибк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 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, СУ. Специальные беговые упражнения. Опорный прыжок – козел (конь) – высота 80 (90см) – вскок в упор присев и соскок взмахом рук; Сгибание и разгибание рук в упоре: мальчики от пола, ноги на гимнастической скамейке; девочки с опорой руками на гимнастическую скамейку. П/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. Дозировка         индивиду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 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я на равновес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, СУ.. Специальные беговые упражнения. На бревне высотой 80 см хощьба на носках, выпадами, с грузом на голове, с опусканием на одно колено, повороты на 90˚ стоя на носках. Ходьба по наклонной гимнастической скамейке. П/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 4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и перелез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, СУ..Специальные беговые упражнения. Медленный бег до 3 минут. Лазание по наклонной гимнастической скамейке подтягиванием. Лазание по гимнастической стенке с выполнением задания и в различных  И. П. Полоса препятствий с включением лазанья, перелезания, переползания. П/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в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, СУ..Специальные беговые упражнения. Упражнения с набивными мячами. Упражнения на пресс. Медленный бег до 4 минут Учебная игра «Пионербол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, СУ..Специальные беговые упражнения. Эстафеты. Учебная игра: «Пионербо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 Длительный 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препят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 Бег с преодолением горизонтальных и вертикальных препятствий наступанием, перешагиванием и прыжком в шаге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 Специальные беговые упражнения. Многоскоки.  Смешанное передвижение (бег в черодовании с ходьбой) до 2000метров. П/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техники б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5 мину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 Специальные беговые упражнения. Бег в равномерном темпе до 10  минут по слабо-пересеченной местност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ой выносл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пециальные беговые упражнения. Преодоление полосы препятствий с использованием бега, ходьбы, прыжков, лазанием и перелезанием. Бег 1000 метров без учета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 мет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й бе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 Гладкий бег по стадиону 6 минут – на результат. История отечественного спор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ировать технику гладкого бега по стадион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 850     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 700      6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арский бе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скоростных способностей. Стартовый раз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ОРУ. СУ. Специальные беговые упражнения. Бег с ускорением (20 – 30 м) – 2 -3 раза в чередовании со спокойным бегом. Старты из различных И. П. до 60 метров.  Максимально быстрый бег на месте (сериями по 10– 15 с.).  П/ игра – «Перемена мес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мп б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У в движении. СУ. Специальные беговые упражнения. Высокий старт с пробеганием отрезков от 10 – до 15 метров с изменением скорости. Бег со старта в гору 2 -3 х  до 20  метров. П/игра «Пустое мест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ысокого ст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 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Бег с ускорением 2 серии по 20 – 30 метров. Бег до 60 метров.  Эстафеты, встречная эстафета – расстояние от 40 – 60 метров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СУ. Специальные беговые упражнения. Скоростной бег.до 40 метров. Бег 30  метров – на результат. П/игра: «Премена м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 «4»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        5,7       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«4»     «3» 5,3      6.0        7.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У. Специальные беговые упражнения. Бег от 200 до 800 м.  П/игра «При повторении – бег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зические кондиции (скоростную выносливость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теннисным мячом комплекс. СУ.  Специальные беговые упражнения. Разнообразные прыжки и многоскоки.  Броски и ловля набивных мячей: 2 кг. в парах, правой, левой, обеими руками из различных И. П. Броски в стену (щит) большого и малого мячей одной и обеими руками на дальность отскока с расстояния 3 – 6 м из различных И. П. с места и после разбега. Метание в горизонтальную и вертикальную цель (1,5 х 1,5 м) с расстояния 5 – 6 метров.  П/и «Делац наоб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- 4 поп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- 3 поп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- 1 попадани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оординационных способност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для рук и плечевого пояса в ходьбе. СУ.  Специальные беговые упражнения. Челночный бег – на результат.  Метание теннисного мяча с места, из положения стоя боком в направлении метания, на точность, дальность, заданное расстоя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финальное усил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8       9,3       9,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вочки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      «4»  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3        9,7       10,3                                   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 на да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30 см). Метание теннисного мяча с 4 – 5 шагов разбега на дальность – на результа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монстрировать технику в це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     20м     17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  «4»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м      13м    10м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 и прыгуче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Прыжки в длину с места – на результат. П/и 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емонстрировать технику прыжка в длину с ме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«4»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   150    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    «4»      «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   135      115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в движении. Специальные беговые упражнения. Прыжки на расстояние 60 – 110 см в полосу приземления шириной 30 см; Прыжки в длину с 5 – 7 шагов разбега (согнув ноги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13:00Z</dcterms:created>
  <dc:creator>Ирина</dc:creator>
  <dc:description/>
  <cp:keywords/>
  <dc:language>en-US</dc:language>
  <cp:lastModifiedBy>Алимасова Анастасия</cp:lastModifiedBy>
  <cp:lastPrinted>2009-09-12T22:41:00Z</cp:lastPrinted>
  <dcterms:modified xsi:type="dcterms:W3CDTF">2019-01-29T01:27:00Z</dcterms:modified>
  <cp:revision>3</cp:revision>
  <dc:subject/>
  <dc:title>Календарно – тематическое планирование по физической культуре для учащихся 3 классов – 2 часа в неделю</dc:title>
</cp:coreProperties>
</file>