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бюджетное дошкольное  образовательное учреждение</w:t>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ский сад № 1 г.Вязьмы Смоленской области</w:t>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ТВЕРЖДАЮ</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ведующий  МБДОУ д/ с №1</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Л.Г.Мирошниченко</w:t>
      </w:r>
    </w:p>
    <w:p>
      <w:pPr>
        <w:pStyle w:val="Normal"/>
        <w:shd w:fill="FFFFFF" w:val="clear"/>
        <w:spacing w:lineRule="atLeast" w:line="294"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5.10.2019</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Конспект</w:t>
      </w:r>
    </w:p>
    <w:p>
      <w:pPr>
        <w:pStyle w:val="Normal"/>
        <w:shd w:fill="FFFFFF" w:val="clear"/>
        <w:spacing w:lineRule="atLeast" w:line="294" w:before="0" w:after="0"/>
        <w:jc w:val="center"/>
        <w:rPr/>
      </w:pPr>
      <w:r>
        <w:rPr>
          <w:rFonts w:eastAsia="Times New Roman" w:cs="Times New Roman" w:ascii="Times New Roman" w:hAnsi="Times New Roman"/>
          <w:b/>
          <w:color w:val="000000"/>
          <w:sz w:val="32"/>
          <w:szCs w:val="32"/>
          <w:lang w:eastAsia="ru-RU"/>
        </w:rPr>
        <w:t>Квест –игры  по профилактике</w:t>
      </w:r>
    </w:p>
    <w:p>
      <w:pPr>
        <w:pStyle w:val="Normal"/>
        <w:shd w:fill="FFFFFF" w:val="clear"/>
        <w:spacing w:lineRule="atLeast" w:line="294"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безопасности дорожного движения  </w:t>
      </w:r>
    </w:p>
    <w:p>
      <w:pPr>
        <w:pStyle w:val="Normal"/>
        <w:shd w:fill="FFFFFF" w:val="clear"/>
        <w:spacing w:lineRule="atLeast" w:line="294"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Тропа безопасности»</w:t>
      </w:r>
    </w:p>
    <w:p>
      <w:pPr>
        <w:pStyle w:val="Normal"/>
        <w:shd w:fill="FFFFFF" w:val="clear"/>
        <w:spacing w:lineRule="atLeast" w:line="294"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вместно с родителями, подготовительная группа)</w:t>
        <w:br/>
      </w:r>
    </w:p>
    <w:p>
      <w:pPr>
        <w:pStyle w:val="Normal"/>
        <w:shd w:fill="FFFFFF" w:val="clear"/>
        <w:spacing w:lineRule="atLeast" w:line="294"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еонова Елена Александровна, воспитатель высшей категории</w:t>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9</w:t>
      </w:r>
    </w:p>
    <w:p>
      <w:pPr>
        <w:pStyle w:val="Normal"/>
        <w:shd w:fill="FFFFFF" w:val="clear"/>
        <w:spacing w:lineRule="atLeast" w:line="294"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пропаганда основ безопасного поведения на дороге, изучение дорожных правил через игру. Создание радостного, весёлого настроения у детей.</w:t>
        <w:br/>
      </w:r>
      <w:r>
        <w:rPr>
          <w:rFonts w:eastAsia="Times New Roman" w:cs="Times New Roman" w:ascii="Times New Roman" w:hAnsi="Times New Roman"/>
          <w:b/>
          <w:color w:val="000000"/>
          <w:sz w:val="28"/>
          <w:szCs w:val="28"/>
          <w:lang w:eastAsia="ru-RU"/>
        </w:rPr>
        <w:t>Задачи: </w:t>
        <w:br/>
      </w:r>
      <w:r>
        <w:rPr>
          <w:rFonts w:eastAsia="Times New Roman" w:cs="Times New Roman" w:ascii="Times New Roman" w:hAnsi="Times New Roman"/>
          <w:color w:val="000000"/>
          <w:sz w:val="28"/>
          <w:szCs w:val="28"/>
          <w:lang w:eastAsia="ru-RU"/>
        </w:rPr>
        <w:t>1.Закреплять представление детей о светофоре и его сигналах, повторить дорожные знаки (предупреждающие, запрещающие)..</w:t>
        <w:br/>
        <w:t>Развивать коммуникативные качества, владение эмоциями, быстроту реакций.</w:t>
        <w:br/>
        <w:t>2.Формировать у детей умение самостоятельно принимать решения.</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оспитывать безопасное поведение детей на дороге.</w:t>
        <w:br/>
      </w:r>
      <w:r>
        <w:rPr>
          <w:rFonts w:eastAsia="Times New Roman" w:cs="Times New Roman" w:ascii="Times New Roman" w:hAnsi="Times New Roman"/>
          <w:b/>
          <w:color w:val="000000"/>
          <w:sz w:val="28"/>
          <w:szCs w:val="28"/>
          <w:lang w:eastAsia="ru-RU"/>
        </w:rPr>
        <w:t>Материалы:</w:t>
      </w:r>
      <w:r>
        <w:rPr>
          <w:rFonts w:eastAsia="Times New Roman" w:cs="Times New Roman" w:ascii="Times New Roman" w:hAnsi="Times New Roman"/>
          <w:color w:val="000000"/>
          <w:sz w:val="28"/>
          <w:szCs w:val="28"/>
          <w:lang w:eastAsia="ru-RU"/>
        </w:rPr>
        <w:t xml:space="preserve"> жетоны, светофор, дорожные знаки, полоски картона белого и чёрного цвета, руль, жезл регулировщика, кружки красного, зелёного, жёлтого цвет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ются: две  команды  по 8человек, капитаны команд; придумать название команды. Игра проводится на территории ДОУ. Игра заключается в «путешествии по станциям» и выполнении определенных заданий, за правильность ответов каждая команда получает определенный жетон (миниатюрное изображение дорожного знака). Жетоны получает каждая команда на всех станциях, результаты подводятся по количеству жетонов, которые предъявляются членам жюри в финале игры. </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писание игры: </w:t>
        <w:br/>
      </w:r>
      <w:r>
        <w:rPr>
          <w:rFonts w:eastAsia="Times New Roman" w:cs="Times New Roman" w:ascii="Times New Roman" w:hAnsi="Times New Roman"/>
          <w:b/>
          <w:bCs/>
          <w:color w:val="000000"/>
          <w:sz w:val="28"/>
          <w:szCs w:val="28"/>
          <w:lang w:eastAsia="ru-RU"/>
        </w:rPr>
        <w:t>воспитатель </w:t>
      </w:r>
      <w:r>
        <w:rPr>
          <w:rFonts w:eastAsia="Times New Roman" w:cs="Times New Roman" w:ascii="Times New Roman" w:hAnsi="Times New Roman"/>
          <w:color w:val="000000"/>
          <w:sz w:val="28"/>
          <w:szCs w:val="28"/>
          <w:lang w:eastAsia="ru-RU"/>
        </w:rPr>
        <w:t> </w:t>
        <w:br/>
        <w:t>-Здравствуйте, дорогие дети. Я рада приветствовать всех вас на весёлом празднике.</w:t>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с солнца луч смешит и дразнит,</w:t>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м нынче весело с утра,</w:t>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Осень дарит звонкий праздник,</w:t>
      </w:r>
    </w:p>
    <w:p>
      <w:pPr>
        <w:pStyle w:val="Normal"/>
        <w:shd w:fill="FFFFFF" w:val="clear"/>
        <w:spacing w:lineRule="atLeast" w:line="29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главный гость на нём игр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длагаем вам поучаствовать в игре «Тропа безопасности».  Игра заключается в «путешествии по станциям» и выполнении определенных заданий. Послушайте внимательно инструкцию о том, как себя вести во время игры. </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обходимо участвовать в путешествии двумя командами. У команд должен быть девиз, название, выбран командир. За правильность ответов каждая команда получает жетон.</w:t>
        <w:br/>
        <w:t>(Дети выбирают названия и командиров.)</w:t>
      </w:r>
    </w:p>
    <w:p>
      <w:pPr>
        <w:pStyle w:val="Normal"/>
        <w:numPr>
          <w:ilvl w:val="0"/>
          <w:numId w:val="1"/>
        </w:numPr>
        <w:shd w:fill="FFFFFF" w:val="clear"/>
        <w:spacing w:lineRule="atLeast" w:line="294"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анда: «Зебра»( 1 команда)</w:t>
        <w:br/>
        <w:t>Девиз: </w:t>
        <w:br/>
        <w:t>"Зеброй назван переход,</w:t>
        <w:br/>
        <w:t>Чтобы двигаться вперед.</w:t>
        <w:br/>
        <w:t>Все машины пропусти и – </w:t>
        <w:br/>
        <w:t>счастливого пути</w:t>
      </w:r>
    </w:p>
    <w:p>
      <w:pPr>
        <w:pStyle w:val="Normal"/>
        <w:numPr>
          <w:ilvl w:val="0"/>
          <w:numId w:val="1"/>
        </w:numPr>
        <w:shd w:fill="FFFFFF" w:val="clear"/>
        <w:spacing w:lineRule="atLeast" w:line="294"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анда "ЮНГИ" (Юные Государственные Инспекторы)?(2 команда)</w:t>
        <w:br/>
        <w:t>Девиз: </w:t>
        <w:br/>
        <w:t>"Соблюдаем все без исключения</w:t>
        <w:br/>
        <w:t>Правила Дорожного Движения!"</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ашими помощниками в игре будут родители.</w:t>
        <w:br/>
        <w:t>Будьте внимательны! Удачи вам!</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br/>
        <w:t>- Ребята! Скорее сюда! Здесь посылка. На ней адрес: «Для ребят из детского сада «Искорка от сотрудника ГИБДД. Давайте быстрее откроем!</w:t>
        <w:br/>
        <w:t>Вскрывается конверт, но в нем белый лист бумаги. </w:t>
        <w:br/>
        <w:t>«Дорогие ребята!»</w:t>
        <w:br/>
        <w:t>Я сотрудник ГИББД, попал в неприятную ситуацию, у меня пропали очень важные предметы. Без них я не могу работать. Помогите мне найти их! Надеюсь на вашу смекалку!»</w:t>
        <w:br/>
        <w:t>- Ну что, ребята, поможем? С чего начнем? (ответы детей) </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вайте сначала сделаем разминку.</w:t>
        <w:br/>
      </w:r>
      <w:r>
        <w:rPr>
          <w:rFonts w:eastAsia="Times New Roman" w:cs="Times New Roman" w:ascii="Times New Roman" w:hAnsi="Times New Roman"/>
          <w:b/>
          <w:bCs/>
          <w:color w:val="000000"/>
          <w:sz w:val="28"/>
          <w:szCs w:val="28"/>
          <w:lang w:eastAsia="ru-RU"/>
        </w:rPr>
        <w:t>Станция №1</w:t>
      </w:r>
      <w:r>
        <w:rPr>
          <w:rFonts w:eastAsia="Times New Roman" w:cs="Times New Roman" w:ascii="Times New Roman" w:hAnsi="Times New Roman"/>
          <w:color w:val="000000"/>
          <w:sz w:val="28"/>
          <w:szCs w:val="28"/>
          <w:lang w:eastAsia="ru-RU"/>
        </w:rPr>
        <w:t> «Правила дорожного движения в вопросах и ответах»</w:t>
        <w:br/>
        <w:t>Это пока только разминка на внимание.</w:t>
        <w:br/>
        <w:t>Что бы было всё в порядке, поиграем мы в загадки. Если с нами вы согласны, громко крикнете в ответ «Это я, это я, это все мои друзья». Если нет, тогда молчите.</w:t>
        <w:br/>
        <w:t>- Кто из вас идёт вперёд только там, где переход?</w:t>
        <w:br/>
        <w:t>- Кто вблизи проезжей части весело гоняет мячик?</w:t>
        <w:br/>
        <w:t>- Кто из вас в вагоне тесном уступает старшим место?</w:t>
        <w:br/>
        <w:t>-Чтоб проветрится в автобусе немножко, кто высовывает и голову, и туловище в окошко?</w:t>
        <w:br/>
        <w:t>- Знает кто, что красный свет, это значит, хода нет.</w:t>
        <w:br/>
        <w:t>- Знает кто, что свет зелёный - означает, по дороге каждый смело пусть шагает.</w:t>
        <w:br/>
        <w:t>- Кто бежит вперёд так скоро, что не видит светофора.</w:t>
        <w:br/>
        <w:t>- Кто ГИБДД помогает, за порядком наблюдает.</w:t>
        <w:br/>
      </w: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tLeast" w:line="294" w:before="0" w:after="0"/>
        <w:rPr/>
      </w:pPr>
      <w:r>
        <w:rPr>
          <w:rFonts w:eastAsia="Times New Roman" w:cs="Times New Roman" w:ascii="Times New Roman" w:hAnsi="Times New Roman"/>
          <w:b/>
          <w:bCs/>
          <w:color w:val="000000"/>
          <w:sz w:val="28"/>
          <w:szCs w:val="28"/>
          <w:lang w:eastAsia="ru-RU"/>
        </w:rPr>
        <w:t>Станция №2</w:t>
      </w:r>
      <w:r>
        <w:rPr>
          <w:rFonts w:eastAsia="Times New Roman" w:cs="Times New Roman" w:ascii="Times New Roman" w:hAnsi="Times New Roman"/>
          <w:sz w:val="28"/>
          <w:szCs w:val="28"/>
          <w:lang w:eastAsia="ru-RU"/>
        </w:rPr>
        <w:t>«Четвёртый – лишний» Из первых букв лишних слов составить слово-подсказку. Нам в этом помогут наши уважаемые родители.</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втобус, грузовик, велосипед, свёкл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едро, мальчик, девочка, бабушк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ицейский, пожарный, продавец, енот.</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актор, волк, лиса, заяц.</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лако, стакан, тарелка, ложк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омашка, одуванчик, флаг, роз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бака, кошка, очки, корова.</w:t>
      </w:r>
    </w:p>
    <w:p>
      <w:pPr>
        <w:pStyle w:val="Normal"/>
        <w:shd w:fill="FFFFFF" w:val="clear"/>
        <w:spacing w:lineRule="atLeast" w:line="294" w:before="0" w:after="0"/>
        <w:rPr/>
      </w:pPr>
      <w:r>
        <w:rPr>
          <w:rFonts w:eastAsia="Times New Roman" w:cs="Times New Roman" w:ascii="Times New Roman" w:hAnsi="Times New Roman"/>
          <w:sz w:val="28"/>
          <w:szCs w:val="28"/>
          <w:lang w:eastAsia="ru-RU"/>
        </w:rPr>
        <w:t>8. Вода, рука, лёд, пар. (Из первых букв лишних слов составляется слово: светофор. СВЕТОФОР.</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Станция №3 «Красный, жёлтый, зелёный»</w:t>
      </w:r>
      <w:r>
        <w:rPr>
          <w:rFonts w:eastAsia="Times New Roman" w:cs="Times New Roman" w:ascii="Times New Roman" w:hAnsi="Times New Roman"/>
          <w:color w:val="000000"/>
          <w:sz w:val="28"/>
          <w:szCs w:val="28"/>
          <w:lang w:eastAsia="ru-RU"/>
        </w:rPr>
        <w:br/>
        <w:t>- Проверим, не рассеялось ли ваше внимание. </w:t>
        <w:br/>
        <w:t>Игра «Три огонька у светофора». </w:t>
        <w:br/>
        <w:t>Условия игры: ведущий показывает зелёный кружок –шагаете на месте; красный – замерли; жёлтый – хлопаете в ладоши.</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Станция №4 «Белое и чёрное».</w:t>
      </w:r>
      <w:r>
        <w:rPr>
          <w:rFonts w:eastAsia="Times New Roman" w:cs="Times New Roman" w:ascii="Times New Roman" w:hAnsi="Times New Roman"/>
          <w:color w:val="000000"/>
          <w:sz w:val="28"/>
          <w:szCs w:val="28"/>
          <w:lang w:eastAsia="ru-RU"/>
        </w:rPr>
        <w:br/>
        <w:t>- Чтобы двигаться вперед, срочно нужен переход. Командам нужно выложить пешеходный переход из чёрных и белых полосок картона.</w:t>
        <w:br/>
      </w: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Станция №5 «Путаница»</w:t>
      </w:r>
      <w:r>
        <w:rPr>
          <w:rFonts w:eastAsia="Times New Roman" w:cs="Times New Roman" w:ascii="Times New Roman" w:hAnsi="Times New Roman"/>
          <w:color w:val="000000"/>
          <w:sz w:val="28"/>
          <w:szCs w:val="28"/>
          <w:lang w:eastAsia="ru-RU"/>
        </w:rPr>
        <w:br/>
        <w:t>Каждая команда должна найти и собрать знаки определённого значения. Команда зебра ищет предупреждающие знаки, команда юнги запрещающие.</w:t>
        <w:br/>
      </w: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Станция №6 «Викторин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ина «Знатоки правил дорожного движения». Вопросы «Запрещается – разреш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Кататься на велосипеде без шлема /запрещ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ататься на велосипеде во дворе /разреш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ататься на велосипеда по проезжей части /запрещ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ести велосипед за руль по пешеходному переходу /разреш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Ездить, не держась за руль /запрещ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Переходя дорогу посмотреть сначала налево, затем направо /разреш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Катать на багажнике друга /запрещ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Ехать на велосипеде и петь песню /запрещ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Переходить проезжую часть на красный сигнал светофора /запрещает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Эти правила надо знать, Все их строго соблюдать.</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Разминка» для родителей. (По 3 вопроса каждой команде)</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просы команде «Зебр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Нет движения, опасно, огонек зажегс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вет (красный</w:t>
      </w:r>
      <w:r>
        <w:rPr>
          <w:rFonts w:eastAsia="Times New Roman" w:cs="Times New Roman" w:ascii="Times New Roman" w:hAnsi="Times New Roman"/>
          <w:b/>
          <w:bCs/>
          <w:color w:val="000000"/>
          <w:sz w:val="28"/>
          <w:szCs w:val="28"/>
          <w:lang w:eastAsia="ru-RU"/>
        </w:rPr>
        <w:t>)</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Что за лошадь, вся в полоску,</w:t>
        <w:br/>
        <w:t>На дороге загорает?</w:t>
        <w:br/>
        <w:t>Люди едут и идут,</w:t>
        <w:br/>
        <w:t>А она – не убегает. (Пешеходный переход)</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Здесь не катится автобус.</w:t>
        <w:br/>
        <w:t>Здесь трамваи не пройдут.</w:t>
        <w:br/>
        <w:t>Здесь, спокойно пешеходы.</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доль по улице идут. (Тротуар)</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опросы команде «Юнги»</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Кто первый выходит из автобуса ребенок или взрослый? (взрослый)</w:t>
      </w:r>
      <w:r>
        <w:rPr>
          <w:rFonts w:eastAsia="Times New Roman" w:cs="Times New Roman" w:ascii="Times New Roman" w:hAnsi="Times New Roman"/>
          <w:b/>
          <w:bCs/>
          <w:color w:val="000000"/>
          <w:sz w:val="28"/>
          <w:szCs w:val="28"/>
          <w:lang w:eastAsia="ru-RU"/>
        </w:rPr>
        <w:br/>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1A1A1A"/>
          <w:sz w:val="28"/>
          <w:szCs w:val="28"/>
          <w:lang w:eastAsia="ru-RU"/>
        </w:rPr>
        <w:t> Наш автобус ехал-ехал,</w:t>
        <w:br/>
        <w:t>И к площадочке подъехал.</w:t>
        <w:br/>
        <w:t>А на ней народ скучает,</w:t>
        <w:br/>
        <w:t>Молча транспорт ожидает. (Остановк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1A1A1A"/>
          <w:sz w:val="28"/>
          <w:szCs w:val="28"/>
          <w:lang w:eastAsia="ru-RU"/>
        </w:rPr>
        <w:t> Он по рельсам идет,</w:t>
        <w:br/>
        <w:t>Пассажиров везет</w:t>
      </w:r>
      <w:r>
        <w:rPr>
          <w:rFonts w:eastAsia="Times New Roman" w:cs="Times New Roman" w:ascii="Times New Roman" w:hAnsi="Times New Roman"/>
          <w:b/>
          <w:bCs/>
          <w:color w:val="1A1A1A"/>
          <w:sz w:val="28"/>
          <w:szCs w:val="28"/>
          <w:lang w:eastAsia="ru-RU"/>
        </w:rPr>
        <w:t>. (</w:t>
      </w:r>
      <w:r>
        <w:rPr>
          <w:rFonts w:eastAsia="Times New Roman" w:cs="Times New Roman" w:ascii="Times New Roman" w:hAnsi="Times New Roman"/>
          <w:color w:val="1A1A1A"/>
          <w:sz w:val="28"/>
          <w:szCs w:val="28"/>
          <w:lang w:eastAsia="ru-RU"/>
        </w:rPr>
        <w:t>Поезд)</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лодцы уважаемые родители, вы отлично справились с заданием.</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бята, мы же еще не нашли важный предмет, который потерял сотрудник ГИБДД. Отгадайте загадку, что это за предмет?</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осатая указк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овно палочка из сказки.(жезл регулировщика)</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андиры команд, найдите его поскорей в домике возле спортивной площадки.</w:t>
        <w:br/>
        <w:t>Вручаются награды, и обнаруживается, какой сюрприз скрывает жезл (сладкий приз).</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и закончились ваши испытания. Подсчитайте заработанные жетоны.</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для ребят и всех гостей музыкальный флешмоб под музыкальную композицию «Колесики». Спасибо всем за внимание.</w:t>
      </w:r>
    </w:p>
    <w:p>
      <w:pPr>
        <w:pStyle w:val="Normal"/>
        <w:shd w:fill="E1E4D5"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6:17:00Z</dcterms:created>
  <dc:creator>User</dc:creator>
  <dc:description/>
  <dc:language>en-US</dc:language>
  <cp:lastModifiedBy>User</cp:lastModifiedBy>
  <dcterms:modified xsi:type="dcterms:W3CDTF">2019-12-02T16:17:00Z</dcterms:modified>
  <cp:revision>2</cp:revision>
  <dc:subject/>
  <dc:title/>
</cp:coreProperties>
</file>