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Calibri"/>
          <w:b/>
          <w:bCs/>
          <w:sz w:val="32"/>
          <w:szCs w:val="32"/>
          <w:lang w:val="en-US"/>
        </w:rPr>
        <w:t xml:space="preserve">                      </w:t>
      </w:r>
      <w:r>
        <w:rPr>
          <w:rFonts w:eastAsia="Calibri" w:cs="Calibri"/>
          <w:b/>
          <w:bCs/>
          <w:sz w:val="32"/>
          <w:szCs w:val="32"/>
        </w:rPr>
        <w:t xml:space="preserve">         </w:t>
      </w:r>
      <w:r>
        <w:rPr>
          <w:rFonts w:eastAsia="Calibri" w:cs="Calibri"/>
          <w:b/>
          <w:bCs/>
          <w:sz w:val="32"/>
          <w:szCs w:val="32"/>
          <w:lang w:val="en-US"/>
        </w:rPr>
        <w:t xml:space="preserve"> </w:t>
      </w:r>
      <w:r>
        <w:rPr>
          <w:rFonts w:cs="Calibri"/>
          <w:b/>
          <w:bCs/>
          <w:sz w:val="32"/>
          <w:szCs w:val="32"/>
        </w:rPr>
        <w:t>Вечер развлечения</w:t>
      </w:r>
      <w:r>
        <w:rPr>
          <w:rFonts w:cs="Calibri"/>
          <w:b/>
          <w:bCs/>
          <w:sz w:val="32"/>
          <w:szCs w:val="32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</w:t>
      </w:r>
      <w:r>
        <w:rPr>
          <w:rFonts w:cs="Calibri"/>
          <w:b/>
          <w:bCs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АСЛЕНИЦ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»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. групп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ить детей к культуре русского народа, знакомить с его обычаями и обряд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Развивать театрально 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фольклорного материала, изготовление атрибу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чиц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на свете Петушо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рки перья разряже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м гребешком украше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 был, и речис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лавное-голосис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его в деревне зн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конечно, уваж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как не уважать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даст просп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- на неб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 - на телег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глоблю он вспорхн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у песню завед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исказка, а сказка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будет вперед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лушай, да гляд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ранним зимним утром, как раз перед восходом солнца, проснулся Петя и стал ждать, пока первые лучи солнца на небе вспыхнут. Горлышко прополоскал, клювом перья расчесал, а Солнышка все нет. Вот и задумался Пет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А что это я каждый день солнышко встречаю, ему песни распеваю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не известно, кто в деревне главнее - Солнышко или я, голосистый Петушок! Если я утром не запою - Солнышко и не засветит. Пусть тогда все поймут, что в деревне главнее меня нет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чица.</w:t>
      </w:r>
      <w:r>
        <w:rPr>
          <w:rFonts w:cs="Times New Roman" w:ascii="Times New Roman" w:hAnsi="Times New Roman"/>
          <w:sz w:val="28"/>
          <w:szCs w:val="28"/>
        </w:rPr>
        <w:t xml:space="preserve"> Так и решил Петя, и уж с оглобли на землю прыгать собрался, как вдруг видит: по дороге бородатый мужик идет. Мужик большой, сильный, но вовсе Пете не знакомый. Пригляделся Петя, а мужик тот из глиняного кувшина что-то на дорогу льет. Снег от этого сразу темнеет и оседает. Хотел Петя на этого мужика закукарекать, да вспомнил, что решил Солнышко не будить. Дождался, пока мужик поближе подойдет, да и спрашивает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Зачем по деревне ходишь, белый снег топчешь? Да еще с глиняного кувшина поливаешь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ле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 усмешкой). </w:t>
      </w:r>
      <w:r>
        <w:rPr>
          <w:rFonts w:cs="Times New Roman" w:ascii="Times New Roman" w:hAnsi="Times New Roman"/>
          <w:sz w:val="28"/>
          <w:szCs w:val="28"/>
        </w:rPr>
        <w:t>А ты кто такой есть, чтобы меня расспрашивать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Я? Я-самый главный в нашей деревне! Голосистый Петушок! Разве не видишь? Если я не спою, даже Солнце не взойдет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ес.</w:t>
      </w:r>
      <w:r>
        <w:rPr>
          <w:rFonts w:cs="Times New Roman" w:ascii="Times New Roman" w:hAnsi="Times New Roman"/>
          <w:sz w:val="28"/>
          <w:szCs w:val="28"/>
        </w:rPr>
        <w:t xml:space="preserve"> Ты что же, никак, себя за главного на земле считаешь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А что, я и есть самый главный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ес.</w:t>
      </w:r>
      <w:r>
        <w:rPr>
          <w:rFonts w:cs="Times New Roman" w:ascii="Times New Roman" w:hAnsi="Times New Roman"/>
          <w:sz w:val="28"/>
          <w:szCs w:val="28"/>
        </w:rPr>
        <w:t xml:space="preserve"> Ну, раз главный, тогда мне придется про себя рассказ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Велес, проще-Вла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ю Зиме приказ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порствовать, не злить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ихонько удалить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 снег поторопи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аслица пол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зря люди говорят: Прольет Велес маслица на дороге-зиме пора уносить ноги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А почему я здесь раньше тебя не видел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ес.</w:t>
      </w:r>
      <w:r>
        <w:rPr>
          <w:rFonts w:cs="Times New Roman" w:ascii="Times New Roman" w:hAnsi="Times New Roman"/>
          <w:sz w:val="28"/>
          <w:szCs w:val="28"/>
        </w:rPr>
        <w:t xml:space="preserve"> Как же ты мог меня раньше видеть, если тебе еще и года нет? А я по этой дороге только раз в год хожу-на Масленицу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Велес, а маслице у тебя свежее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ес.</w:t>
      </w:r>
      <w:r>
        <w:rPr>
          <w:rFonts w:cs="Times New Roman" w:ascii="Times New Roman" w:hAnsi="Times New Roman"/>
          <w:sz w:val="28"/>
          <w:szCs w:val="28"/>
        </w:rPr>
        <w:t xml:space="preserve"> Свежее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А душистое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лес. </w:t>
      </w:r>
      <w:r>
        <w:rPr>
          <w:rFonts w:cs="Times New Roman" w:ascii="Times New Roman" w:hAnsi="Times New Roman"/>
          <w:sz w:val="28"/>
          <w:szCs w:val="28"/>
        </w:rPr>
        <w:t>Душисто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Дай мне попробоват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ес.</w:t>
      </w:r>
      <w:r>
        <w:rPr>
          <w:rFonts w:cs="Times New Roman" w:ascii="Times New Roman" w:hAnsi="Times New Roman"/>
          <w:sz w:val="28"/>
          <w:szCs w:val="28"/>
        </w:rPr>
        <w:t xml:space="preserve"> Зачем тебе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Чтобы голос еще звонче стал. Тогда люди ко мне на поклон ходить будут, просить, чтобы я солнышко разбудил. Будут мне зерно, просо приносить. Богачом стану. А то, гляди, и в цари выберут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ес.</w:t>
      </w:r>
      <w:r>
        <w:rPr>
          <w:rFonts w:cs="Times New Roman" w:ascii="Times New Roman" w:hAnsi="Times New Roman"/>
          <w:sz w:val="28"/>
          <w:szCs w:val="28"/>
        </w:rPr>
        <w:t xml:space="preserve"> Ах, вот ты куда собрался! Ну тогда пей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Ой, а что с моим горлышком стало? Петь совсем не могу. Что же делать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ес.</w:t>
      </w:r>
      <w:r>
        <w:rPr>
          <w:rFonts w:cs="Times New Roman" w:ascii="Times New Roman" w:hAnsi="Times New Roman"/>
          <w:sz w:val="28"/>
          <w:szCs w:val="28"/>
        </w:rPr>
        <w:t xml:space="preserve"> Будешь, Петя, молчать, пока Масленица не пройдет, ровно семь дней. А на досуге подумай: кто ты - и кто Солнышко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чица.</w:t>
      </w:r>
      <w:r>
        <w:rPr>
          <w:rFonts w:cs="Times New Roman" w:ascii="Times New Roman" w:hAnsi="Times New Roman"/>
          <w:sz w:val="28"/>
          <w:szCs w:val="28"/>
        </w:rPr>
        <w:t xml:space="preserve"> Делать нечего, пришлось Петушку терпеть. А время идет. Не стоит, Масленица в окна стучит! А пока мы ее ждем, сейчас дружно в пляс пойде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НЕЦ «Кадриль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ходят два Скоморох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</w:t>
      </w:r>
      <w:r>
        <w:rPr>
          <w:rFonts w:cs="Times New Roman" w:ascii="Times New Roman" w:hAnsi="Times New Roman"/>
          <w:sz w:val="28"/>
          <w:szCs w:val="28"/>
        </w:rPr>
        <w:t>. Здравствуйте, честная публика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.</w:t>
      </w:r>
      <w:r>
        <w:rPr>
          <w:rFonts w:cs="Times New Roman" w:ascii="Times New Roman" w:hAnsi="Times New Roman"/>
          <w:sz w:val="28"/>
          <w:szCs w:val="28"/>
        </w:rPr>
        <w:t xml:space="preserve"> Наше почтение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.</w:t>
      </w:r>
      <w:r>
        <w:rPr>
          <w:rFonts w:cs="Times New Roman" w:ascii="Times New Roman" w:hAnsi="Times New Roman"/>
          <w:sz w:val="28"/>
          <w:szCs w:val="28"/>
        </w:rPr>
        <w:t xml:space="preserve"> Я-Скоморох, парень не плох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.</w:t>
      </w:r>
      <w:r>
        <w:rPr>
          <w:rFonts w:cs="Times New Roman" w:ascii="Times New Roman" w:hAnsi="Times New Roman"/>
          <w:sz w:val="28"/>
          <w:szCs w:val="28"/>
        </w:rPr>
        <w:t xml:space="preserve"> А я-петрушка, колпачок на макушке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.</w:t>
      </w:r>
      <w:r>
        <w:rPr>
          <w:rFonts w:cs="Times New Roman" w:ascii="Times New Roman" w:hAnsi="Times New Roman"/>
          <w:sz w:val="28"/>
          <w:szCs w:val="28"/>
        </w:rPr>
        <w:t xml:space="preserve"> Мы зовем на праздник всех, будет музыка и смех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.</w:t>
      </w:r>
      <w:r>
        <w:rPr>
          <w:rFonts w:cs="Times New Roman" w:ascii="Times New Roman" w:hAnsi="Times New Roman"/>
          <w:sz w:val="28"/>
          <w:szCs w:val="28"/>
        </w:rPr>
        <w:t xml:space="preserve"> А ты постой, Петрушка, а какой у нас сегодня праздник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.</w:t>
      </w:r>
      <w:r>
        <w:rPr>
          <w:rFonts w:cs="Times New Roman" w:ascii="Times New Roman" w:hAnsi="Times New Roman"/>
          <w:sz w:val="28"/>
          <w:szCs w:val="28"/>
        </w:rPr>
        <w:t xml:space="preserve"> А про это публика знае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Маслениц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реб.</w:t>
      </w:r>
      <w:r>
        <w:rPr>
          <w:rFonts w:cs="Times New Roman" w:ascii="Times New Roman" w:hAnsi="Times New Roman"/>
          <w:sz w:val="28"/>
          <w:szCs w:val="28"/>
        </w:rPr>
        <w:t xml:space="preserve"> Масленицу широкую открываем, веселье начинаем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ре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Масленица - кривошей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тречаем тебя хорошеньк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м, маслом, калач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ченым яйцо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леничные припевк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Запрягу я воробья, воробь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люди-туда 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, протянись, протяни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лоду зацепись, зацепись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Запрягу я овечку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еду я на реч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, протянись, протяни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лоду зацепись, зацепись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Пришла млада я на рыноче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ирокую на Маслениц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ла себе я куроч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ую, да гребенастеньку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, протянись, протяни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лоду и за дуб зацепис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нцевальная импровизация «Народная пляска»(«Варенька»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коморох.</w:t>
      </w:r>
      <w:r>
        <w:rPr>
          <w:rFonts w:cs="Times New Roman" w:ascii="Times New Roman" w:hAnsi="Times New Roman"/>
          <w:sz w:val="28"/>
          <w:szCs w:val="28"/>
        </w:rPr>
        <w:t xml:space="preserve"> Едет масленица дорога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гостьюшка годова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ночках расписны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иках вороных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р. н. м. Двое ведущих-ряженые-выносят чучело Маслениц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.</w:t>
      </w:r>
      <w:r>
        <w:rPr>
          <w:rFonts w:cs="Times New Roman" w:ascii="Times New Roman" w:hAnsi="Times New Roman"/>
          <w:sz w:val="28"/>
          <w:szCs w:val="28"/>
        </w:rPr>
        <w:t xml:space="preserve"> Наша Масленица годова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гостьюшка дорога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ешею к нам не приходи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кониках разъезжа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оники были вороны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луги были молодые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.</w:t>
      </w:r>
      <w:r>
        <w:rPr>
          <w:rFonts w:cs="Times New Roman" w:ascii="Times New Roman" w:hAnsi="Times New Roman"/>
          <w:sz w:val="28"/>
          <w:szCs w:val="28"/>
        </w:rPr>
        <w:t xml:space="preserve"> Ах, ребята, ребятушки, сейчас спрос вести буду. Кто ответит, тот приз получит. Ну-ка, подумайте, сколько дней в масленичной неделе? (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отвечают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Встреча, заигрыши, лакомка, разгуляй, зимние посиделки, прощенный ден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ребята. Молодц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ые удальцы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 попляс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й вечер скорот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нец мальчиков «Полюшка-Параня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туш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кареку! Кукареку! Ко – ко - к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лиса недалек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делать? Вот бе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чьте где-нибудь мен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Догонялк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коморо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вам его гоня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адитесь отдыхать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ре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еница, масленица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м тебя маслиц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м, хлебом, яйц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ченым блинцом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ре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Масленицу повстреч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м гору набив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ом гору поливали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ирокий двор зазыва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блиночками заедал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ес.</w:t>
      </w:r>
      <w:r>
        <w:rPr>
          <w:rFonts w:cs="Times New Roman" w:ascii="Times New Roman" w:hAnsi="Times New Roman"/>
          <w:sz w:val="28"/>
          <w:szCs w:val="28"/>
        </w:rPr>
        <w:t xml:space="preserve"> А сегодня, к сожалень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кончилось веселье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ед.</w:t>
      </w:r>
      <w:r>
        <w:rPr>
          <w:rFonts w:cs="Times New Roman" w:ascii="Times New Roman" w:hAnsi="Times New Roman"/>
          <w:sz w:val="28"/>
          <w:szCs w:val="28"/>
        </w:rPr>
        <w:t xml:space="preserve"> Как на Масленой неде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лясали, мы и пе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было нам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чают</w:t>
      </w:r>
      <w:r>
        <w:rPr>
          <w:rFonts w:cs="Times New Roman" w:ascii="Times New Roman" w:hAnsi="Times New Roman"/>
          <w:sz w:val="28"/>
          <w:szCs w:val="28"/>
        </w:rPr>
        <w:t>): «Весело было нам!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вед.</w:t>
      </w:r>
      <w:r>
        <w:rPr>
          <w:rFonts w:cs="Times New Roman" w:ascii="Times New Roman" w:hAnsi="Times New Roman"/>
          <w:sz w:val="28"/>
          <w:szCs w:val="28"/>
        </w:rPr>
        <w:t xml:space="preserve"> Прошла Маслениц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лось гулянь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м на отдыханье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ес.</w:t>
      </w:r>
      <w:r>
        <w:rPr>
          <w:rFonts w:cs="Times New Roman" w:ascii="Times New Roman" w:hAnsi="Times New Roman"/>
          <w:sz w:val="28"/>
          <w:szCs w:val="28"/>
        </w:rPr>
        <w:t xml:space="preserve"> Прощай, прощай, Маслениц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ощай, прощай, широкая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д музыку дети «змейкой» двигаются по залу к выходу. Взрослые уносят чучело Масленицы. На улице, в специально отведенном месте «Масленицу» сжигают, праздник заканчивается чаепитием с блинами детей в групп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9" w:before="0" w:after="160"/>
        <w:rPr>
          <w:rFonts w:ascii="Times New Roman" w:hAnsi="Times New Roman" w:cs="Calibri"/>
          <w:i/>
          <w:i/>
          <w:iCs/>
          <w:sz w:val="28"/>
          <w:szCs w:val="28"/>
        </w:rPr>
      </w:pPr>
      <w:r>
        <w:rPr>
          <w:rFonts w:cs="Calibri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59" w:before="0" w:after="160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00"/>
        <w:rPr>
          <w:rFonts w:cs="Calibri"/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08:00Z</dcterms:created>
  <dc:creator>Пользователь Windows</dc:creator>
  <dc:description/>
  <cp:keywords/>
  <dc:language>en-US</dc:language>
  <cp:lastModifiedBy>Комрьютер</cp:lastModifiedBy>
  <dcterms:modified xsi:type="dcterms:W3CDTF">2019-12-03T15:47:00Z</dcterms:modified>
  <cp:revision>5</cp:revision>
  <dc:subject/>
  <dc:title/>
</cp:coreProperties>
</file>