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56 «Северяноч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56210</wp:posOffset>
            </wp:positionV>
            <wp:extent cx="1137285" cy="150939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Мастер – класс с педагогами ДО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одвижные игры в режиме дошкольник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физической культур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омарева Юлия Дмитриевн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Нижневартовск, апрель 2019г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стер – класс с педагогами ДО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вижные игры в режиме дошкольника».</w:t>
      </w:r>
    </w:p>
    <w:p>
      <w:pPr>
        <w:pStyle w:val="NoSpacing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одвижных игр.</w:t>
      </w:r>
    </w:p>
    <w:p>
      <w:pPr>
        <w:pStyle w:val="NoSpacing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одвижных игр в разных возрастных группах.</w:t>
      </w:r>
    </w:p>
    <w:p>
      <w:pPr>
        <w:pStyle w:val="NoSpacing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актическое проведение игр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я подвижных игр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движная игра с правилами – это сознательная двигательная активная деятельность ребенка, характеризующаяся точным и своевременным выполнением заданий, связанных с обязательным для всех играющих  правилам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ти младшего дошкольного возраста подражают в игре всему, что видят. Однако в подвижных играх малышей прежде всего находит отражение не общение со сверстниками, а отражение жизни взрослых или животных: они с удовольствием летают, как воробушки, взмахивают руками, как бабочки крылышками, и т.д. Стремление к одухотворению неживой природы объясняется желанием ребенка придать изображаемому в игре образу живой характер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м дошкольном возрасте характер игровой деятельности детей меняется. Их начинает интересовать результат подвижной игры, они стремятся выразить свои чувства, желания, осуществить задуманное, творчески отобразить в воображении и поведении накопленный двигательный и социальный опыт. Однако подражательность и имитация продолжают играть важную роль и в старшем дошкольном возраст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о можно выделить несколько типов подвижных игр, по – разному способствующих всестороннему развитию дошкольников и несущих в себе разную социальную направленность. Играм типа «Ловишки» присущ творческий характер, основанный на азарте, двигательном опыте и точном соблюдении правил. Убегая, догоняя, увертываясь, дети максимально мобилизуют свои умственные и физические силы, при этом они самостоятельно выбирают способы, обеспечивающие результативность игровых действий, совершенствующие психофизические качеств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, требующие придумывания движений или мгновенного прекращения действия по игровому сигналу, побуждают детей к индивидуальному коллективному творчеству (придумыванию комбинаций движений, имитации движений транспортных средств, животных). Такие игры являются одновременно упражнением для воли, внимания, мысли, чувства и движ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м с мячом отводится особенно важная роль в работе с детьми. Ребенок, играя, выполняет разнообразные манипуляции с мячом: целится, отбивает, подбрасывает, перебрасывает, соединяет движения с хлопками, различными поворотами и т.д. Эти игры развивают глазомер, двигательные координационные функции, совершенствуют деятельность коры головного мозг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элементами соревнования требуют правильного педагогического руководства ими, предполагающего соблюдение ряда условий: каждый ребенок участвующий в игре, должен хорошо владеть двигательными навыками (лазаньем, бегом, прыжками, метанием и т.д) в которых соревнуются в игре. Этот принцип является основополагающим и в играх – эстафетах. Важно также объективно оценивать деятельность детей при подведении итогов игр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ые игры классифицирую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озрасту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тепени подвижности ребенка в игре: малой подвижности, средней подвижности, большой подвиж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идам движений: игры с бегом, игры с метанием и т. д.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держанию: подвижные игры с правилами, спортивные игр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оворить о содержании игр, то в теории и методике физического воспитания принята следующая классификация игр. К подвижным играм с правилами относятся: сюжетные игры; несюжетные игр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ортивным играм: баскетбол, городки, хоккей, футбол, бадминтон и др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подвижных игр в разных возрастных группах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ах детей старше полутора лет можно заметить признаки подражания взрослым. Учитывая это, воспитатель вовлекает их в игры с помощью игрушек, старается разбудить интерес эмоциональным образным объяснением. В младших группах наиболее часто используются сюжетные игры и простейшие несюжетные игры типа «Ловишки», а также игры – забавы. Малышей привлекает в игре главным образом процесс действия: им интересно бежать, догонять, бросать и т. д. Важно научить их действовать точно по сигналу и подчиняться простым правилам игры. Успешность проведения игры зависит от воспитателя. Он должен заинтересовать детей, образцы движен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младшей группы рекомендуются игры с текстом. При проведении таких игр воспитатель выразительно читает текст, сопровождая его соответствующими движениями. Такие игры воспитывают у детей чувство ритма. Ребята, слушая воспитателя, стараются подражать его движения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етырем годам у детей накапливается двигательный опыт, движения становятся более координированными. Учитывая этот фактор, педагог усложняет условия проведения игры: увеличивает расстояние для бега, метания; подбирает игры, упражняющие в ловкости, смелости, выдержке. В средней группе воспитатель уже распределяет роли среди детей. Ведущая роль поначалу поручается детям, которые могут с ней справиться. Педагог отмечает успехи детей в игре, воспитывает доброжелательность, честность, справедливость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вижных играх детей старшего дошкольного возраста используются более сложные движения. Перед ребятами ставится задача мгновенного реагировать на изменение игровой ситуации, проявлять смелость, сообразительность, выдержку, смекалку, сноровку. По мере навыками ориентировки в пространстве вводятся соревнования по звенья. Выигравшим считается звено, участники которого справятся с заданием быстро и правильно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готовительной к школе группе большинство детей хорошо владеют основными движениями. Воспитатель обращает внимание на качество движений, следит за тем, чтобы они были легкими, красивыми, уверенными. Ребята должны быстро ориентироваться в пространстве, проявлять выдержку, смелость, находчивость, творчески решать двигательные задачи. Необходимо ставить перед ними в играх задачи для самостоятельного решения.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грая и реализуя различные формы активности дети познают окружающий мир, себя, свое тело, свои возможности, изобретают, творят, при этом развиваясь гармонично и цельно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практическое  проведение иг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жные игры: «Мы веселые ребята», «Волк», «Затейники», «Щука в реке», «Лиса в курятнике».</w:t>
      </w:r>
      <w:bookmarkStart w:id="0" w:name="_GoBack"/>
      <w:bookmarkEnd w:id="0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03:00Z</dcterms:created>
  <dc:creator>1</dc:creator>
  <dc:description/>
  <cp:keywords/>
  <dc:language>en-US</dc:language>
  <cp:lastModifiedBy>Comp2</cp:lastModifiedBy>
  <dcterms:modified xsi:type="dcterms:W3CDTF">2019-04-16T04:39:00Z</dcterms:modified>
  <cp:revision>4</cp:revision>
  <dc:subject/>
  <dc:title>План проведения Мастер – класс с педагогами ДОУ </dc:title>
</cp:coreProperties>
</file>