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тский сад № 34 «Звёздочка»</w:t>
      </w:r>
    </w:p>
    <w:p>
      <w:pPr>
        <w:pStyle w:val="12"/>
        <w:keepNext w:val="true"/>
        <w:keepLines/>
        <w:shd w:fill="auto" w:val="clear"/>
        <w:ind w:lef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ind w:left="160" w:hanging="0"/>
        <w:rPr/>
      </w:pPr>
      <w:r>
        <w:rPr/>
      </w:r>
    </w:p>
    <w:p>
      <w:pPr>
        <w:pStyle w:val="12"/>
        <w:keepNext w:val="true"/>
        <w:keepLines/>
        <w:shd w:fill="auto" w:val="clear"/>
        <w:ind w:left="160" w:hanging="0"/>
        <w:rPr/>
      </w:pPr>
      <w:r>
        <w:rPr/>
      </w:r>
    </w:p>
    <w:p>
      <w:pPr>
        <w:pStyle w:val="12"/>
        <w:keepNext w:val="true"/>
        <w:keepLines/>
        <w:shd w:fill="auto" w:val="clear"/>
        <w:ind w:left="160" w:hanging="0"/>
        <w:rPr/>
      </w:pPr>
      <w:r>
        <w:rPr/>
      </w:r>
    </w:p>
    <w:p>
      <w:pPr>
        <w:pStyle w:val="12"/>
        <w:keepNext w:val="true"/>
        <w:keepLines/>
        <w:shd w:fill="auto" w:val="clear"/>
        <w:ind w:left="160" w:hanging="0"/>
        <w:rPr/>
      </w:pPr>
      <w:r>
        <w:rPr/>
      </w:r>
    </w:p>
    <w:p>
      <w:pPr>
        <w:pStyle w:val="12"/>
        <w:keepNext w:val="true"/>
        <w:keepLines/>
        <w:shd w:fill="auto" w:val="clear"/>
        <w:ind w:lef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роведению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поделок из природного материала и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лению осенних букетов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с детьми подготовительной к школе группе.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Людмила Валерьевна Кузнецова, воспитатель подготовительной к школе группы № 8 «Весёлые ребята»</w:t>
      </w:r>
    </w:p>
    <w:p>
      <w:pPr>
        <w:pStyle w:val="TextBody"/>
        <w:shd w:fill="auto" w:val="clear"/>
        <w:spacing w:before="0" w:after="240"/>
        <w:ind w:left="20"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240"/>
        <w:ind w:left="20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jc w:val="center"/>
        <w:rPr/>
      </w:pPr>
      <w:r>
        <w:rPr/>
      </w:r>
    </w:p>
    <w:p>
      <w:pPr>
        <w:pStyle w:val="TextBody"/>
        <w:shd w:fill="auto" w:val="clear"/>
        <w:spacing w:before="0" w:after="240"/>
        <w:ind w:left="20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пухов  2019 </w:t>
      </w:r>
    </w:p>
    <w:p>
      <w:pPr>
        <w:pStyle w:val="TextBody"/>
        <w:shd w:fill="auto" w:val="clear"/>
        <w:spacing w:before="0" w:after="240"/>
        <w:ind w:left="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left="20" w:right="260" w:hanging="0"/>
        <w:rPr>
          <w:sz w:val="24"/>
          <w:szCs w:val="24"/>
        </w:rPr>
      </w:pPr>
      <w:r>
        <w:rPr>
          <w:sz w:val="24"/>
          <w:szCs w:val="24"/>
        </w:rPr>
        <w:t>Работа по организации и проведению конкурса поделок из природного материала и составлению букетов проходит в IV этап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1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Сбор природного материал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0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Изготовление подело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Проведение занятия по составлению букет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5" w:leader="none"/>
        </w:tabs>
        <w:spacing w:before="0" w:after="275"/>
        <w:ind w:left="760" w:hanging="0"/>
        <w:rPr>
          <w:sz w:val="24"/>
          <w:szCs w:val="24"/>
        </w:rPr>
      </w:pPr>
      <w:r>
        <w:rPr>
          <w:sz w:val="24"/>
          <w:szCs w:val="24"/>
        </w:rPr>
        <w:t>Организация выставки детских работ.</w:t>
      </w:r>
    </w:p>
    <w:p>
      <w:pPr>
        <w:pStyle w:val="TextBody"/>
        <w:shd w:fill="auto" w:val="clear"/>
        <w:spacing w:before="0" w:after="240"/>
        <w:ind w:right="260" w:hanging="0"/>
        <w:rPr>
          <w:sz w:val="24"/>
          <w:szCs w:val="24"/>
        </w:rPr>
      </w:pPr>
      <w:r>
        <w:rPr>
          <w:sz w:val="24"/>
          <w:szCs w:val="24"/>
        </w:rPr>
        <w:t>Наиболее подходящее время для проведения данного мероприятия - это первая половина осени.</w:t>
      </w:r>
    </w:p>
    <w:p>
      <w:pPr>
        <w:pStyle w:val="12"/>
        <w:keepNext w:val="true"/>
        <w:keepLines/>
        <w:shd w:fill="auto" w:val="clear"/>
        <w:spacing w:lineRule="exact" w:line="230" w:before="0" w:after="208"/>
        <w:ind w:left="3320" w:hanging="0"/>
        <w:jc w:val="left"/>
        <w:rPr/>
      </w:pPr>
      <w:bookmarkStart w:id="2" w:name="bookmark1"/>
      <w:r>
        <w:rPr>
          <w:sz w:val="24"/>
          <w:szCs w:val="24"/>
        </w:rPr>
        <w:t>1. Сбор природного материала</w:t>
      </w:r>
      <w:bookmarkEnd w:id="2"/>
    </w:p>
    <w:p>
      <w:pPr>
        <w:pStyle w:val="TextBody"/>
        <w:shd w:fill="auto" w:val="clear"/>
        <w:spacing w:before="0" w:after="0"/>
        <w:ind w:left="20" w:right="26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а с природным материалом заключает в себе большие возможности сближения ребенка с родной природой - это очень увлекательное и приятное занятие. Встречи с природой расширяют представления детей об окружающем мире, учат их внимательно вглядываться в различные природные формы, развивают наблюдательность, помогают изучить и освоить новый вид деятельности. Дети никогда не проходят мимо интересного. Они приносят домой желуди, шишки, ветки и цветы, листья, красивые камушки, ракушки. Исследуя собранный материал, они запоминают свойства каждого вида: форму, цвет, фактуру, учатся  наблюдать, сравнивать.</w:t>
      </w:r>
    </w:p>
    <w:p>
      <w:pPr>
        <w:pStyle w:val="TextBody"/>
        <w:shd w:fill="auto" w:val="clear"/>
        <w:spacing w:before="0" w:after="0"/>
        <w:ind w:left="20" w:right="26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родные материалы по происхождению делятся на три групп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0" w:leader="none"/>
        </w:tabs>
        <w:spacing w:lineRule="exact" w:line="283" w:before="0" w:after="0"/>
        <w:ind w:left="760"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растительного происхождения (листья, цветы и плоды, ветки, корни, кора и т.д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0" w:leader="none"/>
        </w:tabs>
        <w:spacing w:lineRule="exact" w:line="283" w:before="0" w:after="0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животного происхождения (яичная скорлупа, кожа, мех, перья, пух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35" w:leader="none"/>
        </w:tabs>
        <w:spacing w:lineRule="exact" w:line="278" w:before="0" w:after="0"/>
        <w:ind w:left="20" w:right="260" w:firstLine="38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минерального происхождения (камни, песок, глина, ракушки).</w:t>
      </w:r>
    </w:p>
    <w:p>
      <w:pPr>
        <w:pStyle w:val="TextBody"/>
        <w:shd w:fill="auto" w:val="clear"/>
        <w:tabs>
          <w:tab w:val="clear" w:pos="720"/>
          <w:tab w:val="left" w:pos="735" w:leader="none"/>
        </w:tabs>
        <w:spacing w:lineRule="exact" w:line="278" w:before="0" w:after="0"/>
        <w:ind w:right="26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териал собирают на территории детского учреждения, а так же организуются прогулки в парк, поле, водое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0" w:leader="none"/>
        </w:tabs>
        <w:spacing w:lineRule="exact" w:line="278" w:before="0" w:after="0"/>
        <w:ind w:left="760"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ирать природные материалы надо, когда они созрели, т.к. некоторые из них, будучи сорваны недозревшими, при высыхании теряют свою привлекательност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0" w:leader="none"/>
        </w:tabs>
        <w:spacing w:lineRule="exact" w:line="230" w:before="0" w:after="0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  <w:t>Лучшее время для сбора материала - лето и осен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60" w:leader="none"/>
        </w:tabs>
        <w:spacing w:before="0" w:after="0"/>
        <w:ind w:left="760" w:right="260" w:hanging="0"/>
        <w:jc w:val="both"/>
        <w:rPr>
          <w:rStyle w:val="Style16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ри сборе природного материала необходимо напоминать детям, что нельзя обламывать ветки, если даже на них красивый лиственный букет, не вырывать цветы и травы с корнем, т.к. этим можно погубить растение.</w:t>
      </w:r>
    </w:p>
    <w:p>
      <w:pPr>
        <w:pStyle w:val="TextBody"/>
        <w:shd w:fill="auto" w:val="clear"/>
        <w:tabs>
          <w:tab w:val="clear" w:pos="720"/>
          <w:tab w:val="left" w:pos="760" w:leader="none"/>
        </w:tabs>
        <w:spacing w:before="0" w:after="0"/>
        <w:ind w:right="260" w:hanging="0"/>
        <w:jc w:val="both"/>
        <w:rPr>
          <w:sz w:val="24"/>
          <w:szCs w:val="24"/>
        </w:rPr>
      </w:pPr>
      <w:r>
        <w:rPr>
          <w:rStyle w:val="Style16"/>
          <w:rFonts w:eastAsia="Times New Roman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Природа живая, не делайте ей больно!</w:t>
      </w:r>
    </w:p>
    <w:p>
      <w:pPr>
        <w:pStyle w:val="TextBody"/>
        <w:shd w:fill="auto" w:val="clear"/>
        <w:spacing w:before="0" w:after="0"/>
        <w:ind w:left="20" w:right="26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 сбора природного материала его необходимо подготовить к дальнейшему использова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5" w:leader="none"/>
        </w:tabs>
        <w:spacing w:before="0" w:after="0"/>
        <w:ind w:left="760" w:right="900" w:hanging="0"/>
        <w:jc w:val="both"/>
        <w:rPr/>
      </w:pPr>
      <w:r>
        <w:rPr>
          <w:sz w:val="24"/>
          <w:szCs w:val="24"/>
        </w:rPr>
        <w:t>Собранные листья можно прогладить горячим утюгом, предварительно положив их между бумажными листами, затем переложить плотной бумагой или тонким картоном и придавить сверху грузом. При длительном хранении бумагу или картон, находящийся между листьями, время от времени следует менять. Иногда могут пригодиться листья, высохшие в естественных условиях. Они принимают причудливую форму и применяются обычно в объемных изделиях и игрушка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5" w:leader="none"/>
        </w:tabs>
        <w:spacing w:before="0" w:after="0"/>
        <w:ind w:left="760" w:right="260" w:hanging="0"/>
        <w:jc w:val="both"/>
        <w:rPr/>
      </w:pPr>
      <w:r>
        <w:rPr>
          <w:sz w:val="24"/>
          <w:szCs w:val="24"/>
        </w:rPr>
        <w:t>Семена деревьев - клена, ясеня - имеют красивую внешнюю форму, что позволяет использовать их для создания оригинальных работ. Сбор семян производят, когда они еще не совсем высохли - засохшие семена скручиваются, обесцвечиваются, теряют форму.  Собранные семена освобождают  от веточек и оставляют крылатку в паре. Раскладывают их между газетами, сверху кладут небольшой груз и оставляют до полного высыхания. Через 2-3 дня семена высохнут. Срок хранения сухих семян не ограничен.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740" w:right="2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уди и каштаны наиболее часто используют для создания различных персонажей, а также при выполнении украшений. Собирать нужно не только сами желуди и каштаны, но и чашечки-плюски, в которых растут желуди, и зеленую колючую оболочку каштанов. Хранить желуди и каштаны надо в сухом, не очень теплом помещении, лучше рассыпанными тонким слоем. Необходимо помнить, что желуди и каштаны, высыхая, становятся очень твердыми, с хрупкой и ломкой кожурой. Чтобы это исправить, надо перед работой сухие каштаны и желуди залить холодной водой и оставить на сутки. Затем положить в прохладное место еще на сутки, в течение которых кожура станет мягкой эластичной. 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740" w:right="260" w:hanging="360"/>
        <w:jc w:val="both"/>
        <w:rPr/>
      </w:pPr>
      <w:r>
        <w:rPr>
          <w:sz w:val="24"/>
          <w:szCs w:val="24"/>
        </w:rPr>
        <w:t>Шишки - прекрасный материал для объемных игрушек. Шишки разнообразны по форме, величине и виду. Наиболее распространенные из них - еловые и сосновые. Для изделий лучше использовать нераскрывшиеся шишки, т.к. с ними легче работать. Собирать их (особенно сосновые) желательно на влажной почве, чтобы они медленнее высыхали и дольше сохраняли форму. После сбора их нужно отсортировать по виду, форме, величине и разложить в отдельные коробки. Работу по сортировке шишек можно предложить выполнить детям.  Раскрывшуюся шишку можно «закрыть». Для этого ее нужно оставить в воде, и постепенно чешуйки на ней плотно прижмутся одна к другой.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740" w:right="2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игрушек и отделочных деталей изделий (усиков бабочки, рук, ног, шеи и т.д.) часто используют хвойные иголочки, ветки сосны, ели и сирени. Иголки можно собирать в любое время года. В работе лучше использовать зеленую хвою. При сборе веток необходимо напоминать детям о том, что деревья нужно беречь и собирать веточки сухие, но не пересохшие.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740" w:righ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ым материалом являются древесные грибы. Эти грибы легко обрабатываются ножом, просверливаются шилом и склеиваются любым клеем. </w:t>
      </w:r>
    </w:p>
    <w:p>
      <w:pPr>
        <w:pStyle w:val="TextBody"/>
        <w:numPr>
          <w:ilvl w:val="0"/>
          <w:numId w:val="5"/>
        </w:numPr>
        <w:shd w:fill="auto" w:val="clear"/>
        <w:spacing w:before="0" w:after="0"/>
        <w:ind w:left="740" w:righ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ды шиповника, рябины долго не хранятся, при высыхании они твердеют и теряют форму. Свежие плоды легко прокалываются сосновыми иголками, проволочками, спичками.</w:t>
      </w:r>
    </w:p>
    <w:p>
      <w:pPr>
        <w:pStyle w:val="TextBody"/>
        <w:shd w:fill="auto" w:val="clear"/>
        <w:spacing w:before="0" w:after="0"/>
        <w:ind w:right="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567" w:footer="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spacing w:lineRule="exact" w:line="230" w:before="0" w:after="26"/>
        <w:jc w:val="left"/>
        <w:rPr>
          <w:sz w:val="24"/>
          <w:szCs w:val="24"/>
        </w:rPr>
      </w:pPr>
      <w:bookmarkStart w:id="3" w:name="bookmark2"/>
      <w:r>
        <w:rPr>
          <w:sz w:val="24"/>
          <w:szCs w:val="24"/>
        </w:rPr>
        <w:t>Изготовление поделок</w:t>
      </w:r>
      <w:bookmarkEnd w:id="3"/>
    </w:p>
    <w:p>
      <w:pPr>
        <w:pStyle w:val="22"/>
        <w:shd w:fill="auto" w:val="clear"/>
        <w:spacing w:lineRule="exact" w:line="150" w:before="0" w:after="44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0"/>
        <w:ind w:left="40" w:right="8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полнении изделий из природного материала, собранного в лесу, необходимо, прежде всего, предоставить ребенку самостоятельность. Пусть он внимательно рассмотрит имеющийся материал, расскажет, что именно смог увидеть. Взрослые должны лишь помочь ребенку раскрыть образ будущего персонажа, разбудить его воображение. 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ображение - самый главный помощник в творчестве. Развитие этой способности обогащает человека независимо от его возраста. 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ать с лесным материалом можно в двух направления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75" w:leader="none"/>
        </w:tabs>
        <w:spacing w:lineRule="exact" w:line="278" w:before="0" w:after="0"/>
        <w:ind w:left="780"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ое, когда после прочитанной сказки или рассказа ребенок ищет природный материал, напоминающий по своей форме образ полюбившегося геро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75" w:leader="none"/>
        </w:tabs>
        <w:spacing w:before="0" w:after="0"/>
        <w:ind w:left="780"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е, когда имеющийся у детей материал сам настроил ребенка на создание какого-то образа. Нельзя сказать, который путь лучше, они оба дают возможность проявить ребенку свою индивидуальность.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делия из природного материала требуют от ребенка ловких действий, развивающих мелкую моторику пальцев, способствуют развитию согласованности действия глаза и руки, совершенствованию координации движений, что неоспоримо важно для подготовки руки к письму, к учебной деятельности в школе.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иболее доступной для детей работой из листьев, цветов и семян является аппликация. Основным отличием аппликации из природных материалов и аппликации из бумаги является отсутствие предварительной разметки и вырезания - деталями</w:t>
      </w:r>
      <w:r>
        <w:rPr/>
        <w:t xml:space="preserve"> в работе являются готовые формы (листья, семена и цветы). </w:t>
      </w:r>
    </w:p>
    <w:p>
      <w:pPr>
        <w:pStyle w:val="TextBody"/>
        <w:shd w:fill="auto" w:val="clear"/>
        <w:spacing w:before="0" w:after="0"/>
        <w:ind w:right="80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935</wp:posOffset>
            </wp:positionH>
            <wp:positionV relativeFrom="paragraph">
              <wp:posOffset>43180</wp:posOffset>
            </wp:positionV>
            <wp:extent cx="2774950" cy="209550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родная форма, цвет и оттенки листьев позволяют передать самые различные предметы, объекты - птиц, зверей, насекомых, фигурки людей, технические сооружения.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чинать аппликационные работы из листьев желательно с простых форм, постепенно, с приобретением навыков работы, усложняя композицию и количество предметов.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я такую работу, важно заинтересовать детей процессом созидания, вселить уверенность, что они смогут выполнить задуманное, а затем учить работать с природным материалом. </w:t>
      </w:r>
    </w:p>
    <w:p>
      <w:pPr>
        <w:pStyle w:val="TextBody"/>
        <w:shd w:fill="auto" w:val="clear"/>
        <w:spacing w:before="0" w:after="0"/>
        <w:ind w:left="40"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В ходе занятий решаются и другие задачи: расширение кругозора детей, знакомство с разновидностями растительного материала, формирование любви к природе, родному краю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с плодами и ягодами развивает у детей фантазию, учит находить неожиданное решение для осуществления самых невероятных проектов, даже если под рукой нет необходимых для работы материалов и инструментов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Увлекательный, творческий характер такого вида деятельности способствует умственному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ю ребенка, влияет на формирование его мышления и внимания. В этом труде всегда есть новизна, поиск, возможность добиваться более совершенных результатов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 процессе работы с материалами минерального происхождения (песок, глина, камни, ракушки) необходимо формировать у детей практические навыки соединения частей, умение подбирать материал нужной величины, формы и цвета. Одновременно решаются задачи развития художественного вкуса, умения видеть красоту природы.</w:t>
      </w:r>
    </w:p>
    <w:p>
      <w:pPr>
        <w:pStyle w:val="TextBody"/>
        <w:numPr>
          <w:ilvl w:val="0"/>
          <w:numId w:val="0"/>
        </w:numPr>
        <w:ind w:hanging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9480</wp:posOffset>
            </wp:positionH>
            <wp:positionV relativeFrom="paragraph">
              <wp:posOffset>3890010</wp:posOffset>
            </wp:positionV>
            <wp:extent cx="3792855" cy="284670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3635</wp:posOffset>
            </wp:positionH>
            <wp:positionV relativeFrom="paragraph">
              <wp:posOffset>327025</wp:posOffset>
            </wp:positionV>
            <wp:extent cx="3792855" cy="2846705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1" w:gutter="0" w:header="0" w:top="567" w:footer="6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ind w:left="34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935</wp:posOffset>
            </wp:positionH>
            <wp:positionV relativeFrom="paragraph">
              <wp:posOffset>250825</wp:posOffset>
            </wp:positionV>
            <wp:extent cx="2503170" cy="3333115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4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ind w:left="40" w:right="300" w:hanging="0"/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460" w:hanging="0"/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rPr/>
      </w:pPr>
      <w:r>
        <w:rPr>
          <w:sz w:val="24"/>
          <w:szCs w:val="24"/>
        </w:rPr>
        <w:t>3  Проведение занятия по составлению осеннего букета</w:t>
      </w:r>
    </w:p>
    <w:p>
      <w:pPr>
        <w:pStyle w:val="TextBody"/>
        <w:shd w:fill="auto" w:val="clear"/>
        <w:spacing w:before="0" w:after="0"/>
        <w:ind w:left="4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 по созданию композиций из цветов расширяют представления детей об окружающем мире, способствуют запоминанию красок форм и свойств данного материала. Приучают к аккуратности и внимательности в процессе работы. Развивают творческое мышлени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ое время года характеризуется своей неповторимой цветовой гаммой. Осень - пора, когда становится возможным составление осенних букетов с их теплыми, яркими краскам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  <w:sz w:val="24"/>
          <w:szCs w:val="24"/>
        </w:rPr>
        <w:t xml:space="preserve">Подготовительная работа. </w:t>
      </w:r>
      <w:r>
        <w:rPr>
          <w:sz w:val="24"/>
          <w:szCs w:val="24"/>
        </w:rPr>
        <w:t xml:space="preserve"> Перед началом работы воспитатель проводит беседу с детьми, в ходе которой он сообщает детям цель предстоящей деятельности, знакомит с правилами составления цветочных композици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«Знаете ли вы, что создать букет в вазе - не простое дело. Если сложить несколько цветочков вместе, то букета еще не получится - будут просто цветы, и все. Чтобы создать композицию, необходимо внимательно присмотреться к каждому цветку, определить, чем он отличается от других. Составляя букет, необходимо выявить красоту каждого отдельного цветка. Составление букетов -</w:t>
      </w:r>
      <w:r>
        <w:rPr>
          <w:rStyle w:val="21"/>
          <w:sz w:val="24"/>
          <w:szCs w:val="24"/>
        </w:rPr>
        <w:t xml:space="preserve"> аранжировка-</w:t>
      </w:r>
      <w:r>
        <w:rPr>
          <w:sz w:val="24"/>
          <w:szCs w:val="24"/>
        </w:rPr>
        <w:t xml:space="preserve"> это настоящее искусство, и оно имеет свою историю и законы»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«История искусства аранжировки уходит корнями в глубь веков. Еще в Древнем Египте во время храмовых праздников люди несли цветы и ветки с листьями. Позднее их стали соединять в венки и гирлянды. В Риме существовали специальные мастерские для изготовления таких композиций. Греки и римляне увенчивали лавровыми венками выдающихся полководцев, поэтов и спортсменов, лепестками роз усыпали путь победителей. Венок одевали на голову невесты в день свадьбы. Пышные букеты роз украшали дворцы римской знати. Цветы были неотъемлемой частью встречи дорогого гостя, его обвивали гирляндами из фиалок и плюща»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«Мастерство составления букета возродилось в Западной Европе в эпоху Ренессанса. Его расцвет связан с развитием садово-паркового искусства. В аранжировки входило иногда до сорока видов растений: тюльпаны, розы, нарциссы, гвоздики, гортензия, даже цветы картофеля.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2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ного нового в составлении букета внесло древнее японское искусство</w:t>
      </w:r>
      <w:r>
        <w:rPr>
          <w:rStyle w:val="21"/>
          <w:sz w:val="24"/>
          <w:szCs w:val="24"/>
        </w:rPr>
        <w:t xml:space="preserve"> икебана 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(в переводе с японского языка - «дать жизнь цветам»).</w:t>
      </w:r>
    </w:p>
    <w:p>
      <w:pPr>
        <w:sectPr>
          <w:type w:val="continuous"/>
          <w:pgSz w:w="11906" w:h="16838"/>
          <w:pgMar w:left="1701" w:right="851" w:gutter="0" w:header="0" w:top="567" w:footer="6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bookmark4"/>
      <w:bookmarkStart w:id="5" w:name="bookmark4"/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6" w:name="bookmark4"/>
      <w:r>
        <w:rPr>
          <w:sz w:val="24"/>
          <w:szCs w:val="24"/>
        </w:rPr>
        <w:t>Правила составления букетов</w:t>
      </w:r>
      <w:bookmarkEnd w:id="6"/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1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веты срезают острым ножом (а не ножницами, мнущими стебли) рано утром или вечером в момент наивысшего тургора (насыщения стебля влагой). У цветов с древесными стеблями (сирень, жасмин) концы стеблей расщепляют. С нижней части стебля удаляют листья, а у роз - шип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20" w:leader="none"/>
          <w:tab w:val="left" w:pos="10167" w:leader="none"/>
        </w:tabs>
        <w:spacing w:before="0" w:after="0"/>
        <w:ind w:left="360" w:righ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в форму и размер букета, отбирают нечетное количество цветков со стеблями разной длины. Используют разные стадии роспуска — от бутона до распустившегося цветка.</w:t>
        <w:tab/>
        <w:t>\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8" w:before="0" w:after="0"/>
        <w:ind w:left="360" w:right="500" w:hanging="360"/>
        <w:rPr/>
      </w:pPr>
      <w:r>
        <w:rPr>
          <w:sz w:val="24"/>
          <w:szCs w:val="24"/>
        </w:rPr>
        <w:t>Цветы ставят в вазу разреженно; под разными углами, в разных направлениях,          придерживаясь естественного их положения. Более крупные и темноокрашенные цветы размещают в нижней части вазы ближе к центру, мелкие ажурные цветы и более бледные по окраске — ближе к края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20" w:leader="none"/>
        </w:tabs>
        <w:spacing w:lineRule="exact" w:line="278" w:before="0" w:after="0"/>
        <w:ind w:left="360" w:right="240" w:hanging="360"/>
        <w:rPr>
          <w:sz w:val="24"/>
          <w:szCs w:val="24"/>
        </w:rPr>
      </w:pPr>
      <w:r>
        <w:rPr>
          <w:sz w:val="24"/>
          <w:szCs w:val="24"/>
        </w:rPr>
        <w:t>В низкой вазе цветы ставят ближе друг к другу как бы в одну точку, но не сгущают чрезмерно и не заполняют все пустые места между стеблями и цвет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15" w:leader="none"/>
        </w:tabs>
        <w:spacing w:lineRule="exact" w:line="278" w:before="0" w:after="0"/>
        <w:ind w:left="360" w:right="240" w:hanging="360"/>
        <w:rPr>
          <w:sz w:val="24"/>
          <w:szCs w:val="24"/>
        </w:rPr>
      </w:pPr>
      <w:r>
        <w:rPr>
          <w:sz w:val="24"/>
          <w:szCs w:val="24"/>
        </w:rPr>
        <w:t>Также при создании букета, стоит учитывать и форму вазы, например высокие узкие вазы, наиболее подходят к букетам с длинными стеблями и вытянутыми цветами. Вазы средней высоты, наиболее подходят для пышных букетов. Допустим, округлые букеты с также округлыми цветами, наиболее эффектно смотрятся в вазах тоже круглы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20" w:leader="none"/>
        </w:tabs>
        <w:spacing w:lineRule="exact" w:line="278" w:before="0" w:after="0"/>
        <w:ind w:left="360" w:righ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Очень интересно и оригинально смотрятся букеты, в которых добавлены сухие веточки, а также злаки и просто листья. Использование в осенних букетах ягод, фруктов и колосьев наиболее ярко подчеркивает своеобразие осен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15" w:leader="none"/>
        </w:tabs>
        <w:spacing w:lineRule="exact" w:line="278" w:before="0" w:after="0"/>
        <w:ind w:left="360" w:right="240" w:hanging="360"/>
        <w:rPr>
          <w:sz w:val="24"/>
          <w:szCs w:val="24"/>
        </w:rPr>
      </w:pPr>
      <w:r>
        <w:rPr>
          <w:sz w:val="24"/>
          <w:szCs w:val="24"/>
        </w:rPr>
        <w:t>Составление осенних букетов отличается тем, что здесь можно использовать не только цветы, но и разноцветные листья, ветки, поздние ягоды, шишки, засушенные растения, желуди и многое друго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815" w:leader="none"/>
        </w:tabs>
        <w:spacing w:lineRule="auto" w:line="240" w:before="0" w:after="0"/>
        <w:rPr>
          <w:sz w:val="24"/>
          <w:szCs w:val="24"/>
        </w:rPr>
      </w:pPr>
      <w:r>
        <w:rPr/>
        <w:t>Основные цвета осени - оттенки красного, желтого и оранжевого. Но, кроме теплых оттенков, в осенних букетах часто используются и холодные.</w:t>
      </w:r>
    </w:p>
    <w:p>
      <w:pPr>
        <w:pStyle w:val="TextBody"/>
        <w:shd w:fill="auto" w:val="clear"/>
        <w:tabs>
          <w:tab w:val="clear" w:pos="720"/>
          <w:tab w:val="left" w:pos="1815" w:leader="none"/>
        </w:tabs>
        <w:spacing w:lineRule="auto" w:line="240" w:before="0" w:after="0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  <w:sz w:val="24"/>
          <w:szCs w:val="24"/>
        </w:rPr>
        <w:t>Подготовка материала для занятия.</w:t>
      </w:r>
      <w:r>
        <w:rPr>
          <w:sz w:val="24"/>
          <w:szCs w:val="24"/>
        </w:rPr>
        <w:t xml:space="preserve"> Занятие проводится в хорошо освещенном помещении. Рабочие столы расположены по кругу, в центре которого стоит стол с рабочим материалом (вазы, цветы, ветки с листьями).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567" w:footer="6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rStyle w:val="11"/>
          <w:sz w:val="24"/>
          <w:szCs w:val="24"/>
        </w:rPr>
        <w:t>Ход занятия.</w:t>
      </w:r>
      <w:r>
        <w:rPr>
          <w:sz w:val="24"/>
          <w:szCs w:val="24"/>
        </w:rPr>
        <w:t xml:space="preserve"> Выполнять работу дети могут индивидуально и коллективно. Детям предлагается выбрать вазы и цветочный материал. В ходе работы воспитатель помогает детям в выборе цветов, закреплении их в вазе. Воспитатель напоминает детям, что их композиция должна обязательно иметь название. </w:t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rStyle w:val="11"/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и испытывают затруднения в названии своих работ. Воспитатель, оценивая работу, высказывая свое мнение, настраивает ребенка на создание образа. </w:t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Когда работы закончены, дети по очереди представляют свои композиции. </w:t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sz w:val="24"/>
          <w:szCs w:val="24"/>
        </w:rPr>
        <w:t>Им необходимо рассказать, почему он так назвал свою работу, какой материал использовал и почему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Композиции выставляются на выставку. В течение двух дней работы оцениваются сотрудниками учреждения. Выявляется победитель.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567" w:footer="6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7" w:name="bookmark5"/>
      <w:r>
        <w:rPr>
          <w:sz w:val="24"/>
          <w:szCs w:val="24"/>
        </w:rPr>
        <w:t>4 Требования к оформлению выставки</w:t>
      </w:r>
      <w:bookmarkEnd w:id="7"/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sz w:val="24"/>
          <w:szCs w:val="24"/>
        </w:rPr>
        <w:t>Любые творческие достижения детей не должны остаться без внимания. Экспозиции творческих работ должны быть представлены детям как важное событие в их жизни. Для выставки целесообразно выделить специальный уголок или место вдоль стены и продумать ее интерьер.</w:t>
      </w:r>
    </w:p>
    <w:p>
      <w:pPr>
        <w:pStyle w:val="TextBody"/>
        <w:shd w:fill="auto" w:val="clear"/>
        <w:spacing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ри оформлении выставки необходимо учитывать следующие требова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5" w:leader="none"/>
        </w:tabs>
        <w:spacing w:lineRule="exact" w:line="230" w:before="0" w:after="0"/>
        <w:ind w:left="720" w:hanging="320"/>
        <w:rPr>
          <w:sz w:val="24"/>
          <w:szCs w:val="24"/>
        </w:rPr>
      </w:pPr>
      <w:r>
        <w:rPr>
          <w:sz w:val="24"/>
          <w:szCs w:val="24"/>
        </w:rPr>
        <w:t>изделие должно располагаться так, чтобы его можно было хорошо рассмотреть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5" w:leader="none"/>
        </w:tabs>
        <w:spacing w:lineRule="exact" w:line="278" w:before="0" w:after="0"/>
        <w:ind w:left="720" w:right="480" w:hanging="320"/>
        <w:rPr>
          <w:sz w:val="24"/>
          <w:szCs w:val="24"/>
        </w:rPr>
      </w:pPr>
      <w:r>
        <w:rPr>
          <w:sz w:val="24"/>
          <w:szCs w:val="24"/>
        </w:rPr>
        <w:t>плоскостные композиции лучше закреплять на стендах или оформленные в рамки размещать на стенд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50" w:leader="none"/>
        </w:tabs>
        <w:spacing w:before="0" w:after="0"/>
        <w:ind w:left="720" w:right="480" w:hanging="320"/>
        <w:rPr>
          <w:sz w:val="24"/>
          <w:szCs w:val="24"/>
        </w:rPr>
      </w:pPr>
      <w:r>
        <w:rPr>
          <w:sz w:val="24"/>
          <w:szCs w:val="24"/>
        </w:rPr>
        <w:t>объемные работы расставляют на столе или специальных подставках, располагая на разных уровнях высо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60" w:leader="none"/>
        </w:tabs>
        <w:spacing w:before="0" w:after="0"/>
        <w:ind w:left="720" w:right="480" w:hanging="320"/>
        <w:rPr>
          <w:sz w:val="24"/>
          <w:szCs w:val="24"/>
        </w:rPr>
      </w:pPr>
      <w:r>
        <w:rPr>
          <w:sz w:val="24"/>
          <w:szCs w:val="24"/>
        </w:rPr>
        <w:t>все работы, размещенные на выставке, должны представлять собой продуманное, единое и законченное целое по содержанию, композиции, цвету.</w:t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От того, как будут представлены детские работы, во многом зависит воспитание у ребенка эстетического и художественного вкуса, общей культуры, отношения к творчеству. </w:t>
      </w:r>
    </w:p>
    <w:p>
      <w:pPr>
        <w:pStyle w:val="TextBody"/>
        <w:shd w:fill="auto" w:val="clear"/>
        <w:spacing w:before="0" w:after="0"/>
        <w:ind w:left="4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Участвуя вместе с взрослыми в оформлении выставки, дети развивают активность, самостоятельность, инициативу, умение воспринимать действительность и конструировать художественный образ, воображение, критичность, гибкость и оригинальность мышления, художественную интуицию. </w:t>
      </w:r>
    </w:p>
    <w:p>
      <w:pPr>
        <w:pStyle w:val="TextBody"/>
        <w:shd w:fill="auto" w:val="clear"/>
        <w:spacing w:before="0" w:after="0"/>
        <w:ind w:left="40" w:right="240" w:hanging="0"/>
        <w:rPr/>
      </w:pPr>
      <w:r>
        <w:rPr>
          <w:sz w:val="24"/>
          <w:szCs w:val="24"/>
        </w:rPr>
        <w:t>Работы оцениваются сотрудниками учреждения, родителями. Оцениваются индивидуальные, коллективные работы. Выявляется победитель.</w:t>
      </w:r>
    </w:p>
    <w:p>
      <w:pPr>
        <w:pStyle w:val="TextBody"/>
        <w:shd w:fill="auto" w:val="clear"/>
        <w:spacing w:before="0" w:after="1085"/>
        <w:ind w:left="40" w:hanging="0"/>
        <w:rPr>
          <w:sz w:val="24"/>
          <w:szCs w:val="24"/>
        </w:rPr>
      </w:pPr>
      <w:r>
        <w:rPr>
          <w:sz w:val="24"/>
          <w:szCs w:val="24"/>
        </w:rPr>
        <w:t>Награждения победителей проходит в торжественной обстановке.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continuous"/>
      <w:pgSz w:w="11906" w:h="16838"/>
      <w:pgMar w:left="1701" w:right="851" w:gutter="0" w:header="0" w:top="567" w:footer="6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820"/>
        </w:tabs>
        <w:ind w:left="38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15"/>
      <w:szCs w:val="15"/>
      <w:lang w:val="en-US" w:eastAsia="en-US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Колонтитул + 5"/>
    <w:basedOn w:val="Style17"/>
    <w:qFormat/>
    <w:rPr>
      <w:sz w:val="11"/>
      <w:szCs w:val="11"/>
    </w:rPr>
  </w:style>
  <w:style w:type="character" w:styleId="Tahoma">
    <w:name w:val="Колонтитул + Tahoma"/>
    <w:basedOn w:val="Style17"/>
    <w:qFormat/>
    <w:rPr>
      <w:rFonts w:ascii="Tahoma" w:hAnsi="Tahoma" w:cs="Tahoma"/>
      <w:sz w:val="17"/>
      <w:szCs w:val="17"/>
    </w:rPr>
  </w:style>
  <w:style w:type="character" w:styleId="21">
    <w:name w:val="Основной текст + Полужирный2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Impact" w:hAnsi="Impact" w:cs="Impact"/>
      <w:w w:val="100"/>
      <w:sz w:val="16"/>
      <w:szCs w:val="16"/>
      <w:lang w:val="en-US" w:eastAsia="en-US"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240"/>
      <w:ind w:hanging="36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i/>
      <w:iCs/>
      <w:color w:val="000000"/>
      <w:sz w:val="15"/>
      <w:szCs w:val="15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900"/>
    </w:pPr>
    <w:rPr>
      <w:rFonts w:ascii="Impact" w:hAnsi="Impact" w:cs="Impact"/>
      <w:color w:val="000000"/>
      <w:sz w:val="16"/>
      <w:szCs w:val="1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14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0:56:00Z</dcterms:created>
  <dc:creator>1</dc:creator>
  <dc:description/>
  <cp:keywords/>
  <dc:language>en-US</dc:language>
  <cp:lastModifiedBy>1</cp:lastModifiedBy>
  <dcterms:modified xsi:type="dcterms:W3CDTF">2019-12-03T15:24:00Z</dcterms:modified>
  <cp:revision>6</cp:revision>
  <dc:subject/>
  <dc:title/>
</cp:coreProperties>
</file>