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709"/>
        <w:jc w:val="both"/>
        <w:rPr/>
      </w:pPr>
      <w:r>
        <w:rPr>
          <w:rStyle w:val="FontStyle13"/>
          <w:sz w:val="28"/>
          <w:szCs w:val="28"/>
        </w:rPr>
        <w:t>Методика «Отношение к предметам»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В средней и старшей школе, когда отношение к учебным предметам дифференцируется, начинают осознаваться при</w:t>
        <w:softHyphen/>
        <w:t>чины избирательного отношения к ним, целесообразно сопо</w:t>
        <w:softHyphen/>
        <w:t>ставлять информацию об общей направленности учебной мотивации в классе (полученную, например, с помощью ри</w:t>
        <w:softHyphen/>
        <w:t>суночных методик) с результатами анкетирования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Очень информативный вариант подобной анкеты пред</w:t>
        <w:softHyphen/>
        <w:t>ложен Л. Балабкиной (2000) в рамках целостной программы подготовки к психолого-педагогическому консилиуму, по</w:t>
        <w:softHyphen/>
        <w:t>священному проблеме учебной мотивации. Мы остановим</w:t>
        <w:softHyphen/>
        <w:t>ся только на одном из ее элементов — анкете, позволяющей выявить отношение учащихся к каждому преподаваемому им предмету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Анкетирование, как правило, проводится в групповой фор</w:t>
        <w:softHyphen/>
        <w:t xml:space="preserve">ме. Для получения достоверных результатов важно соблюдать ряд </w:t>
      </w:r>
      <w:r>
        <w:rPr>
          <w:rStyle w:val="FontStyle15"/>
          <w:sz w:val="28"/>
          <w:szCs w:val="28"/>
        </w:rPr>
        <w:t>условий:</w:t>
      </w:r>
    </w:p>
    <w:p>
      <w:pPr>
        <w:pStyle w:val="Style3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обеспечить конфиденциальность полученных сведений, которые, как и в работе с любыми другими методиками, предоставляются педагогам или самим учащимся в си</w:t>
        <w:softHyphen/>
        <w:t>туации предоставления обратной связи только в обоб</w:t>
        <w:softHyphen/>
        <w:t>щенном виде;</w:t>
      </w:r>
    </w:p>
    <w:p>
      <w:pPr>
        <w:pStyle w:val="Style3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создать условия для максимальной искренности учащих</w:t>
        <w:softHyphen/>
        <w:t>ся, прежде всего благодаря выбору в качестве опраши</w:t>
        <w:softHyphen/>
        <w:t>вающего лица того, кому они доверяют; очевидно, что анкетирование, проводимое учителем, которого весь класс боится до дрожи в коленках, даст искаженные дан</w:t>
        <w:softHyphen/>
        <w:t>ные, причем не только о предмете этого учителя, но и о многих других.</w:t>
      </w:r>
    </w:p>
    <w:p>
      <w:pPr>
        <w:pStyle w:val="Style21"/>
        <w:widowControl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Процедура анкетирования </w:t>
      </w:r>
      <w:r>
        <w:rPr>
          <w:rStyle w:val="FontStyle14"/>
          <w:sz w:val="28"/>
          <w:szCs w:val="28"/>
        </w:rPr>
        <w:t>вполне допускает групповую ра</w:t>
        <w:softHyphen/>
        <w:t>боту. При возможности учащихся снабжают готовыми блан</w:t>
        <w:softHyphen/>
        <w:t>ками анкет. При отсутствии таковой можно предложить каж</w:t>
        <w:softHyphen/>
        <w:t>дому приготовить бланк для себя самостоятельно, перерисовав его с доски или просто под диктовку. Эта задача вполне по силам даже пятиклассника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Инструкция </w:t>
      </w:r>
      <w:r>
        <w:rPr>
          <w:rStyle w:val="FontStyle14"/>
          <w:sz w:val="28"/>
          <w:szCs w:val="28"/>
        </w:rPr>
        <w:t>формулируется следующим образом: «Оцени, пожалуйста, свое отношение к перечисленным учебным пред</w:t>
        <w:softHyphen/>
        <w:t>метам, пользуясь следующей шкалой: 2 — это про меня; 1 — не уверен; 0 — это не про меня»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Для характеристики отношения к учебным предметам предлагаются следующие критерии: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я знаю этот предмет;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я люблю им заниматься;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с удовольствием иду на урок;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никогда не пропускаю этот урок без уважительной причины;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доволен отношением учителя ко мне;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всегда понимаю объяснения нового материала;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домашние задания по этому предмету всегда выполняю сам;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читаю много дополнительной литературы по предмету (посещаю факультатив, кружок)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Для создания анкетного бланка вполне достаточно нари</w:t>
        <w:softHyphen/>
        <w:t>совать таблицу, в строках которой перечислены преподавае</w:t>
        <w:softHyphen/>
        <w:t>мые в данном классе предметы, а в столбцах — критерии для их оценки (см. с. 168).</w:t>
      </w:r>
    </w:p>
    <w:p>
      <w:pPr>
        <w:pStyle w:val="Style21"/>
        <w:widowControl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Обработка и интерпретация результатов </w:t>
      </w:r>
      <w:r>
        <w:rPr>
          <w:rStyle w:val="FontStyle14"/>
          <w:sz w:val="28"/>
          <w:szCs w:val="28"/>
        </w:rPr>
        <w:t>начинается с под</w:t>
        <w:softHyphen/>
        <w:t>счета индивидуальных сумм баллов, характеризующих отно</w:t>
        <w:softHyphen/>
        <w:t>шение каждого конкретного учащегося ко всем предложен</w:t>
        <w:softHyphen/>
        <w:t>ным для оценки предметам (максимальная сумма баллов — 16, минимальная — 0).</w:t>
      </w:r>
    </w:p>
    <w:p>
      <w:pPr>
        <w:pStyle w:val="Style21"/>
        <w:widowControl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олученная сумма баллов определяет тип отношения уча</w:t>
        <w:softHyphen/>
        <w:t>щегося к предмету:</w:t>
      </w:r>
    </w:p>
    <w:p>
      <w:pPr>
        <w:pStyle w:val="Style4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16-14 баллов — активно-положительное (А);</w:t>
      </w:r>
    </w:p>
    <w:p>
      <w:pPr>
        <w:pStyle w:val="Style41"/>
        <w:widowControl/>
        <w:ind w:firstLine="709"/>
        <w:jc w:val="both"/>
        <w:rPr/>
      </w:pPr>
      <w:r>
        <w:rPr/>
        <w:t xml:space="preserve">□ </w:t>
      </w:r>
      <w:r>
        <w:rPr/>
        <w:t>13—10 баллов — положительное (П);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25"/>
        <w:gridCol w:w="425"/>
        <w:gridCol w:w="425"/>
        <w:gridCol w:w="426"/>
        <w:gridCol w:w="425"/>
        <w:gridCol w:w="425"/>
        <w:gridCol w:w="709"/>
        <w:gridCol w:w="567"/>
        <w:gridCol w:w="709"/>
        <w:gridCol w:w="850"/>
        <w:gridCol w:w="709"/>
        <w:gridCol w:w="992"/>
      </w:tblGrid>
      <w:tr>
        <w:trPr>
          <w:trHeight w:val="2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709"/>
              <w:jc w:val="both"/>
              <w:rPr/>
            </w:pPr>
            <w:r>
              <w:rPr>
                <w:rStyle w:val="FontStyle16"/>
                <w:sz w:val="20"/>
                <w:szCs w:val="20"/>
              </w:rPr>
              <w:t>Предмет</w:t>
            </w:r>
          </w:p>
        </w:tc>
      </w:tr>
      <w:tr>
        <w:trPr>
          <w:trHeight w:val="2391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ind w:firstLine="709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Русский язы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Литера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Алгеб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Геометр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Истор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История СП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Ге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Биоло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Физ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Физ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ind w:left="-2602" w:firstLine="2127"/>
              <w:jc w:val="center"/>
              <w:rPr/>
            </w:pPr>
            <w:r>
              <w:rPr>
                <w:rStyle w:val="FontStyle17"/>
                <w:sz w:val="20"/>
                <w:szCs w:val="20"/>
              </w:rPr>
              <w:t>Рис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-2602" w:firstLine="2127"/>
              <w:jc w:val="center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Я знаю этот предм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Я люблю им заниматьс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С удовольствием иду на уро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Никогда не пропус -каю уроки без ува</w:t>
              <w:softHyphen/>
              <w:t>жительной причи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Доволен отноше</w:t>
              <w:softHyphen/>
              <w:t>нием учителя ко мн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Всегда понимаю объяснения нового материа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Домашние задания всегда делаю с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Много читаю по предмету (посещаю факультатив, кру</w:t>
              <w:softHyphen/>
              <w:t>жок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4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Сумма бал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9-8 баллов — безразличное (Б);</w:t>
      </w:r>
    </w:p>
    <w:p>
      <w:pPr>
        <w:pStyle w:val="Style8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7-5 баллов - отрицательное (О);</w:t>
      </w:r>
    </w:p>
    <w:p>
      <w:pPr>
        <w:pStyle w:val="Style8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□ </w:t>
      </w:r>
      <w:r>
        <w:rPr>
          <w:rStyle w:val="FontStyle14"/>
          <w:sz w:val="28"/>
          <w:szCs w:val="28"/>
        </w:rPr>
        <w:t>4-0 баллов — крайне отрицательное (К)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При обобщении полученных результатов необходимо учесть как минимум два их аспект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Во-первых, можно проанализировать общую структуру от</w:t>
        <w:softHyphen/>
        <w:t>ношения класса к учебному процессу в целом, составив рей</w:t>
        <w:softHyphen/>
        <w:t>тинг предметов. Его очень удобно представлять в виде гис</w:t>
        <w:softHyphen/>
        <w:t xml:space="preserve">тограммы, составленной на основе усредненных оценок (рис. </w:t>
      </w:r>
      <w:r>
        <w:rPr>
          <w:rStyle w:val="FontStyle15"/>
          <w:spacing w:val="20"/>
          <w:sz w:val="28"/>
          <w:szCs w:val="28"/>
        </w:rPr>
        <w:t>11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4620" cy="1534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Рис. </w:t>
      </w:r>
      <w:r>
        <w:rPr>
          <w:rStyle w:val="FontStyle15"/>
          <w:spacing w:val="30"/>
          <w:sz w:val="28"/>
          <w:szCs w:val="28"/>
        </w:rPr>
        <w:t>11</w:t>
      </w:r>
      <w:r>
        <w:rPr>
          <w:rStyle w:val="FontStyle16"/>
          <w:sz w:val="28"/>
          <w:szCs w:val="28"/>
        </w:rPr>
        <w:t>. Диаграмма, отражающая рейтинг предметов в классе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Этот метод представления данных, безусловно, очень при</w:t>
        <w:softHyphen/>
        <w:t>влекателен, эстетичен, оставляет простор для художественного творчества психолога, внося в его работу новые нотки. Тем не менее выше уже обсуждались недостатки усреднения инди</w:t>
        <w:softHyphen/>
        <w:t>видуальных показателей по любой из диагностических мето</w:t>
        <w:softHyphen/>
        <w:t>дик. В частности, на гистограмме не видны причины низкого рейтинга тех предметов, которые получили минимальные средние оценки. Поэтому для более детального анализа необ</w:t>
        <w:softHyphen/>
        <w:t>ходимо вернуться к первичным протоколам и постараться их найти. Как правило, для предмета с низким рейтингом выде</w:t>
        <w:softHyphen/>
        <w:t>лится в тенденции основная причина подобной «нелюбви»: это может быть и трудность предмета, и неудовлетворенность взаимодействием с учителем, и неинтересная форма подачи учебного материала, и возможность практически безнаказан</w:t>
        <w:softHyphen/>
        <w:t xml:space="preserve">но прогуливать соответствующие уроки и </w:t>
      </w:r>
      <w:r>
        <w:rPr>
          <w:rStyle w:val="FontStyle14"/>
          <w:spacing w:val="-20"/>
          <w:sz w:val="28"/>
          <w:szCs w:val="28"/>
        </w:rPr>
        <w:t>т.</w:t>
      </w:r>
      <w:r>
        <w:rPr>
          <w:rStyle w:val="FontStyle14"/>
          <w:sz w:val="28"/>
          <w:szCs w:val="28"/>
        </w:rPr>
        <w:t xml:space="preserve"> д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Возможность проанализировать структуру отношения уча</w:t>
        <w:softHyphen/>
        <w:t>щихся к каждому предмету (особенно получившему низкий рейтинг), помимо предложенного выше качественного ана</w:t>
        <w:softHyphen/>
        <w:t>лиза, дает второй способ представления данных. Он заключа</w:t>
        <w:softHyphen/>
        <w:t>ется в обобщенной характеристике типов отношения учащих</w:t>
        <w:softHyphen/>
        <w:t>ся конкретного класса к определенному учебному предмету. Самой удобной графической формой представления этих све</w:t>
        <w:softHyphen/>
        <w:t>дений является круговая диаграмма, в которой обобщаются индивидуальные отношения учащихся к данному предмету в их процентном соотношении (рис. 12).</w:t>
      </w:r>
    </w:p>
    <w:p>
      <w:pPr>
        <w:pStyle w:val="Style111"/>
        <w:widowControl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□ </w:t>
      </w:r>
      <w:r>
        <w:rPr>
          <w:rStyle w:val="FontStyle17"/>
          <w:sz w:val="28"/>
          <w:szCs w:val="28"/>
        </w:rPr>
        <w:t>активно-положительное</w:t>
      </w:r>
    </w:p>
    <w:p>
      <w:pPr>
        <w:pStyle w:val="Style111"/>
        <w:widowControl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■ </w:t>
      </w:r>
      <w:r>
        <w:rPr>
          <w:rStyle w:val="FontStyle17"/>
          <w:sz w:val="28"/>
          <w:szCs w:val="28"/>
        </w:rPr>
        <w:t>положительное □безразличное □отрицательное</w:t>
      </w:r>
    </w:p>
    <w:p>
      <w:pPr>
        <w:pStyle w:val="Style111"/>
        <w:widowControl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■ </w:t>
      </w:r>
      <w:r>
        <w:rPr>
          <w:rStyle w:val="FontStyle17"/>
          <w:sz w:val="28"/>
          <w:szCs w:val="28"/>
        </w:rPr>
        <w:t>крайне отрицательное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7240" cy="1381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Рис. 12. </w:t>
      </w:r>
      <w:r>
        <w:rPr>
          <w:rStyle w:val="FontStyle16"/>
          <w:sz w:val="28"/>
          <w:szCs w:val="28"/>
        </w:rPr>
        <w:t>Диаграмма, иллюстрирующая соотношение различных типов отношения к урокам литературы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Однако эта диаграмма в целом может считаться лишь до</w:t>
        <w:softHyphen/>
        <w:t>полнительной информацией к количественному и качествен</w:t>
        <w:softHyphen/>
        <w:t>ному анализу рейтинга предметов, поскольку выстраивается на основе тех же цифр, что и рейтинговая гистограмма. По этим же причинам ее качественная интерпретация даст резуль</w:t>
        <w:softHyphen/>
        <w:t>таты, не отличающиеся от аналогичной работы с предыдущим рисунко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14"/>
          <w:sz w:val="28"/>
          <w:szCs w:val="28"/>
        </w:rPr>
        <w:t>Полученные результаты следует предъявлять педагогам (ес</w:t>
        <w:softHyphen/>
        <w:t>тественно, в обобщенном виде) крайне осторожно, так как для многих они могут оказаться личностно-значимыми. В этой связи по возможности вообще следует избегать оглашения «рейтинга» или «типов отношения» в рамках педсоветов или консилиумов, поскольку сами эти слова несут в себе выражен</w:t>
        <w:softHyphen/>
        <w:t>ный потенциал оценки профессиональной и человеческой компетентности педагога. Вполне достаточно сосредоточиться на «положительных сторонах урока глазами детей» и «тех сто</w:t>
        <w:softHyphen/>
        <w:t>ронах, где есть что улучшить».</w:t>
      </w:r>
    </w:p>
    <w:p>
      <w:pPr>
        <w:pStyle w:val="Normal"/>
        <w:ind w:firstLine="709"/>
        <w:jc w:val="both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 Cond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2"/>
    <w:qFormat/>
    <w:rPr>
      <w:rFonts w:ascii="Franklin Gothic Demi Cond;Arial" w:hAnsi="Franklin Gothic Demi Cond;Arial" w:cs="Franklin Gothic Demi Cond;Arial"/>
      <w:sz w:val="20"/>
      <w:szCs w:val="20"/>
    </w:rPr>
  </w:style>
  <w:style w:type="character" w:styleId="FontStyle16">
    <w:name w:val="Font Style16"/>
    <w:basedOn w:val="Style12"/>
    <w:qFormat/>
    <w:rPr>
      <w:rFonts w:ascii="Franklin Gothic Demi Cond;Arial" w:hAnsi="Franklin Gothic Demi Cond;Arial" w:cs="Franklin Gothic Demi Cond;Arial"/>
      <w:sz w:val="16"/>
      <w:szCs w:val="16"/>
    </w:rPr>
  </w:style>
  <w:style w:type="character" w:styleId="FontStyle17">
    <w:name w:val="Font Style17"/>
    <w:basedOn w:val="Style12"/>
    <w:qFormat/>
    <w:rPr>
      <w:rFonts w:ascii="Franklin Gothic Demi Cond;Arial" w:hAnsi="Franklin Gothic Demi Cond;Arial" w:cs="Franklin Gothic Demi Cond;Arial"/>
      <w:sz w:val="14"/>
      <w:szCs w:val="1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1:01:00Z</dcterms:created>
  <dc:creator>Хозяин</dc:creator>
  <dc:description/>
  <cp:keywords/>
  <dc:language>en-US</dc:language>
  <cp:lastModifiedBy>Admin</cp:lastModifiedBy>
  <dcterms:modified xsi:type="dcterms:W3CDTF">2015-01-25T13:12:00Z</dcterms:modified>
  <cp:revision>2</cp:revision>
  <dc:subject/>
  <dc:title/>
</cp:coreProperties>
</file>