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53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и Россия вначале эпохи Великих географических открытий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аналогии исторического развития России и Европ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рок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образовательная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ся с отечественными открытиями, их целями и последствиями, рассмотреть походы Ф. Курбского и И. Салтык, С. Курбского и П. Ушатого, А. Никит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тапредметной компетентности (смысловое чтение), умения выделять цели и результат походов, выявлять причинно-следственные связи, анализировать исторические источники, составление синхронистической таблицы, работа с исторической карт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ая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воего отношения к новым открытиям в разных сферах жизни общества, и определить для себя важность новых знаний в жизн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бник История России. Торкунова А.В. 1 часть, мультимедиа проектор, экран, компьютер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вопросы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учения материала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аткая характеристика, задачи и особенности курса. Образовательные результ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ликие географические открытия: предпосылки и период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Начало русских географических открытий и их специфика. Территория России к XVI в.</w:t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ледствия Великих географических открытий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ры, каравелла, хожения, общеевропейский рыно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даты, периоды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зация всеобщей истории и истории России. Второй этап Великих географических открыт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соналии</w:t>
            </w:r>
          </w:p>
        </w:tc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 Курбский, Иван Салтык</w:t>
            </w:r>
            <w:r>
              <w:rPr>
                <w:iCs/>
                <w:color w:val="000000"/>
                <w:sz w:val="28"/>
                <w:szCs w:val="28"/>
              </w:rPr>
              <w:t xml:space="preserve"> Семен, Курбский, Петр Ушатый,</w:t>
            </w:r>
            <w:r>
              <w:rPr>
                <w:color w:val="000000"/>
                <w:sz w:val="28"/>
                <w:szCs w:val="28"/>
              </w:rPr>
              <w:t xml:space="preserve"> Афанасий Никитин</w:t>
            </w:r>
          </w:p>
        </w:tc>
      </w:tr>
    </w:tbl>
    <w:p>
      <w:pPr>
        <w:pStyle w:val="Style15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5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5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408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46"/>
        <w:gridCol w:w="105"/>
        <w:gridCol w:w="50"/>
        <w:gridCol w:w="6325"/>
        <w:gridCol w:w="6480"/>
      </w:tblGrid>
      <w:tr>
        <w:trPr>
          <w:trHeight w:val="1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</w:t>
            </w:r>
          </w:p>
          <w:p>
            <w:pPr>
              <w:pStyle w:val="Style15"/>
              <w:spacing w:before="0" w:after="0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,</w:t>
            </w:r>
          </w:p>
          <w:p>
            <w:pPr>
              <w:pStyle w:val="Style15"/>
              <w:spacing w:before="0" w:after="0"/>
              <w:ind w:left="108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ценивания</w:t>
            </w:r>
          </w:p>
          <w:p>
            <w:pPr>
              <w:pStyle w:val="Style15"/>
              <w:spacing w:before="280" w:after="0"/>
              <w:ind w:left="10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1. Определять цель, проблему в учебной деятельности. 2. Выдвигать версии.3. Планировать деятельность в учебной ситуац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4. Оценивать степень и способы достижения цели в учебной ситуации.</w:t>
            </w:r>
            <w:r>
              <w:rPr>
                <w:b/>
                <w:bCs/>
                <w:sz w:val="20"/>
                <w:szCs w:val="20"/>
              </w:rPr>
              <w:t xml:space="preserve"> Познавательные УУД: </w:t>
            </w:r>
            <w:r>
              <w:rPr>
                <w:sz w:val="20"/>
                <w:szCs w:val="20"/>
              </w:rPr>
              <w:t>1. Находить достоверную информацию в разных источниках (тексты учебника, карта). 2. Анализировать (выделять главное). 3. Определять понятия. 4. Обобщать, делать выводы. 5. Выделять причины и следств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6. Представлять информацию в разных формах (таблица). </w:t>
            </w:r>
            <w:r>
              <w:rPr>
                <w:b/>
                <w:bCs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1. Умение работать в группах 2. Излагать своё мнение, аргументируя его.</w:t>
            </w:r>
          </w:p>
          <w:p>
            <w:pPr>
              <w:pStyle w:val="Style15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вать устные и письменные тексты. 4. Использовать речевые средства в соответствии с ситуацией общения.</w:t>
            </w:r>
            <w:r>
              <w:rPr>
                <w:b/>
                <w:bCs/>
                <w:sz w:val="20"/>
                <w:szCs w:val="20"/>
              </w:rPr>
              <w:t xml:space="preserve"> Личностные УУД</w:t>
            </w:r>
            <w:r>
              <w:rPr>
                <w:sz w:val="20"/>
                <w:szCs w:val="20"/>
              </w:rPr>
              <w:t>1. Оценивать свои и чужие поступки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7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637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учителя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учеников</w:t>
            </w:r>
          </w:p>
        </w:tc>
      </w:tr>
      <w:tr>
        <w:trPr>
          <w:trHeight w:val="246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Создание проблемной ситуации. Формулирование проблемы.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 мин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 xml:space="preserve">Организационный момент. </w:t>
            </w:r>
            <w:r>
              <w:rPr>
                <w:color w:val="000000"/>
                <w:sz w:val="20"/>
                <w:szCs w:val="20"/>
              </w:rPr>
              <w:t> Под русскую народную музыку учащиеся поочередно касаются одноименных пальцев рук своего соседа, начиная с больших пальцев и говорят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елаю (соприкасаются большими пальца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спеха (указательны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ольшого (средни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о всём (безымянны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 везде (мизинцами);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дравствуйте! (прикосновение всей ладонью)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Почему с начала урока звучит данная мелодия? (</w:t>
            </w:r>
            <w:r>
              <w:rPr>
                <w:bCs/>
                <w:iCs/>
                <w:color w:val="000000"/>
                <w:sz w:val="18"/>
                <w:szCs w:val="18"/>
              </w:rPr>
              <w:t>Уральская плясовая)</w:t>
            </w:r>
          </w:p>
          <w:p>
            <w:pPr>
              <w:pStyle w:val="Style15"/>
              <w:shd w:fill="FFFFFF" w:val="clear"/>
              <w:spacing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Возьмите в руки учебник, как он называется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чём отличие курса, который мы начинаем изучать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- </w:t>
            </w:r>
            <w:r>
              <w:rPr>
                <w:sz w:val="20"/>
                <w:szCs w:val="20"/>
              </w:rPr>
              <w:t>Чему вы предполагаете научиться на уроках истории России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Зачем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 перспективой на будущее  определились, теперь определим тему урока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 – русская музыка т.к приступаем к изучению Истории России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. </w:t>
            </w:r>
            <w:r>
              <w:rPr>
                <w:sz w:val="20"/>
                <w:szCs w:val="20"/>
                <w:shd w:fill="FFFFFF" w:val="clear"/>
              </w:rPr>
              <w:t>Постановка целей и задач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 мин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ойте учебник на стр.8. Прочитайте название параграфа запишите её.    </w:t>
            </w:r>
            <w:r>
              <w:rPr>
                <w:b/>
                <w:sz w:val="20"/>
                <w:szCs w:val="20"/>
              </w:rPr>
              <w:t xml:space="preserve"> Цветограмм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то означает слово «великий»? Приведите словосочетания с эти словом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юбого ли человека или событие можно назвать великим?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ему географические открытия назвали Великими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- Исходя из названия   параграфа,  давайте определим цель нашего урока?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яснить общие  и различные черты для России и  стран Европы и Азии значение географических открытий  15 века, (цели, средства, итог)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, значимый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Словосочетания – великий человек, великое событие, значимое и т.д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>Ключевое</w:t>
            </w:r>
            <w:r>
              <w:rPr>
                <w:sz w:val="20"/>
                <w:szCs w:val="20"/>
              </w:rPr>
              <w:t xml:space="preserve"> событие для Европы, </w:t>
            </w:r>
            <w:r>
              <w:rPr>
                <w:sz w:val="20"/>
                <w:szCs w:val="20"/>
                <w:u w:val="single"/>
              </w:rPr>
              <w:t>перевернувшее</w:t>
            </w:r>
            <w:r>
              <w:rPr>
                <w:sz w:val="20"/>
                <w:szCs w:val="20"/>
              </w:rPr>
              <w:t xml:space="preserve"> сознание Средневекового общества, </w:t>
            </w:r>
            <w:r>
              <w:rPr>
                <w:sz w:val="20"/>
                <w:szCs w:val="20"/>
                <w:u w:val="single"/>
              </w:rPr>
              <w:t xml:space="preserve">изменило жизнь и мировоззрение человека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уют проблему урок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Актуализация знаний.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 мин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- Какие будут предположения  по решению проблемы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767676"/>
                <w:sz w:val="21"/>
                <w:szCs w:val="21"/>
              </w:rPr>
            </w:pPr>
            <w:r>
              <w:rPr>
                <w:rFonts w:cs="Arial" w:ascii="Arial" w:hAnsi="Arial"/>
                <w:color w:val="767676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767676"/>
                <w:sz w:val="21"/>
                <w:szCs w:val="21"/>
              </w:rPr>
            </w:pPr>
            <w:r>
              <w:rPr>
                <w:rFonts w:cs="Arial" w:ascii="Arial" w:hAnsi="Arial"/>
                <w:color w:val="767676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-На основании знаний, сравнить  значение ВГО для мира и России и ведущих стран Европы.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ыяснить, были ли отрицательные последствия Великих географических открытий?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Ученики выдвигают любые версии, гипотезы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Черты Средневекового европейского общества характерны для России</w:t>
            </w:r>
            <w:r>
              <w:rPr>
                <w:sz w:val="20"/>
                <w:szCs w:val="20"/>
              </w:rPr>
              <w:t>, т.к. одна из европейских стран, взаимодействует с соседями и другими странами)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7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Планирование деятельности.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 мин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кажите, действительно ли Колумб первым открыл Америку?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.1 параграфа 1 стр.8  и  предположения учёных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CC0000"/>
                <w:sz w:val="20"/>
                <w:szCs w:val="20"/>
              </w:rPr>
            </w:pPr>
            <w:r>
              <w:rPr>
                <w:color w:val="CC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CC0000"/>
                <w:sz w:val="20"/>
                <w:szCs w:val="20"/>
              </w:rPr>
            </w:pPr>
            <w:r>
              <w:rPr>
                <w:color w:val="CC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чему учёные не считают их географическими открытиями? </w:t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дите и выпишите в тетрадь со с.8 определения понятия «географические открытия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выполняют задания на основе информации учебника и собственных знаний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 дете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пись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накопления знаний о Земле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иникийские мореплаватели 600 г.до н э – вокруг Африк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2. Древние греки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ревние китайцы – моря Дальнего Востока,  Ю-В Азии, Индия, Аравия и Африка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кинги в 9-10 вв.- Исландия, Гренландия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 детей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ботают с учебником. Читают текст параграфа и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называют  </w:t>
            </w:r>
            <w:r>
              <w:rPr>
                <w:bCs/>
                <w:sz w:val="20"/>
                <w:szCs w:val="20"/>
              </w:rPr>
              <w:t>причины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Запись в тетради.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Географические открытия – это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сещение новых территор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Хозяйственное освоение земель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3) Установление контактов с местным населением. </w:t>
            </w:r>
          </w:p>
        </w:tc>
      </w:tr>
      <w:tr>
        <w:trPr>
          <w:trHeight w:val="246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Поиск решения проблемы (открытие нового знания).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едпосылки Великих географических открытий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но вспомните изученные причины ВГО ранее изученные в курсе Всеобщая история.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.1 параграфа 1 стр.8  и называют не названные причины открытий.</w:t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о время ответов детей идёт ролик о Колумбе (4.44)</w:t>
            </w:r>
          </w:p>
          <w:p>
            <w:pPr>
              <w:pStyle w:val="Style15"/>
              <w:shd w:fill="F8F8F9" w:val="clear"/>
              <w:spacing w:before="150" w:after="150"/>
              <w:ind w:first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какого события считается начались ВГО?</w:t>
            </w:r>
          </w:p>
          <w:p>
            <w:pPr>
              <w:pStyle w:val="Style15"/>
              <w:shd w:fill="F8F8F9" w:val="clear"/>
              <w:spacing w:before="150" w:after="150"/>
              <w:ind w:first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чего так стремились найти морской путь в Индию?</w:t>
            </w:r>
          </w:p>
          <w:p>
            <w:pPr>
              <w:pStyle w:val="Style15"/>
              <w:shd w:fill="F8F8F9" w:val="clear"/>
              <w:spacing w:before="150" w:after="150"/>
              <w:ind w:firstLine="22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очему континент, открытый Х. Колумбом, получил сразу два названия – Новый свет и Америка?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группах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Какие события  включают в себя ВГО. Работа с п.1 параграфа 1 стр.8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дания №3 (1,3,4,5) из  рабочей тетради. 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1. По описанию маршрута и итогов экспедиций установите, о ком идёт речь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казать  на карте: Индию,  Аравию,  Африку,  Китай,  Америку, Испанию и Португалию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оверка.</w:t>
            </w:r>
          </w:p>
          <w:p>
            <w:pPr>
              <w:pStyle w:val="Normal"/>
              <w:rPr>
                <w:rStyle w:val="C5"/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Style w:val="C5"/>
                <w:bCs/>
                <w:iCs/>
                <w:color w:val="000000"/>
                <w:sz w:val="20"/>
                <w:szCs w:val="20"/>
              </w:rPr>
              <w:t>Христофор Колумб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йте вспомним итоги открытия Америки для её</w:t>
            </w:r>
            <w:r>
              <w:rPr>
                <w:b/>
                <w:sz w:val="20"/>
                <w:szCs w:val="20"/>
              </w:rPr>
              <w:t xml:space="preserve"> аборигенов</w:t>
            </w:r>
          </w:p>
          <w:p>
            <w:pPr>
              <w:pStyle w:val="Normal"/>
              <w:rPr>
                <w:rStyle w:val="C5"/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StrongEmphasis"/>
                <w:bCs w:val="false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5c9"/>
                <w:bCs/>
                <w:iCs/>
                <w:color w:val="000000"/>
                <w:sz w:val="20"/>
                <w:szCs w:val="20"/>
              </w:rPr>
              <w:t>Америго Веспуччи</w:t>
            </w:r>
          </w:p>
          <w:p>
            <w:pPr>
              <w:pStyle w:val="Style15"/>
              <w:spacing w:before="0" w:after="0"/>
              <w:rPr>
                <w:rStyle w:val="C5c9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5c9"/>
                <w:bCs/>
                <w:iCs/>
                <w:color w:val="000000"/>
                <w:sz w:val="20"/>
                <w:szCs w:val="20"/>
              </w:rPr>
              <w:t>4.Васко да Гам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 Итоги открытия Васко да Гама Индии для её аборигенов.</w:t>
            </w:r>
          </w:p>
          <w:p>
            <w:pPr>
              <w:pStyle w:val="Normal"/>
              <w:rPr>
                <w:rStyle w:val="C5c9"/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5c9"/>
                <w:bCs/>
                <w:iCs/>
                <w:color w:val="000000"/>
                <w:sz w:val="20"/>
                <w:szCs w:val="20"/>
              </w:rPr>
              <w:t>5.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Style w:val="C5c20"/>
                <w:bCs/>
                <w:iCs/>
                <w:color w:val="000000"/>
                <w:sz w:val="20"/>
                <w:szCs w:val="20"/>
                <w:u w:val="single"/>
              </w:rPr>
              <w:t>Фернандо Магелл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 смысл слов: колонизация, аборигены, резервации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вы думаете, почему об открытии новых земель и целых континентов не сразу становилось известно?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минутка. Дети садятся на места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- По каким причинам Россия не приняла активного участия в Великих географических открытиях в XVI в.?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п.2 параграфа 1 стр.11  и называют причин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ла ли Россия вообще вовлечена в процесс ВГО?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ходе выступления детей по подготовленным презентациям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Заполняется  таблица  </w:t>
            </w:r>
            <w:r>
              <w:rPr>
                <w:b/>
                <w:i/>
                <w:sz w:val="20"/>
                <w:szCs w:val="20"/>
              </w:rPr>
              <w:t>Русские географические открыти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10"/>
                <w:szCs w:val="20"/>
              </w:rPr>
            </w:pPr>
            <w:r>
              <w:rPr>
                <w:b/>
                <w:i/>
                <w:sz w:val="10"/>
                <w:szCs w:val="20"/>
              </w:rPr>
            </w:r>
          </w:p>
          <w:tbl>
            <w:tblPr>
              <w:tblW w:w="5280" w:type="dxa"/>
              <w:jc w:val="left"/>
              <w:tblInd w:w="-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980"/>
              <w:gridCol w:w="2340"/>
            </w:tblGrid>
            <w:tr>
              <w:trPr>
                <w:trHeight w:val="27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Годы/век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Первооткрыватели/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нар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Экспедиция/открыти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юда выделяются </w:t>
            </w:r>
            <w:r>
              <w:rPr>
                <w:b/>
                <w:i/>
                <w:sz w:val="22"/>
                <w:szCs w:val="22"/>
              </w:rPr>
              <w:t>основные направления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усских первооткрывателей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0"/>
                <w:szCs w:val="20"/>
              </w:rPr>
              <w:t xml:space="preserve"> Какие?</w:t>
            </w:r>
            <w:r>
              <w:rPr>
                <w:b/>
                <w:sz w:val="20"/>
                <w:szCs w:val="20"/>
              </w:rPr>
              <w:t xml:space="preserve"> (отвечают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Восток – Урал и Западная Сибирь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; </w:t>
            </w:r>
            <w:r>
              <w:rPr>
                <w:b/>
                <w:i/>
                <w:u w:val="single"/>
              </w:rPr>
              <w:t>( мы живём на юге З-С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вер – проливы в Карское море, Новая зем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Восток – Персия, Аравия, Индия, Африка.</w:t>
            </w:r>
            <w:bookmarkStart w:id="0" w:name="_GoBack"/>
            <w:bookmarkEnd w:id="0"/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 Какой вывод можем сделать о русских первооткрывателях.</w:t>
            </w:r>
          </w:p>
          <w:p>
            <w:pPr>
              <w:pStyle w:val="Style15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осмотр отрывка из фильма Хождение за три моря</w:t>
            </w:r>
            <w:r>
              <w:rPr>
                <w:i/>
                <w:sz w:val="20"/>
                <w:szCs w:val="20"/>
              </w:rPr>
              <w:t>» (0.15 – 1.13).</w:t>
            </w:r>
          </w:p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20"/>
                <w:szCs w:val="20"/>
              </w:rPr>
              <w:t>-Назовите отличительные черты</w:t>
            </w:r>
            <w:r>
              <w:rPr>
                <w:sz w:val="20"/>
                <w:szCs w:val="20"/>
              </w:rPr>
              <w:t>  людей Западной Европы и Руси в конце Средневековья, которые отправились в неизведанный путь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группах с докумен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 чем этот отрывок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акова цель написания «Хождения за три моря» Афанасием Никитиным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Можно ли считать это историческим источником?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акие черты характерны для общества Индии и России (на примере А.Никитина)?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   вели себя русские первооткрыватели?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лябия – прибор для определения географических координат, каравелла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 детей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1.Рост городов, развитие торговли (мешок перца)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торговых путей находилась в руках турок-османов;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ремление найти морские пути, чтобы торговать без посред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звучивают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 де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арый Свет – это континент Земли, известный европейцам до открытия Америки в 1492 г. (общее название стран трех частей света – Европы, Азии и Афри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Свет — это название Америки, данное ей европейскими первооткрывателями в конце XV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 последних кадрах ролика выступление  Соколенко Полины,   о результатах колонизации  (Книга «Индейцы» стр.1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вчаренко Д. о  колонизации в Индии («Хождение за 3 моря» стр. 17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с картой  атласа, выведенной на экр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низация</w:t>
            </w:r>
            <w:r>
              <w:rPr>
                <w:sz w:val="20"/>
                <w:szCs w:val="20"/>
              </w:rPr>
              <w:t xml:space="preserve"> — процесс заселения и освоения новых территорий, лишение политической и экономической самостоятельности. </w:t>
            </w:r>
            <w:r>
              <w:rPr>
                <w:b/>
                <w:sz w:val="20"/>
                <w:szCs w:val="20"/>
              </w:rPr>
              <w:t>Аборигены</w:t>
            </w:r>
            <w:r>
              <w:rPr>
                <w:sz w:val="20"/>
                <w:szCs w:val="20"/>
              </w:rPr>
              <w:t xml:space="preserve"> -  коренные нар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3F1ED" w:val="clear"/>
              </w:rPr>
              <w:t>Резервация</w:t>
            </w:r>
            <w:r>
              <w:rPr>
                <w:color w:val="333333"/>
                <w:sz w:val="20"/>
                <w:szCs w:val="20"/>
                <w:shd w:fill="F3F1ED" w:val="clear"/>
              </w:rPr>
              <w:t> - территория, отведённая для поселения (в прошлом насильственного) остатков коренного населения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ожения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ожения детей.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неактивного участия России в Великих географических открытиях в XVI в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развитость товарно-денежных отношений по сравнению с Европ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достаточно денежных средств для снаряжения экспеди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выхода к незамерзающим мор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сутствие фло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езавершено формирование единого государства.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ступлени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  <w:r>
              <w:rPr>
                <w:b/>
                <w:sz w:val="20"/>
                <w:szCs w:val="20"/>
              </w:rPr>
              <w:t>Вадим К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b/>
                <w:sz w:val="20"/>
                <w:szCs w:val="20"/>
              </w:rPr>
              <w:t xml:space="preserve">уч-ся с ОВЗ - </w:t>
            </w:r>
            <w:r>
              <w:rPr>
                <w:iCs/>
                <w:color w:val="000000"/>
                <w:sz w:val="20"/>
              </w:rPr>
              <w:t xml:space="preserve"> Семен Курбский, Петр Ушаты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дик У., Роо Д. 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</w:rPr>
              <w:t xml:space="preserve"> Помо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- Виталя К., Вова Н</w:t>
            </w:r>
            <w:r>
              <w:rPr>
                <w:color w:val="000000"/>
                <w:sz w:val="20"/>
              </w:rPr>
              <w:t xml:space="preserve">. - </w:t>
            </w:r>
            <w:r>
              <w:rPr>
                <w:color w:val="000000"/>
                <w:sz w:val="20"/>
                <w:szCs w:val="20"/>
              </w:rPr>
              <w:t xml:space="preserve"> Федор Курбский, Иван Салты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аренко Д.   «Хождение за 3 моря» стр. 17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Никитин едет в неведомую русским людям Индию исключительно с мирными целями, с намерением разведать путь из Руси в Индию, для того, чтобы собственными глазами видеть ее, чтобы там "посмотреть товаров на Русскую землю". Это говорит что он патриот своей Родины, прокладывает пути в неведомые страны ради пользы для Родин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Радик У., Дима Д.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</w:rPr>
              <w:t xml:space="preserve"> Афанасий Никитин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результаты работы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10"/>
                <w:szCs w:val="20"/>
              </w:rPr>
            </w:pPr>
            <w:r>
              <w:rPr>
                <w:b/>
                <w:i/>
                <w:sz w:val="10"/>
                <w:szCs w:val="20"/>
              </w:rPr>
            </w:r>
          </w:p>
          <w:tbl>
            <w:tblPr>
              <w:tblW w:w="5943" w:type="dxa"/>
              <w:jc w:val="left"/>
              <w:tblInd w:w="-4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2559"/>
              <w:gridCol w:w="2280"/>
            </w:tblGrid>
            <w:tr>
              <w:trPr>
                <w:trHeight w:val="225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Годы/век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ервооткрыватели/народ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Экспедиция/открытие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3 г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ор Курбский, Иван Салтык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вый Сибирский поход на </w:t>
                  </w:r>
                  <w:r>
                    <w:rPr>
                      <w:color w:val="000000"/>
                      <w:sz w:val="20"/>
                      <w:szCs w:val="20"/>
                    </w:rPr>
                    <w:t>реку Обь.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н. XV в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iCs/>
                      <w:color w:val="000000"/>
                      <w:sz w:val="20"/>
                    </w:rPr>
                    <w:t>Семен Курбский, Петр Ушатый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</w:rPr>
                    <w:t>Поход в Западную Сибирь, во время которого была открыта самая высокая часть Уральских гор.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XII – XV вв.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моры — потомки русских, осевших на побережьях северных морей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ткрыты о. Колгуев, проливы, ведущие в Карское море, достигли Новой Земли и подошли к Медвежьему острову и восточным берегам Шпицбергена.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1468 – 1674 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фанасий Никитин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сетил Персию, Аравию, Индию и Африку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ывают на кар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было связано с тем, что Россия осваивала территории, находящиеся непосредственно у своих гра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риот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следующие черты: энергичные, уверенные в себе, обладающие широким кругозором, образованные, критически смотрящие на мир.</w:t>
            </w:r>
          </w:p>
          <w:p>
            <w:pPr>
              <w:pStyle w:val="Normal"/>
              <w:tabs>
                <w:tab w:val="clear" w:pos="708"/>
                <w:tab w:val="left" w:pos="4219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19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19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19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19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19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19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детей</w:t>
            </w:r>
          </w:p>
        </w:tc>
      </w:tr>
      <w:tr>
        <w:trPr>
          <w:trHeight w:val="2100" w:hRule="atLeast"/>
        </w:trPr>
        <w:tc>
          <w:tcPr>
            <w:tcW w:w="1802" w:type="dxa"/>
            <w:tcBorders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VI. </w:t>
            </w:r>
            <w:r>
              <w:rPr>
                <w:b/>
                <w:bCs/>
                <w:sz w:val="20"/>
                <w:szCs w:val="20"/>
              </w:rPr>
              <w:t>Выражение решения проблем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- Как теперь мы можем ответить на проблему урока?</w:t>
            </w:r>
          </w:p>
          <w:p>
            <w:pPr>
              <w:pStyle w:val="Style15"/>
              <w:shd w:fill="F8F8F9" w:val="clear"/>
              <w:spacing w:before="150" w:after="150"/>
              <w:rPr>
                <w:rFonts w:ascii="Georgia" w:hAnsi="Georgia" w:cs="Georgia"/>
                <w:color w:val="000000"/>
                <w:sz w:val="18"/>
                <w:szCs w:val="18"/>
                <w:u w:val="single"/>
              </w:rPr>
            </w:pPr>
            <w:r>
              <w:rPr/>
              <w:t>-</w:t>
            </w: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  <w:u w:val="single"/>
              </w:rPr>
              <w:t xml:space="preserve">-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u w:val="single"/>
              </w:rPr>
              <w:t>Значит какое значение имели  географические открытия для развития России?</w:t>
            </w:r>
          </w:p>
          <w:p>
            <w:pPr>
              <w:pStyle w:val="Style15"/>
              <w:spacing w:before="0" w:after="0"/>
              <w:rPr>
                <w:rFonts w:ascii="Georgia" w:hAnsi="Georgia" w:cs="Georgia"/>
                <w:color w:val="000000"/>
                <w:sz w:val="18"/>
                <w:szCs w:val="18"/>
                <w:u w:val="single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tyle15"/>
              <w:shd w:fill="F8F8F9" w:val="clear"/>
              <w:spacing w:before="150" w:after="15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  Каковы были положительные и отрицательные последствия Великих географических открытий? Почему борьба между европейскими государствами усилилась с появлением у них колоний?</w:t>
            </w:r>
          </w:p>
          <w:p>
            <w:pPr>
              <w:pStyle w:val="Style15"/>
              <w:shd w:fill="F8F8F9" w:val="clear"/>
              <w:spacing w:before="150" w:after="15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hd w:fill="F8F8F9" w:val="clear"/>
              <w:spacing w:before="150" w:after="150"/>
              <w:rPr>
                <w:rStyle w:val="StrongEmphasis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hd w:fill="F8F8F9" w:val="clear"/>
              <w:spacing w:before="150" w:after="150"/>
              <w:rPr/>
            </w:pPr>
            <w:r>
              <w:rPr>
                <w:sz w:val="20"/>
                <w:szCs w:val="20"/>
                <w:u w:val="single"/>
              </w:rPr>
              <w:t>- Каковы общие  и различные черты для России и  стран Европы и Азии значение географических открытий  15 века, (цели, средства, итог)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– значит значительные. Великие географические открытия изменили представления людей о мире. Благодаря кругосветным путешествиям, европейцы убедились, что земля имеет форму шара. Они открыли для себя Тихий океан и новые континенты – Америку, Австрал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hd w:fill="F8F8F9" w:val="clear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Отрицательные</w:t>
            </w:r>
            <w:r>
              <w:rPr>
                <w:color w:val="000000"/>
                <w:sz w:val="20"/>
                <w:szCs w:val="20"/>
              </w:rPr>
              <w:t xml:space="preserve"> последствия Великих географических открытий:</w:t>
            </w:r>
          </w:p>
          <w:p>
            <w:pPr>
              <w:pStyle w:val="Style15"/>
              <w:shd w:fill="F8F8F9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особствовали усилению борьбы и соперничества между европейскими государствами за колонии;</w:t>
            </w:r>
          </w:p>
          <w:p>
            <w:pPr>
              <w:pStyle w:val="Style15"/>
              <w:shd w:fill="F8F8F9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колониальных войнах гибло большое количество людей;</w:t>
            </w:r>
          </w:p>
          <w:p>
            <w:pPr>
              <w:pStyle w:val="Style15"/>
              <w:shd w:fill="F8F8F9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ыли завезены новые болезни;</w:t>
            </w:r>
          </w:p>
          <w:p>
            <w:pPr>
              <w:pStyle w:val="Style15"/>
              <w:shd w:fill="F8F8F9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ничтожение целой цивилизации индейце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орьба между европейскими государствами усилилась с появлением у них колоний потому, что развитые европейские державы стремились захватить как можно больше территорий с целью получения прибыли за счет как торговли, так и вывоза золота и других ценностей.</w:t>
            </w:r>
            <w:r>
              <w:rPr/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 </w:t>
            </w:r>
            <w:r>
              <w:rPr>
                <w:b/>
                <w:bCs/>
                <w:sz w:val="20"/>
                <w:szCs w:val="20"/>
              </w:rPr>
              <w:t>Домашнее задание.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вопр., записи в тетрад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Рефлексия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ind w:left="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е свою работу на уро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ограмма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родолжают предложения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знал…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аучился …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 было интересно, потому что …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цениваю свою работу на уроке отметкой …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понравилась на уроке работа (назвать имя ученика)</w:t>
            </w:r>
          </w:p>
          <w:p>
            <w:pPr>
              <w:pStyle w:val="Style15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И жил я здесь, в Бидаре, до Великого поста и со многими индусами познакомился. Открыл им веру свою, сказал, что не бесерменин я, а (веры Иисусовой) христианин, и имя мое Афанасий, а бесерменское имя — ходжа Юсуф Хорасани. И индусы не стали от меня ничего скрывать, ни о еде своей, ни о торговле, ни о молитвах, ни о иных вещах, и жен своих не стали в доме скрывать. Расспрашивал я их о вере, и они говорили мне: веруем в Адама… А всех вер в Индии восемьдесят и четыре веры, и все веруют в бута. А разных вер люди друг с другом не пьют, не едят, не женятся. Иные из них баранину, да кур, да рыбу, да яйца едят, но говядины никто не ест….</w:t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 xml:space="preserve">Божией милостью дошел я до третьего моря — Черного, что по-персидски дарья Стамбульская. С попутным ветром шли морем десять дней и дошли до Боны, и тут встретил нас сильный ветер северный и погнал корабль назад к Трабзону. Из-за ветра сильного, встречного стояли мы пятнадцать дней в Платане. Из Платаны выходили в море дважды, но ветер дул нам навстречу злой, не давал по морю идти. (Боже истинный, Боже покровитель!) Кроме него — иного Бога не знаю.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отрывок из книги А.Никитина «Хождение за три моря»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О чем этот отрывок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Какова цель написания «Хождения за три моря» Афанасием Никитиным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Можно ли считать это историческим источником?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Какие черты характерны для общесва Индии и России (на примере А.Никитина)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И жил я здесь, в Бидаре, до Великого поста и со многими индусами познакомился. Открыл им веру свою, сказал, что не бесерменин я, а (веры Иисусовой) христианин, и имя мое Афанасий, а бесерменское имя — ходжа Юсуф Хорасани. И индусы не стали от меня ничего скрывать, ни о еде своей, ни о торговле, ни о молитвах, ни о иных вещах, и жен своих не стали в доме скрывать. Расспрашивал я их о вере, и они говорили мне: веруем в Адама… А всех вер в Индии восемьдесят и четыре веры, и все веруют в бута. А разных вер люди друг с другом не пьют, не едят, не женятся. Иные из них баранину, да кур, да рыбу, да яйца едят, но говядины никто не ест….</w:t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 xml:space="preserve">Божией милостью дошел я до третьего моря — Черного, что по-персидски дарья Стамбульская. С попутным ветром шли морем десять дней и дошли до Боны, и тут встретил нас сильный ветер северный и погнал корабль назад к Трабзону. Из-за ветра сильного, встречного стояли мы пятнадцать дней в Платане. Из Платаны выходили в море дважды, но ветер дул нам навстречу злой, не давал по морю идти. (Боже истинный, Боже покровитель!) Кроме него — иного Бога не знаю.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отрывок из книги А.Никитина «Хождение за три моря»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О чем этот отрывок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Какова цель написания «Хождения за три моря» Афанасием Никитиным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Можно ли считать это историческим источником?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Какие черты характерны для общесва Индии и России (на примере А.Никитина)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а века эпоха открытий бы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вестны и славны вершились д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ало открыли земель и мор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ь смогли много дерзких и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рёх каравеллах Колумб не сплош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вместо индийцев к индейцам поп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анской короне Америку пОдал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вечно всемирная слава на вОд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анцы хранят благодарность Колумб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одят туристов, курс, будто по румб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в парк Барселоны стремятся сердеч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шхуны Колумба швартов там наве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рёх кораблях с экипажем да Га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с "бурь" обогнул, подавил бунт и дра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Африки в Индию путь пролож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уз пряностей траты с лихвою покр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ршил кругосветку Фернан Магелла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угла, знать, Земля, Мировой океа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л Патагонию, новый прол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много мог сделать, остался бы жи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л в Португалии славный момен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площади вырос, как снег, монумен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дали долг чести сынам - мореход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мужество, стойкость великих поход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пец из Твери "за три моря ходил"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ть русским на юго-восток он откр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чту Афанасий Никитин иск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ёл "свою" Индию, путь опис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рмак Тимофеевич, русский каз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дружиной Урал перешёл, наш маста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л он эпоху со знанием дела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воить Сибирь может умный и смел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вызван с отрядом Ермак для защи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ойска Кучума не раз были би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ряд Ермака взял столицу Кашлы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чум отомстил, он прощать не привы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дят столетия, мчат, словно годы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Но помнят и ценят героев народы</w:t>
      </w:r>
      <w:r>
        <w:rPr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575757"/>
          <w:sz w:val="26"/>
          <w:szCs w:val="26"/>
          <w:shd w:fill="FFFFFF" w:val="clear"/>
        </w:rPr>
      </w:pPr>
      <w:r>
        <w:rPr>
          <w:rFonts w:cs="Arial" w:ascii="Arial" w:hAnsi="Arial"/>
          <w:color w:val="575757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 </w:t>
      </w:r>
      <w:r>
        <w:rPr>
          <w:sz w:val="26"/>
          <w:szCs w:val="26"/>
          <w:shd w:fill="FFFFFF" w:val="clear"/>
        </w:rPr>
        <w:t>Юрий Левитанский</w:t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  <w:shd w:fill="FFFFFF" w:val="clear"/>
        </w:rPr>
        <w:t>Каждый выбирает для себя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женщину, религию, дорогу.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Дьяволу служить или пророку -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каждый выбирает для себя. 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Каждый выбирает по себе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слово для любви и для молитвы.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Шпагу для дуэли, меч для битвы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каждый выбирает по себе. 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Каждый выбирает по себе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щит и латы, посох и заплаты.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Меру окончательной расплаты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каждый выбирает по себе. 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Каждый выбирает для себя...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Выбираю тоже - как умею.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Ни к кому претензий не имею</w:t>
      </w:r>
      <w:r>
        <w:rPr>
          <w:rFonts w:cs="Arial" w:ascii="Arial" w:hAnsi="Arial"/>
          <w:sz w:val="26"/>
          <w:szCs w:val="26"/>
          <w:shd w:fill="FFFFFF" w:val="clear"/>
        </w:rPr>
        <w:t>. </w:t>
      </w:r>
      <w:r>
        <w:rPr>
          <w:rFonts w:cs="Arial" w:ascii="Arial" w:hAnsi="Arial"/>
          <w:sz w:val="26"/>
          <w:szCs w:val="26"/>
        </w:rPr>
        <w:br/>
      </w:r>
      <w:r>
        <w:rPr>
          <w:sz w:val="26"/>
          <w:szCs w:val="26"/>
          <w:shd w:fill="FFFFFF" w:val="clear"/>
        </w:rPr>
        <w:t>Каждый выбирает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1. По описанию маршрута и итогов экспедиций установите, о ком идёт речь.</w:t>
      </w:r>
    </w:p>
    <w:p>
      <w:pPr>
        <w:pStyle w:val="Style15"/>
        <w:spacing w:before="0" w:after="0"/>
        <w:rPr/>
      </w:pPr>
      <w:r>
        <w:rPr/>
        <w:t>2. Показать  на карте: Индию,  Аравию,  Африку,  Китай,  Америку, Испанию и Португалию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  <w:t>1. По описанию маршрута и итогов экспедиций установите, о ком идёт речь.</w:t>
      </w:r>
    </w:p>
    <w:p>
      <w:pPr>
        <w:pStyle w:val="Style15"/>
        <w:spacing w:before="0" w:after="0"/>
        <w:rPr/>
      </w:pPr>
      <w:r>
        <w:rPr/>
        <w:t>2. Показать  на карте: Индию,  Аравию,  Африку,  Китай,  Америку, Испанию и Португалию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. По описанию маршрута и итогов экспедиций установите, о ком идёт речь.</w:t>
      </w:r>
    </w:p>
    <w:p>
      <w:pPr>
        <w:pStyle w:val="Style15"/>
        <w:spacing w:before="0" w:after="0"/>
        <w:rPr/>
      </w:pPr>
      <w:r>
        <w:rPr/>
        <w:t>2. Показать  на карте: Индию,  Аравию,  Африку,  Китай,  Америку, Испанию и Португалию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rPr/>
      </w:pPr>
      <w:r>
        <w:rPr/>
        <w:t>1. По описанию маршрута и итогов экспедиций установите, о ком идёт речь.</w:t>
      </w:r>
    </w:p>
    <w:p>
      <w:pPr>
        <w:pStyle w:val="Style15"/>
        <w:spacing w:before="0" w:after="0"/>
        <w:rPr/>
      </w:pPr>
      <w:r>
        <w:rPr/>
        <w:t>2. Показать  на карте: Индию,  Аравию,  Африку,  Китай,  Америку, Испанию и Португалию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. По описанию маршрута и итогов экспедиций установите, о ком идёт речь.</w:t>
      </w:r>
    </w:p>
    <w:p>
      <w:pPr>
        <w:pStyle w:val="Style15"/>
        <w:spacing w:before="0" w:after="0"/>
        <w:rPr/>
      </w:pPr>
      <w:r>
        <w:rPr/>
        <w:t>2. Показать  на карте: Индию,  Аравию,  Африку,  Китай,  Америку, Испанию и Португалию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. По описанию маршрута и итогов экспедиций установите, о ком идёт речь.</w:t>
      </w:r>
    </w:p>
    <w:p>
      <w:pPr>
        <w:pStyle w:val="Style15"/>
        <w:spacing w:before="0" w:after="0"/>
        <w:rPr/>
      </w:pPr>
      <w:r>
        <w:rPr/>
        <w:t>2. Показать  на карте: Индию,  Аравию,  Африку,  Китай,  Америку, Испанию и Португалию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orient="landscape" w:w="16838" w:h="11906"/>
      <w:pgMar w:left="540" w:right="638" w:gutter="0" w:header="0" w:top="539" w:footer="0" w:bottom="360"/>
      <w:pgNumType w:fmt="decimal"/>
      <w:cols w:num="3" w:equalWidth="false" w:sep="false">
        <w:col w:w="5040" w:space="180"/>
        <w:col w:w="5220" w:space="33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5c9">
    <w:name w:val="c5 c9"/>
    <w:basedOn w:val="Style14"/>
    <w:qFormat/>
    <w:rPr/>
  </w:style>
  <w:style w:type="character" w:styleId="C5c20">
    <w:name w:val="c5 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9:06:00Z</dcterms:created>
  <dc:creator>777</dc:creator>
  <dc:description/>
  <dc:language>en-US</dc:language>
  <cp:lastModifiedBy>Костя</cp:lastModifiedBy>
  <cp:lastPrinted>2017-12-14T00:45:00Z</cp:lastPrinted>
  <dcterms:modified xsi:type="dcterms:W3CDTF">2019-12-01T19:06:00Z</dcterms:modified>
  <cp:revision>2</cp:revision>
  <dc:subject/>
  <dc:title>Великие географические открытия</dc:title>
</cp:coreProperties>
</file>