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осударственного бюджетного общеобразовательного учреждения города Москвы</w:t>
      </w:r>
    </w:p>
    <w:p>
      <w:pPr>
        <w:pStyle w:val="Normal"/>
        <w:autoSpaceDE w:val="false"/>
        <w:ind w:left="43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"Школа № 2101 "Филёвский образовательный центр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Подразделение № 12 Детский сад № 20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Times New Roman" w:hAnsi="Times New Roman" w:cs="Times New Roman"/>
          <w:i w:val="false"/>
          <w:i w:val="false"/>
          <w:iCs w:val="false"/>
          <w:sz w:val="72"/>
          <w:szCs w:val="72"/>
        </w:rPr>
      </w:pPr>
      <w:r>
        <w:rPr>
          <w:rFonts w:cs="Times New Roman" w:ascii="Times New Roman" w:hAnsi="Times New Roman"/>
          <w:i w:val="false"/>
          <w:iCs w:val="false"/>
          <w:sz w:val="72"/>
          <w:szCs w:val="72"/>
        </w:rPr>
        <w:t>Развлекательный вечер досу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i w:val="false"/>
          <w:iCs w:val="false"/>
          <w:sz w:val="72"/>
          <w:szCs w:val="7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72"/>
          <w:szCs w:val="72"/>
        </w:rPr>
        <w:t>«Новогоднее космическое путешествие с Космоцаплиусом»</w:t>
      </w:r>
    </w:p>
    <w:p>
      <w:pPr>
        <w:pStyle w:val="Normal"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( встреча детско-родительского клуба «Радость общения»)                         </w:t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 </w:t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роводят: Мудрая Лора Сергеевна / Хусанбаевна  </w:t>
      </w:r>
    </w:p>
    <w:p>
      <w:pPr>
        <w:pStyle w:val="Normal"/>
        <w:autoSpaceDE w:val="false"/>
        <w:ind w:left="43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тапова Ирина Ивановна</w:t>
      </w:r>
    </w:p>
    <w:p>
      <w:pPr>
        <w:pStyle w:val="Normal"/>
        <w:autoSpaceDE w:val="false"/>
        <w:ind w:left="430" w:right="0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оспитатели </w:t>
      </w:r>
      <w:r>
        <w:rPr>
          <w:rFonts w:cs="Times New Roman" w:ascii="Times New Roman" w:hAnsi="Times New Roman"/>
          <w:bCs/>
          <w:i w:val="false"/>
          <w:iCs w:val="false"/>
          <w:kern w:val="2"/>
          <w:sz w:val="28"/>
          <w:szCs w:val="28"/>
        </w:rPr>
        <w:t>"Школа № 2101</w:t>
      </w:r>
    </w:p>
    <w:p>
      <w:pPr>
        <w:pStyle w:val="Normal"/>
        <w:autoSpaceDE w:val="false"/>
        <w:ind w:left="430" w:right="0" w:hanging="0"/>
        <w:jc w:val="right"/>
        <w:rPr>
          <w:rFonts w:ascii="Times New Roman" w:hAnsi="Times New Roman" w:cs="Times New Roman"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kern w:val="2"/>
          <w:sz w:val="28"/>
          <w:szCs w:val="28"/>
        </w:rPr>
        <w:t>"Филёвский образовательный центр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kern w:val="2"/>
          <w:sz w:val="28"/>
          <w:szCs w:val="28"/>
        </w:rPr>
        <w:t>Подразделение № 12 Детский сад № 20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роводится 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 17 декабря 2015 г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 старшей группе  № 5 (5-6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 w:val="false"/>
          <w:i w:val="false"/>
          <w:color w:val="555555"/>
          <w:sz w:val="21"/>
          <w:szCs w:val="21"/>
        </w:rPr>
      </w:pPr>
      <w:r>
        <w:rPr>
          <w:rFonts w:cs="Arial" w:ascii="Arial" w:hAnsi="Arial"/>
          <w:b/>
          <w:i w:val="false"/>
          <w:color w:val="555555"/>
          <w:sz w:val="21"/>
          <w:szCs w:val="21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осква 2015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исание материала: Это конспект интегрированного познавательного занятия, направленного на воспитание интереса к планетам, созвездиям (воспитатель, эколог) 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грация образовательных областей: «Познание», «Коммуникация», «Художественное творчество», «Физическая культура», «Здоровье»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ное содержание: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крепить знания детей о космосе, о родной планете Земля. 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ать работу по формированию элементарных математических представлений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ствовать мыслительные процессы, развивать мелкую моторику пальцев рук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йствовать сближению коллектива детского сада с родителями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праздничную новогоднюю атмосферу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знакомить детей с Новогодними волшебниками разных стран, особенностями празднования Нового года в этих странах. 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шествующая работа: чтение произведений о космосе, беседы о живой и неживой природе, рассматривание иллюстраций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рудование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«Соедини по точкам» - Созвездие «Большая медведица» на каждую команду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нграмма «Ракета» – 2 комплекта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 космодрома зашифрованый – 1 шт.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шки-звёзды; письмо Космоцаплиуса; бумажные полотенца 2 шт.;коробка с подарками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жки на каждого ребёнка,йогурт в тюбике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СО: мультимедийный проектор. Слады: космодром, звёздное небо, созвездие «Большая медведица», танграмм «Ракета»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зентация «Новый год в разных странах», «Планета-Земля»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находятся на ковре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Здравствуйте ребята, сегодня утром в наш почтовый ящик попала вот это необычное письмо. На конверте написано: «Воспитанникам старшей  группы». Кто же нам его прислал, давайте распечатаем письмо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письма: «Здравствуйте, дорогие Земляне. Мне, космическому пришельцу выпала большая честь встретиться с Вами, на вашей необыкновенной планете Земля. Уверен, вы ребята смелые, умные, много знаете о своей планете и хотите узнать больше о космосе, звездах, поэтому, думаю, что общение наше будет занимательным и приятным. Назначаю вам встречу на космодроме, в четверг, в 17:10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Космоцаплиус»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а вы хотите встретиться с этим таинственным гостем «Космо цаплиусом»? Кто же это может быть, как вы думаете? А что такое космодром?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(обращается внимание на часы) : Ребята, а кто мне подскажет который час? (дети отвечают). Сколько осталось у нас времени? (дети отвечают) 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у нас осталось времени совсем немножко, а космодром очень далеко, что же делать? Я знаю, нам поможет «телепортация». Так называется быстрое перемещение с одного места в другое за несколько секунд. Нужно пройти через этот луч, но есть одно условие: двигаться нужно быстро, без шума, и мы окажемся там, где нам нужно (дети проходят через импровизированную стену, на экране появляется картинка – Космодром) 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 как вы думаете, куда мы с вами переместились? (дети отвечают) 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интересно, встреча назначена в 17 часов 10 минут, а на космодроме никого нет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вляется чудо - гость Космоцаплиус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: Здравствуйте, ребята. Это я вам назначил встречу. Меня зовут Космоцаплиус. Каждый год я и мои друзья наблюдаем , как на голубой планете появляются огоньки и она вся начинает переливаться разными цветами. Что же это такое? Вы не могли бы мне помочь разобраться в этом и рассказать о вашей чудо-планете ? (дети отвечают) 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год  наша планета  переливается разными цветами, потому, что мы встречаем Новый год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адятся на ковёр</w:t>
      </w:r>
    </w:p>
    <w:p>
      <w:pPr>
        <w:pStyle w:val="Style16"/>
        <w:shd w:fill="FFFFFF" w:val="clear"/>
        <w:spacing w:before="0" w:after="0"/>
        <w:rPr>
          <w:color w:val="0000FF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давайте расскажем Космоцаплиусу о нашей планете и о том, как мы отмечаем самый лучший праздник в году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FF"/>
          <w:sz w:val="28"/>
          <w:szCs w:val="28"/>
        </w:rPr>
        <w:t>Презентация «Планета - Земля» «Новый год в разных странах» (раскрывает ребенок) .</w:t>
      </w:r>
      <w:r>
        <w:rPr>
          <w:color w:val="333333"/>
          <w:sz w:val="28"/>
          <w:szCs w:val="28"/>
        </w:rPr>
        <w:t>: Космоцаплиус : Какая красивая у вас планет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культминутка: «Космонавт» ( проводит Космоцаплиус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бе ясном солнце светит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навт летит в ракете. (Потягивания — руки вверх.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низу леса, поля —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тилается земля. (Низкий наклон вперёд, руки разводятся в стороны.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адятся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 : А что вы ,ребята, знаете о космосе ? (ответы детей) 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появляется звездное небо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Это бесконечный и безвоздушный мир, со множеством звезд и планет, среди которых и наша Земля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: Ребята, какие планеты вы еще знаете?( ответ детей) А во что собираются звезды? (ребята отвечают в созвездия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задание - «Большая медведица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: Правильно ребята. Звезды собираются в созвездия. Сейчас и мы с вами попробуем соединить звёзды в созвездие «Большая медведица». Вам необходимо ориентируясь на порядковый счет соединить звёзды  по точкам. Молодцы ребят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 сколько всего звезд в созвездии? Как оно называется? (дети отвечают) .</w:t>
      </w:r>
    </w:p>
    <w:p>
      <w:pPr>
        <w:pStyle w:val="Style16"/>
        <w:shd w:fill="FFFFFF" w:val="clear"/>
        <w:spacing w:before="0" w:after="0"/>
        <w:rPr>
          <w:color w:val="0000FF"/>
          <w:sz w:val="28"/>
          <w:szCs w:val="28"/>
        </w:rPr>
      </w:pPr>
      <w:r>
        <w:rPr>
          <w:color w:val="333333"/>
          <w:sz w:val="28"/>
          <w:szCs w:val="28"/>
        </w:rPr>
        <w:t>Космоцаплиус: Оно вам ничего не напоминает? Правильно ребята, - это ковш. А на конце Большой медведицы светит Полярная звезда.</w:t>
      </w:r>
    </w:p>
    <w:p>
      <w:pPr>
        <w:pStyle w:val="Style16"/>
        <w:shd w:fill="FFFFFF" w:val="clear"/>
        <w:spacing w:before="0" w:after="0"/>
        <w:rPr/>
      </w:pPr>
      <w:r>
        <w:rPr>
          <w:color w:val="0000FF"/>
          <w:sz w:val="28"/>
          <w:szCs w:val="28"/>
        </w:rPr>
        <w:t>Планеты и звезды имеют свои названия, но есть и безымянные.  Вот одна из них (показать указкой ). Это планета, с которой  прилетел я. Жители нашей планеты ещё не придумали ей имя. Может вы придумаете ей название ?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Воспитатель : Ребята , а давайте мы покажем Космоцаплиусу как весело мы можем встречать Новый год. Сегодня мы будем соревноваться и я предлагаю разделиться на команды, молодцы теперь необходимо придумать им название.  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нас две команды - «Ракета» капитан…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Звезда» капитан… 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Перед началом полёта я предлагаю командам поприветствовать друг друг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ая команда «Звезда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ветствие: «Мы команда «Звезда» освещаем путь всегда 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девиз: «Светить всегда, светить везде. 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торая команда «Ракета».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етствие: «Мы команда «Ракета» долетим к любым планетам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девиз: «Только вперёд - ни шагу назад! 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Внимание игроки, за каждый конкурс вы будете получать космические новогодние звёзды. У кого звёзд окажется больше, тот и победи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являю первый конкурс: «Это интересно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буду задавать вам вопросы, а вы быстро отвечать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колько всего планет вращаются вокруг Солнца? (9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есто запуска ракеты (космодром) 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акая планета названа в честь богини любви Венеры? (Венера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азовите спутник Земли? (Луна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азовите планету солнечной системы, которую в древности называли «планетой войны» за её красный цвет? (Марс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 какой планеты есть кольца? (Сатурн) Из чего они состоят? (камней и льда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Какая планета самая холодная? (Плутон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Какая по счёту наша планета Земля от Солнца? (третья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В каком положении находятся космонавты при выходе из корабля на орбиту? (невесомость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Молодцы ребята. Летим дальше, а на чём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торой конкурс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ам предлагается с помощью геометрических фигур сконструировать «Ракету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ране появляется танграмма «Ракета». Команды детей с помощью взрослых выкладывают на ковре ракету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етий конкурс.«Строим ракету»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приглашает две пары детей. Мальчики встают прямо и поднимают руки вверх, сложив ладони вместе – это ракета. Девочки должны как можно быстрее обмотать мальчиков бумажным полотенцем, которое им дает ведущий. В результате получиться настоящая ракета, причем лицо мальчикам заматывать нельзя, так как они «космонавты». Та пара, которая справится с зданием быстрее, побеждае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кеты готовы, отправляемся в полё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твёртый конкурс: «Космическая еда»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шаются дети, даются им 2 тюбика йогурта «Здрайверы», кто быстрее накормит команду йогуртом с помощью ложечек, которые вначале раздаются каждому ребёнку 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у, а теперь, Космоцаплиус скажет нам кто же победил? ( Космоцаплиус подводит итоги, награждает победителей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ваши старания, всем участникам вручаются удостоверения «Космонавтом стать готов». (Звучит космическая музыка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 : А вот я тоже прилетел с подарками и куда-то я их положил, но вот куда забыл. Но это не беда, я нарисовал план космодрома и сделал пометку где его положил. Вот он. ( достаёт, показывает пустой лист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Но здесь ничего не нарисовано..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: Ну, конечно, я нарисовал его инопланетными чернилами, вот вы ничего и не видите. Не переживайте, у меня есть проявляющая жидкость, нанесите её и всё увидите. ( дети наносят жидкость ( вода с йодом) на лист бумаги и появляется рисунок, где крестиком обозначено место, где находятся подарки. Находят коробку, Космоцаплиус раздаёт подарки 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моцаплиус: А тереь мне пора на свою планету....... У меня ещё есть время подготовиться к Новому году и рассказать всей вселенной об этом замечательном празднике. Спасибо вам большое, мне было очень весело. До свидания! ( выключается свет, Космоцаплиус исчезаает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 вы прошли все испытания, доказали, что много знаете и умеете.Какие задания вам понравились больше всего? А какие оказались сложными? А теперь наши космические приключения заканчиваются, но впереди вас ждет много неопознанного и интересного. Мы хотим, чтоб у вас всегда появлялось желание к новым открытиям, новым знаниям</w:t>
      </w:r>
    </w:p>
    <w:p>
      <w:pPr>
        <w:pStyle w:val="Style16"/>
        <w:shd w:fill="FFFFFF" w:val="clear"/>
        <w:spacing w:before="0" w:after="0"/>
        <w:rPr>
          <w:rFonts w:cs="Times New Roman"/>
          <w:i w:val="false"/>
          <w:i w:val="false"/>
          <w:sz w:val="28"/>
          <w:szCs w:val="28"/>
        </w:rPr>
      </w:pPr>
      <w:r>
        <w:rPr>
          <w:color w:val="333333"/>
          <w:sz w:val="28"/>
          <w:szCs w:val="28"/>
        </w:rPr>
        <w:t>Воспитатель: Теперь мы можем вернуться обратно в детский сад. Телепортируемся.</w:t>
      </w:r>
    </w:p>
    <w:p>
      <w:pPr>
        <w:pStyle w:val="Style16"/>
        <w:shd w:fill="FFFFFF" w:val="clear"/>
        <w:spacing w:before="0" w:after="0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( Звучит космическая музыка) Дети и взрослые приглашаются к столу на чаепитие с космическими угощениями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double" w:sz="4" w:space="11" w:color="800080"/>
        <w:left w:val="double" w:sz="4" w:space="12" w:color="800080"/>
        <w:bottom w:val="double" w:sz="4" w:space="11" w:color="800080"/>
        <w:right w:val="double" w:sz="4" w:space="12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ind w:left="0" w:right="360" w:hanging="0"/>
      <w:rPr>
        <w:rFonts w:ascii="Georgia" w:hAnsi="Georgia" w:cs="Georgia"/>
        <w:b/>
        <w:b/>
        <w:color w:val="666699"/>
        <w:sz w:val="28"/>
        <w:szCs w:val="28"/>
      </w:rPr>
    </w:pPr>
    <w:r>
      <w:rPr>
        <w:rFonts w:cs="Georgia" w:ascii="Georgia" w:hAnsi="Georgia"/>
        <w:b/>
        <w:color w:val="666699"/>
        <w:sz w:val="28"/>
        <w:szCs w:val="28"/>
      </w:rPr>
      <w:t>СОШ  2101  Подразделение 12                 МОСКВА                         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800080"/>
        <w:left w:val="double" w:sz="4" w:space="4" w:color="800080"/>
        <w:bottom w:val="double" w:sz="4" w:space="1" w:color="800080"/>
        <w:right w:val="double" w:sz="4" w:space="4" w:color="800080"/>
      </w:pBdr>
      <w:shd w:fill="E6E6E6" w:val="clear"/>
      <w:jc w:val="center"/>
      <w:rPr>
        <w:rFonts w:ascii="Georgia" w:hAnsi="Georgia" w:cs="Georgia"/>
        <w:b/>
        <w:b/>
        <w:color w:val="666699"/>
        <w:sz w:val="28"/>
        <w:szCs w:val="28"/>
      </w:rPr>
    </w:pPr>
    <w:r>
      <w:rPr>
        <w:rFonts w:cs="Georgia" w:ascii="Georgia" w:hAnsi="Georgia"/>
        <w:b/>
        <w:color w:val="666699"/>
        <w:sz w:val="28"/>
        <w:szCs w:val="28"/>
      </w:rPr>
      <w:t xml:space="preserve">Космическое путешеств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iCs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u w:val="no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8"/>
      <w:szCs w:val="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Intexthighlight">
    <w:name w:val="intext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ind w:left="360" w:right="0" w:hanging="0"/>
      <w:jc w:val="center"/>
    </w:pPr>
    <w:rPr>
      <w:sz w:val="22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15"/>
    </w:pPr>
    <w:rPr>
      <w:i w:val="false"/>
      <w:iCs w:val="false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6"/>
    </w:pPr>
    <w:rPr>
      <w:i w:val="false"/>
      <w:i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Times New Roman"/>
      <w:i w:val="false"/>
      <w:iCs w:val="false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color w:val="00000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13c9c12">
    <w:name w:val="c13 c9 c12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7:00Z</dcterms:created>
  <dc:creator>Лора Мудрая</dc:creator>
  <dc:description/>
  <cp:keywords>Старшая группа</cp:keywords>
  <dc:language>en-US</dc:language>
  <cp:lastModifiedBy>Ben</cp:lastModifiedBy>
  <cp:lastPrinted>2013-06-17T19:46:00Z</cp:lastPrinted>
  <dcterms:modified xsi:type="dcterms:W3CDTF">2015-12-10T08:49:00Z</dcterms:modified>
  <cp:revision>3</cp:revision>
  <dc:subject>космос</dc:subject>
  <dc:title>Планирование деятельности</dc:title>
</cp:coreProperties>
</file>