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«Управление образования» МО «Тункинский район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Харбятская ООШ им.В.Б.Саганов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ая научно-практическая конферен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 3-6 класс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вые шаг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стория Отече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работы: «Ода Женщи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Галтаев Золто, ученик 4 класс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 Мальжунова Наталья Владимиров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ыр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к доклад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ведени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Много ты в жизни увидела разного, в голоде, в холоде в детстве жил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 годы войны жизнь была безобразною, Только её всё равно ты прошл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Годы разрухи, колхозы разграблены, нечего есть, но не плакала ты,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олодость вовсе тебя не расслабила,  Лишь закалила для светлой мечты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Жизнь шла своею тропою прописанной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той что при родах нам бог предсказал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И не была ты судьбою обиженной,  в  поле трудилась и дом процвета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частье не в том, где богато и весело,  деньги в кармане и полон амбар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Можешь ты быть не красиво одетою, а за здоровье борись! Побеждай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исать о женщине всегда сложно. Сложно из-за того, ч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мневаешься, а можно вообще постичь женщину и чем собственно измеряется женщина - красотой, добротой, искренностью, а может, страстью? Женщиной охватывается всё - от наименьших мелоче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ончайшим нюансам. Писать о женщине, хоть и сложно, но всегда интересно. Это как познание неопознанного, путешествие в неизвестное, преодоление непреодолимого, поиск несуществующег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т об одной очень интересной женщине мне и захотелось рассказать. Не просто о женщине, а о женщине — матери, о женщине — труженице, о женщине, которая ради  детей, семьи отдала все свои силы.  Это Ханда Николаевна Малано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Основная час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дилась моя героиня в 1915 году, 20 февраля в замечательном селе Харбяты в семье простых рабочих. Отец  был родом из Монголии, звали его Мяхуулай ( Николай) приехал   в Тунку,  батрачил   у богатых людей, пас коров. 25 лет он работал,  побывал во всех сёлах Тунки, и вот  он встретил мою маму Убашу . И решили они создать семью. Тогда у мамы было 2 сына, мои брать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у папы  я  была первым и долгожданным ребёнком. Вот чтобы вырастить, прокормить  нас,  мать с отцом целыми днями трудились. Мы их не видели целые сутки. Мой старший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рат Зунды, 1909 года рождения начал помогать родителям, когда ему было всего 5 лет. А  маленькая Ханда помогала  по дому: приносила воду, подметала полы, как теперь 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инает.   Девочка родилась в голодное и холодное  время. Росла очень смышленой и старательной. Но когда ей исполнилось 8 лет, начала помогать старшим, работала на  лошади, пахала землю, выкорчевывала деревья.  Когда ей исполнилось 12 лет, умерл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ама. После её  смерти не исчезло желание учиться.  Но в школу её не приняли  по возрасту. Несмотря на эту преграду, девочка научилась читать и писат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да спрашивала, интересовалась, просила написать девочек на земле или на снегу буквы и слова. И вместе с тем она работала дояркой, потом чабаном, пасла  овец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1940 году отправили её учиться  в Кыренский МТС на тракториста. А в 1943 году,  в годы войны съездила на шестимесячные курсы в Татаурово Кабанского района. С начал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ы и до конца она проработала трактористкой, за что награждена многими грамо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йна… Великая Отечественная… Как далека она от нас, сегодняшних школьников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по книгам, фильмам да воспоминаниям фронтовиков мы можем представить себе, какой ценой завоёвана победа. «Война же  совсем не фейерверк, а просто – трудная работа»,  - писал поэт-фронтовик М. Кульчицкий. И эту нечеловечески трудную ратную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боту  выполняли не только мужчины, защитники Родины испокон веков, но и женщины, девушки, вчерашние школьницы. И это относится к Ханде Николаевне -  женщине, которая  пронесла всю тяжесть войны наравне с мужчинами на своих хрупких плеч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йна,  залившая кровью половину Земного шара,  отобрала у женщин дом, детей, семью, но не смогла забрать самое главное – надежду. А надеяться, верить и любить  женщина    может как никто друго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Хотя не была на войне, не воевала с винтовкой в руках,  она  помогала в тылу своим упорным и неустанным трудом, приближая победу.  Заботливые женские руки шили, вязали, трудились в поле, а их воспалённые от слёз глаза  не смыкались ни днём, ни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. Ничто не смогло сломить дух  женщины, готовой на все ради семьи и Роди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жи,  а сколько, сколько  ты не спала ноч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ях, цехах, заботах,  у доменных пече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твоему примеру   работал и стар, и ма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сеяла,  ты жала   и плавила метал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са валила наземь,  сдвигала горы с мест,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урово и достойно  несла свой  тяжкий крест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1940 году  стала первой женщиной – трактористом - прицепщиком.  Она первая из женщин, кто сел за колесный трактор МТЗ. Помогала  соединять, отсоединять плуг, ремонтировать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годы войны пахала, сеяла, молотила зерно – всё вручную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чень простая история… Вроде бы, ничего особенного, но из таких коротких отрезков времени складывается драматическая картина суровой войны. Медленно, нечеловечески трудн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лижали  победу. И выстояли, и победили своим неимоверным неустанным трудом. Трактористом  она проработала до 1948 года. Начиная с 1949 года, в послевоенные годы    работала в  подвозной бригаде – готовили и убирали сен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955 году родила сына Серёжу. Оставив  маленького сына с женой своего брата, работала, не  покладая рук, поднимала хозяйство после войны. Своего сына воспитала трудолюбивым, добрым, честным, хотя вырастила без муж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селе  женщины-труженицы тыла до сих пор вызывают уважение своим закалённым в войне характером. И наше село не является исключением. У нас это – Ветеран труда – Маланова Ханда Николаев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час Ханда Николаевна живёт со своим сыном Сергеем, невесткой Евдокией Шагжеевной, и со своими внуками и правнуками в своём родном селе. Внуков у счастливой бабушки пятеро, все они уже взрослые, получили образование, работают п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 специальностям. А правнуков у неё тро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ключ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будущем году в феврале месяце Ханда Николаевна отметит свой 105  юбилей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ы гордимся такими замечательными женщинами – труженицами, которые несмотря  на все  трудности и невзгоды смогли преодолеть  эту страшную войну, дали нам жизнь и мир,  которые своим трудом и упорством  вдохновляют нас  на новые подвиги, и  мы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ущее  поколение, чтобы быть достойными своих бабушек и дедушек - должны хорошо учиться, помогать пожилым и одиноким людям, уважать старших. В преддверии 75-летней победы над фашистами  и Дня Матери  хочется  пожелать всем женщинам мира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я, крепкого здоровья и  должного внимания со стороны детей и вну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нщина с нами,  когда мы рождаемся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нщина с нами в последний наш час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нщина- знамя, когда мы сражаемся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нщина – радость раскрывшихся гл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ая наша влюбленность и счасть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учшем стремлении первый прив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битве за право- огонь соучас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нщина-музыка. Женщина- свет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доклад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решил посвятить этот доклад Ханде Николаевне, умудрённой жизненным опытом женщине. Я хочу донести до нынешних поколений очень важную мысль:  Человек сам строит свою жизнь и обязан относиться к себе требовательно, с уважением, при любых обстоятельствах оставаться достойным человеком. Жить трудом, по чести и по совести. Только тогда ты будешь нужен други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героиня очень обеспокоена тем, что люди порой сбиваются с правильной жизненной дороги, забывают, что только трудом красив человек, тем более что сегодня этот труд облегчён разными механизм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хочется, чтобы Ханда Николаевна жила ещё долго, чтобы приятно звучал её голос, также по доброму светились глаза, и не сходила с её лица улыбка. Хочется поблагодарить её за самоотверженный труд и сказать огромное спасибо за всё, что она сделала для своей роди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нынешнего поколения есть достойные примеры для подражания – это дедушки и бабушки, отцы и матери, надо лишь уметь слышать их и учиться у н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 вывод из беседы  я сделал: жизнь имеет смысл лишь тогда, когда она прожита с пользой. У моей героини это получилос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50:00Z</dcterms:created>
  <dc:creator>1</dc:creator>
  <dc:description/>
  <cp:keywords/>
  <dc:language>en-US</dc:language>
  <cp:lastModifiedBy>Наташа</cp:lastModifiedBy>
  <cp:lastPrinted>2019-10-18T21:18:00Z</cp:lastPrinted>
  <dcterms:modified xsi:type="dcterms:W3CDTF">2019-12-02T22:44:00Z</dcterms:modified>
  <cp:revision>14</cp:revision>
  <dc:subject/>
  <dc:title>1</dc:title>
</cp:coreProperties>
</file>