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Конспект урока русского языка (5 класс)</w:t>
        <w:br/>
      </w:r>
      <w:r>
        <w:rPr>
          <w:b/>
        </w:rPr>
        <w:t xml:space="preserve">«Обобщение по теме «Лексика». </w:t>
      </w:r>
    </w:p>
    <w:p>
      <w:pPr>
        <w:pStyle w:val="Normal"/>
        <w:ind w:firstLine="709"/>
        <w:jc w:val="center"/>
        <w:rPr>
          <w:b/>
          <w:b/>
          <w:shadow/>
          <w:spacing w:val="60"/>
        </w:rPr>
      </w:pPr>
      <w:r>
        <w:rPr>
          <w:b/>
          <w:shadow/>
          <w:spacing w:val="6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4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по теме «Лексика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оворительно-обобщающ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урок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Образовательные</w:t>
            </w:r>
            <w:r>
              <w:rPr>
                <w:sz w:val="24"/>
                <w:szCs w:val="24"/>
              </w:rPr>
              <w:t xml:space="preserve">: создать условия, способствующие повторению и обобщению знаний по теме </w:t>
              <w:br/>
              <w:t>"Лексика. Синонимы, антонимы, омонимы " и применению их в нестандартных учебных ситуациях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вающие</w:t>
            </w:r>
            <w:r>
              <w:rPr>
                <w:sz w:val="24"/>
                <w:szCs w:val="24"/>
              </w:rPr>
              <w:t>: содействовать развитию коммуникативной культуры личности, интереса к учению, самостоятельному поиску для решения учебных задач; способствовать формированию  умений работать в группе, развитию информационной компетенции, творческих возможносте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ные</w:t>
            </w:r>
            <w:r>
              <w:rPr>
                <w:sz w:val="24"/>
                <w:szCs w:val="24"/>
              </w:rPr>
              <w:t>: воспитывать любовь к русскому языку, бережное отношение к слову, активную жизненную пози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4"/>
                <w:szCs w:val="24"/>
              </w:rPr>
              <w:t>Предметные</w:t>
            </w:r>
            <w:r>
              <w:rPr>
                <w:sz w:val="24"/>
                <w:szCs w:val="24"/>
              </w:rPr>
              <w:t>: повторить и обобщить знания по теме "Лексика. Синонимы, антонимы, омонимы» и применять их в нестандартных учебных ситуациях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овершенствовать навыки анализа художественного текста; развивать умение работать с разными типами лингвистических словарей, определяя особенности употребления в нем синонимов, антонимов, омонимов; расширить словарный запас учащихся; развивать навыки устной и письменной реч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4"/>
                <w:szCs w:val="24"/>
              </w:rPr>
              <w:t>Метапредметные</w:t>
            </w:r>
            <w:r>
              <w:rPr>
                <w:sz w:val="24"/>
                <w:szCs w:val="24"/>
              </w:rPr>
              <w:t>: овладевать различными приёмами отбора и систематизации материала, умением извлекать и преобразовывать информацию, представленную в разных формах; быть готовым слушать собеседника и вести диалог; излагать свое мнение и аргументировать свою точку зрения; определять цели предстоящей учебной деятельности, последовательность действий, оценивать достигнутые результаты и адекватно формулировать их в разной форме; участвовать в  разнообразных формах организации учебной деятельности, уметь работать индивидуально и в группе, находить общие реш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 xml:space="preserve">: мотивация к учению и изучению русского языка, обеспечивать значимость решения учебных задач, связывая их с реальными жизненными ценностями и ситуациями, развитие познавательных интересов, учебных мотивов, формирование адекватного понимания причин успеха, формирование самоуважения и самопоним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ая, личностно-ориентированная, информационно-коммуникативная, проблемно-диалогическая,  технология дифференцированного обучен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аботы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, групповая, творческая, проектная, ролевая игра</w:t>
            </w:r>
          </w:p>
        </w:tc>
      </w:tr>
    </w:tbl>
    <w:p>
      <w:pPr>
        <w:pStyle w:val="Normal"/>
        <w:ind w:firstLine="709"/>
        <w:rPr>
          <w:b/>
          <w:b/>
          <w:shadow/>
          <w:spacing w:val="60"/>
          <w:sz w:val="24"/>
          <w:szCs w:val="24"/>
        </w:rPr>
      </w:pPr>
      <w:r>
        <w:rPr>
          <w:b/>
          <w:shadow/>
          <w:spacing w:val="6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540" w:hanging="0"/>
        <w:rPr>
          <w:b/>
          <w:b/>
          <w:i/>
          <w:i/>
          <w:shadow/>
          <w:spacing w:val="60"/>
          <w:sz w:val="24"/>
          <w:szCs w:val="24"/>
        </w:rPr>
      </w:pPr>
      <w:r>
        <w:rPr>
          <w:b/>
          <w:i/>
          <w:shadow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15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1134"/>
        <w:gridCol w:w="6379"/>
        <w:gridCol w:w="2835"/>
        <w:gridCol w:w="2552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ремя </w:t>
            </w:r>
            <w:r>
              <w:rPr>
                <w:i/>
                <w:color w:val="000000"/>
                <w:sz w:val="22"/>
                <w:szCs w:val="22"/>
              </w:rPr>
              <w:t>(в 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К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(УУД)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-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ветствует учащихся, создает комфортную рабочую атмосферу в классе, проверяет готовность к уроку:</w:t>
            </w:r>
          </w:p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ветствуют учителя, настраиваются на рабо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туализа-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3</w:t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д вами предложения (на слайде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лаза хвалит, а за глаза брани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ди горя от моря, а беды от во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 умному горе, там глупому весель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ый плачет от радости, а злой от зави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не знаю, ведать не веда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нце на ели, а мы еще не ел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дырь и бездельник – им праздник в понедельни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нье – свет, а неученье – ть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ёт </w:t>
            </w:r>
            <w:r>
              <w:rPr>
                <w:b/>
                <w:sz w:val="24"/>
                <w:szCs w:val="24"/>
              </w:rPr>
              <w:t>вопросы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i/>
                <w:color w:val="000000"/>
                <w:sz w:val="24"/>
                <w:szCs w:val="24"/>
              </w:rPr>
              <w:t>Попробуйте разделить данные предложения на 3 группы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 Какие лингвистические явления они иллюстрируют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Обменяйтесь тетрадками и произведите взаимопроверку</w:t>
            </w:r>
          </w:p>
          <w:p>
            <w:pPr>
              <w:pStyle w:val="Normal"/>
              <w:ind w:right="-126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тают пословицы и поговорки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ят однотипные языковые факты.  Находят основания для классификации языковых явлений. Размышляют на лингвистические темы. Проводят самоанализ и взаимопровер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структурирование знаний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умение выражать свои мысли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ррекция.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полага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ind w:right="-126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Ребята, попытайтесь предположить, о чем мы будем говорить сегодня на уроке.</w:t>
            </w:r>
          </w:p>
          <w:p>
            <w:pPr>
              <w:pStyle w:val="Normal"/>
              <w:ind w:right="-126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А как называется раздел лингвистики, изучающий названные вами языковые явления.</w:t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доске появляется тема урока.</w:t>
            </w:r>
          </w:p>
          <w:p>
            <w:pPr>
              <w:pStyle w:val="Normal"/>
              <w:ind w:right="-12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уют тему урока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- Повторение по теме «Лексика». Синонимы, антонимы, омонимы.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целеполаг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формулирование темы.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ивация к учебной деятель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ивирует учащихся к учебной деятельности.</w:t>
            </w:r>
          </w:p>
          <w:p>
            <w:pPr>
              <w:pStyle w:val="Normal"/>
              <w:ind w:right="-126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нают о сюжетной линии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планирование учебного сотрудничества.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еполага-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color w:val="000000"/>
                <w:sz w:val="24"/>
                <w:szCs w:val="24"/>
              </w:rPr>
              <w:t>Подводит учащихся к формулировке гипотез (</w:t>
            </w:r>
            <w:r>
              <w:rPr>
                <w:b/>
                <w:color w:val="000000"/>
                <w:sz w:val="24"/>
                <w:szCs w:val="24"/>
              </w:rPr>
              <w:t>предметных целей урока</w:t>
            </w:r>
            <w:r>
              <w:rPr>
                <w:color w:val="000000"/>
                <w:sz w:val="24"/>
                <w:szCs w:val="24"/>
              </w:rPr>
              <w:t>):</w:t>
            </w:r>
          </w:p>
          <w:p>
            <w:pPr>
              <w:pStyle w:val="Normal"/>
              <w:ind w:right="-126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- Перед началом исследования ученые должны выдвинуть гипотезы. Что сегодня на уроке нам предстоит доказать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руководством учителя формулируют гипотезы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1. Синонимы -…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i/>
                <w:color w:val="000000"/>
                <w:sz w:val="24"/>
                <w:szCs w:val="24"/>
              </w:rPr>
              <w:t xml:space="preserve"> Антонимы-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3. Омонимы - ..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целеполаг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формулирование гипотез.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 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sz w:val="24"/>
                <w:szCs w:val="24"/>
              </w:rPr>
              <w:t>Предлагает поиграть и снять статическое напряжение: нужно хлопнуть в ладоши, когда прозвучит глагол совершенного вида. А если звучит глагол несовершенного вида, то повернитесь лицом друг другу и улыбнитесь. (Называю глаголы из  произведения  А.С.Пушкина):</w:t>
            </w:r>
          </w:p>
          <w:p>
            <w:pPr>
              <w:pStyle w:val="Normal"/>
              <w:ind w:righ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ился, снарядился, села ждать (его), ждет-пождёт, смотрит (в поле), (очи)  разболелись, видит, вьется (вьюга), (снег) валится, проходит, (глаз она) не сводит.</w:t>
            </w:r>
          </w:p>
          <w:p>
            <w:pPr>
              <w:pStyle w:val="Normal"/>
              <w:ind w:righ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какого произведения эти глаголы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ют упражнения на снятие статического напряж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раиваются на позитивную работу в групп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ируют знания о глаголах совершенного и несовершенного вида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раются на уже известно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изученног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ектная работа в группах</w:t>
              <w:br/>
              <w:t>2. Презента-ция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едит за ходом работы, при необходимости своевременно оказывает помощь. Если участник группы досрочно справился с заданием, учитель может оценить его, предложив другие виды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нают о дальнейшей сюжетной линии урока.</w:t>
            </w:r>
          </w:p>
          <w:p>
            <w:pPr>
              <w:pStyle w:val="Normal"/>
              <w:ind w:right="-126" w:hanging="0"/>
              <w:rPr/>
            </w:pPr>
            <w:r>
              <w:rPr>
                <w:color w:val="000000"/>
                <w:sz w:val="24"/>
                <w:szCs w:val="24"/>
              </w:rPr>
              <w:t>Слушают рекомендации учителя по организации проектной деятельности. Получают задания.  Старший научный сотрудник распределяет роли, организует и контролирует работу в группе, участвует в деятельност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умение строить высказывание, структурирование знаний, поиск информации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разрешение конфликтов, умение выражать свои мысли, управление поведением партнера, планирование учебного сотрудничества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смыслообраз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планирование, прогнозирование, контроль, коррекция.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усвоения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 6</w:t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лагает выполнить </w:t>
            </w:r>
            <w:r>
              <w:rPr>
                <w:b/>
                <w:color w:val="000000"/>
                <w:sz w:val="24"/>
                <w:szCs w:val="24"/>
              </w:rPr>
              <w:t xml:space="preserve">задание </w:t>
              <w:br/>
            </w:r>
            <w:r>
              <w:rPr>
                <w:i/>
                <w:color w:val="000000"/>
                <w:sz w:val="24"/>
                <w:szCs w:val="24"/>
              </w:rPr>
              <w:t xml:space="preserve">Тест, </w:t>
            </w:r>
            <w:r>
              <w:rPr>
                <w:color w:val="000000"/>
                <w:sz w:val="24"/>
                <w:szCs w:val="24"/>
              </w:rPr>
              <w:t>аргументировать свой ответ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. В каком ряду представлены синонимы?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1)жизненный - житейский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)высокомерие - надменность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3)высокий - низкий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)комнату заставили мебелью - меня заставили учиться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</w:rPr>
              <w:t>. Укажите слово, имеющее омоним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)успех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)острый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3)топить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)сидеть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Укажите лишнее слово в ряду синонимов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)молчаливый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)неразговорчивый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3)спокойны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)безгласны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4. Найдите словосочетания, в которых слова являются омонимами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1)годы прошли – студенты прошли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)площадь прямоугольника – городская площадь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3)сборка деталей – сборка на юбке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)счастливый брак – производственный брак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6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В этом предложении есть антонимы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Без труда не выловишь и рыбку из пруд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Береги платье снову, а честь смолоду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 От доброго не бегай, а худого не дела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7.В этом предложении есть антонимы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Век живи – век учись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Волков бояться – в лес не ходить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 От нужды умнеют, а от богатства глупеют.</w:t>
            </w:r>
          </w:p>
          <w:p>
            <w:pPr>
              <w:pStyle w:val="Normal"/>
              <w:ind w:right="-126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ят основание для классификации языковых явлен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вуют в тестирован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ят самоанализ и взаимопроверк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контроль, само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понимать учебные задачи.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едение итогов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ует работу учащихся на уроке. Дает рекоменд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уют свою работу и работу группы на уро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саморегуля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умение выражать свои мысли.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ифферен-цированное 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 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ъясняет технологию выполнения домашнего задания (</w:t>
            </w:r>
            <w:r>
              <w:rPr>
                <w:b/>
                <w:color w:val="000000"/>
                <w:sz w:val="24"/>
                <w:szCs w:val="24"/>
              </w:rPr>
              <w:t>на выбор</w:t>
            </w:r>
            <w:r>
              <w:rPr>
                <w:color w:val="000000"/>
                <w:sz w:val="24"/>
                <w:szCs w:val="24"/>
              </w:rPr>
              <w:t>):</w:t>
              <w:br/>
              <w:t>1. Упражнение № 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ывают домашнее задание в дневники. Получают рабочий материал, если выбирают вариант №3 домашнего зад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план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самоопределение.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0</w:t>
            </w:r>
          </w:p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6" w:hanging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Слайд 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лексию по методике «Незаконченное предложение» (продолжить любое из понравившихся предложений)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а этом уроке я узнал, что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Мне было сложно, когда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Я удивился, когда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Я едва не отчаялся, но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Я наконец-то понял, что..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- Хотелось бы, чтобы этот урок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 спасибо за урок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лексируют. Выражают личное отношение к процессу и результатам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рефлексия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самоопределение, самооценка.</w:t>
            </w:r>
          </w:p>
        </w:tc>
      </w:tr>
    </w:tbl>
    <w:p>
      <w:pPr>
        <w:sectPr>
          <w:type w:val="nextPage"/>
          <w:pgSz w:orient="landscape" w:w="16838" w:h="11906"/>
          <w:pgMar w:left="567" w:right="822" w:gutter="0" w:header="0" w:top="709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20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34:00Z</dcterms:created>
  <dc:creator>gala</dc:creator>
  <dc:description/>
  <dc:language>en-US</dc:language>
  <cp:lastModifiedBy>User</cp:lastModifiedBy>
  <dcterms:modified xsi:type="dcterms:W3CDTF">2019-12-03T17:35:00Z</dcterms:modified>
  <cp:revision>4</cp:revision>
  <dc:subject/>
  <dc:title>ФОРМА ПЛАНА-КОНСПЕКТА УРОКА</dc:title>
</cp:coreProperties>
</file>