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ий 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БПОУ СОТА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1  от 29.08.1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06 «ЭЛЕКТРОННАЯ ТЕХ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г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/>
        <w:t>РАССМОТРЕНО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/>
        <w:t>на заседании                                                                                                               Зам директора по УР</w:t>
      </w:r>
    </w:p>
    <w:p>
      <w:pPr>
        <w:pStyle w:val="Normal"/>
        <w:rPr/>
      </w:pPr>
      <w:r>
        <w:rPr/>
        <w:t>ЦМК электрорадиотехнических                                                                   ______________/___________/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исциплин                                                                                                              29.08.19 </w:t>
      </w:r>
    </w:p>
    <w:p>
      <w:pPr>
        <w:pStyle w:val="Normal"/>
        <w:rPr/>
      </w:pPr>
      <w:r>
        <w:rPr/>
        <w:t>Протокол №1 от 28.08.19.</w:t>
      </w:r>
    </w:p>
    <w:p>
      <w:pPr>
        <w:pStyle w:val="Normal"/>
        <w:rPr/>
      </w:pPr>
      <w:r>
        <w:rPr/>
        <w:t xml:space="preserve">Председатель ЦМК </w:t>
      </w:r>
    </w:p>
    <w:p>
      <w:pPr>
        <w:pStyle w:val="Normal"/>
        <w:rPr/>
      </w:pPr>
      <w:r>
        <w:rPr/>
        <w:t xml:space="preserve">______________ /Куликов В.С./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u w:val="single"/>
        </w:rPr>
      </w:pPr>
      <w:r>
        <w:rPr>
          <w:b/>
        </w:rPr>
        <w:t>Организация-разработчик:</w:t>
      </w:r>
      <w:r>
        <w:rPr/>
        <w:t xml:space="preserve">  Областное государственное бюджетное профессиональное образовательное учреждение «Смоленская областная технологическая акаде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FF0000"/>
        </w:rPr>
      </w:pPr>
      <w:r>
        <w:rPr>
          <w:b/>
        </w:rPr>
        <w:t>Разработчик:</w:t>
      </w:r>
      <w:r>
        <w:rPr/>
        <w:t xml:space="preserve"> Куликов Виталий Сергеевич,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/>
      </w:pPr>
      <w:r>
        <w:rPr/>
        <w:t xml:space="preserve">                </w:t>
      </w:r>
      <w:r>
        <w:rPr/>
        <w:t xml:space="preserve">Рабочая программа учебной дисциплины «Электронная техника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11.02.01 «Радиоаппаратостроение» укрупненной группы направлений подготовки специальностей 11.02.00 «Электронная техника, радиотехника и системы связи».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 «электронная техника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 «Электронная техника»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 «электронная техника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 «электронная техника»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  паспорт рабочей ПРОГРАММЫ УЧЕБНОЙ ДИСЦИПЛИНЫ </w:t>
      </w:r>
      <w:r>
        <w:rPr>
          <w:b/>
          <w:sz w:val="28"/>
          <w:szCs w:val="28"/>
        </w:rPr>
        <w:t>«ЭЛЕКТРОННАЯ ТЕХ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11.02.01 «Радиоаппаратостроение»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крупненной группы направлений подготовки специальностей 11.00.00 «Э</w:t>
      </w:r>
      <w:r>
        <w:rPr>
          <w:bCs/>
          <w:spacing w:val="-3"/>
          <w:sz w:val="28"/>
          <w:szCs w:val="28"/>
        </w:rPr>
        <w:t>лектронная техника, радиотехника и системы связ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рабочих профессий: «</w:t>
      </w:r>
      <w:r>
        <w:rPr>
          <w:bCs/>
          <w:sz w:val="28"/>
          <w:szCs w:val="28"/>
        </w:rPr>
        <w:t>Монтажник радиоэлектронной аппаратуры и приборов», «Регулировщик радиоэлектронной аппаратуры и прибо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учеб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основные параметры электронных схе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нализировать основные параметры электронных схем и по ним определять работоспособность устройств электронной техник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подбор элементов электронной аппаратуры по заданным парамет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ущность физических процессов, протекающих в электронных приборах и  устройст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нципы включения электронных прибо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строения электронных схе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/>
      </w:pPr>
      <w:r>
        <w:rPr>
          <w:sz w:val="28"/>
          <w:szCs w:val="28"/>
        </w:rPr>
        <w:t>максимальной учебной нагрузки обучающегося 180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6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СТРУКТУРА И СОДЕРЖАНИЕ УЧЕБНОЙ ДИСЦИПЛИНЫ «ЭЛЕКТРОННАЯ ТЕХ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u w:val="single"/>
        </w:rPr>
      </w:pPr>
      <w:r>
        <w:rPr>
          <w:b/>
          <w:sz w:val="28"/>
          <w:szCs w:val="28"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рефераты по индивидуаль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выполнение расчетно-граф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экзамен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851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«Э</w:t>
      </w:r>
      <w:r>
        <w:rPr>
          <w:b/>
          <w:sz w:val="28"/>
          <w:szCs w:val="28"/>
        </w:rPr>
        <w:t>лектронная техник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9551"/>
        <w:gridCol w:w="1787"/>
        <w:gridCol w:w="1538"/>
      </w:tblGrid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азвития электроники. Цели и задачи предмет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нные приб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Физические основы электронных приборов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щность физических процессов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ы в твердом теле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уровни и зоны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и примесная проводимость полупровод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нно-дырочны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ход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/>
            </w:pPr>
            <w:r>
              <w:rPr>
                <w:sz w:val="20"/>
                <w:szCs w:val="20"/>
              </w:rPr>
              <w:t xml:space="preserve">Образование контактной разности потенциалов на границе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област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/>
            </w:pPr>
            <w:r>
              <w:rPr>
                <w:sz w:val="20"/>
                <w:szCs w:val="20"/>
              </w:rPr>
              <w:t xml:space="preserve">Физические процессы при смещении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ех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/>
            </w:pPr>
            <w:r>
              <w:rPr>
                <w:bCs/>
                <w:sz w:val="20"/>
                <w:szCs w:val="20"/>
              </w:rPr>
              <w:t xml:space="preserve">Вольт-амперная характеристика (ВАХ)  </w:t>
            </w:r>
            <w:r>
              <w:rPr>
                <w:bCs/>
                <w:sz w:val="20"/>
                <w:szCs w:val="20"/>
                <w:lang w:val="en-US"/>
              </w:rPr>
              <w:t>p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перехода.</w:t>
            </w:r>
          </w:p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 </w:t>
            </w:r>
            <w:r>
              <w:rPr>
                <w:sz w:val="20"/>
                <w:szCs w:val="20"/>
              </w:rPr>
              <w:t>Полупроводниковые ди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прямительного диода, его схема включения, ВАХ и параметры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овые стабилитроны, ВАХ и параметры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ая схема стабилизатора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ннельные диоды, варикапы, импульсные диоды, высокочастотные диоды. Их особенности и область применения.  </w:t>
            </w:r>
          </w:p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ВАХ выпрямительного диода, определение его парамет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Лабораторная работа №2</w:t>
            </w:r>
            <w:r>
              <w:rPr>
                <w:bCs/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</w:rPr>
              <w:t>Исследование стабилитрона, определение его параметров  (на макете или ПК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3</w:t>
            </w:r>
            <w:r>
              <w:rPr>
                <w:bCs/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</w:rPr>
              <w:t>Исследование светодиода, определение его параметров»  (на макете или ПК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. Реферат на тему «Выбор и расчет электрической схемы с диодо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зис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полярные транзистор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ые транзис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характеристик биполярного транзистора с общей базой  (ОБ), определение параметров» (на макете или ПК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5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характеристик биполярного транзистора с общим эмиттером (ОЭ), определение параметров» (на макете или ПК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6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полевого транзистора, определение парамет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Практическое занятие №1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параметров транзистора по характеристика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2 «Расчет параметров и анализ электронных схем на биполярных транзистор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3 «Расчет и анализ электронных схем на полевых транзистор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рист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иристор. Принцип работы, схемы включ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Характеристики и параметры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7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тиристора, определение параметров»  (на макете или ПК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4 «Расчет и анализ типовых тиристорных схем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Реферат на тему «Выбор и расчет электрической схемы с биполярным транзисторо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- и светоприб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Фотоприборы, фотодиоды, фототранзисторы, светодиоды, фотоумножите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принцип работы, характеристика, параметры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троны. Особенности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8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характеристик фотоприборов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5 «Расчет и анализ типовых электронных устройств с оптическим каналом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6 «Расчет и анализ схем включения фотоэлектрических приборов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7 </w:t>
            </w:r>
            <w:r>
              <w:rPr>
                <w:sz w:val="20"/>
                <w:szCs w:val="20"/>
              </w:rPr>
              <w:t>Электровакуумные приб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Электровакуумный диод. Устройство, принцип действия, ВАХ, параметры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еточные лампы: триоды, тетроды, пентоды. Особенности, ВАХ, параме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ые работ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«Снятие характеристик электровакуумного прибора, определение параметр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7 «Расчет и анализ схем на электронных лампах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2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оры для отображения информаци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Электронно-лучевые труб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 действия электронно-лучевой трубки(ЭЛТ) с электростатическим и магнитным управлением электронным лучом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щие труб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кат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 действия газоразрядных вакуумных, полупроводниковых и жидкокристаллических индикаторов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«Исследование работы индикатор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3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икроэлектроник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ые и аналоговые микро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нтегральных микросхем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овые интегральные микросхемы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ые интегральные микро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8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Выбор основных серий ИМС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4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илител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показатели и характеристики усилителей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Назначение усилителей, классификац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общенная структурная схем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характеристики усил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11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 xml:space="preserve">Определение основных показателей и характеристик усилителя»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9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счет основных показателей усилител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работы усилителей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ключения транзисторо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аботы класса А, В, АВ, 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скады предварительного усиления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боты каскадов предварительного усиления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е схемы усилительных элементов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ежима работы усилителя элементов (УЭ) в каскадах предварительного уси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исторные каскад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Принцип построения принципиальной и эквивалентных схем резисторного каскад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арактеристик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амплитудно-частотной характеристики (АЧХ)  резисторного каскада в области  низких частот (НЧ), средних  (СЧ), высоких (ВЧ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ые работ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2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амплитудной характеристики усилителя, определение параметров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3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 xml:space="preserve">Снятие частотной характеристики усилителя, определение параметров» 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95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 Расчетно-графическая работа «Расчет предварительного усилител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полосные усилител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силителей. Схемные решения НЧ ВЧ коррекции АЧХ усилител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4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широкополосного усилителя, определение параметр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ители с ООС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альные схемы усилителей с отрицательной обратной связью (ООС)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и напряжения. Устойчивость работы усилител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5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усилителя с ООС, определение параметр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е усилител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едъявляемые к избирательным усилителя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Принципиальные схемы резонансных и полосовых усилите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тактные и двухтактные оконечные каскад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собенности работы оконечных каскадов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днотактные оконечные каскады на транзисторных и электронных лампа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№10 «Расчет однотактного оконечного каскада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№11 «Расчет двухтактного трансформаторного каскада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хтактные бестрансформаторные оконечные каскад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зличных схемных решений бестрансформаторных оконечных усилите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№12 «Расчет бестрансформаторного оконечного каскад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ители постоянного тока, дифференциальные усил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фазоинверсных каскадо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схемы фазоинверсных каскадов: с разделенной нагрузкой, с транзистором, с ООС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ители постоянного тока,  операционные, дифференциальные усилител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5940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  <w:tab/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щие сведения об операционных усилителях (ОУ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характеристики ОУ. Схемы включения ОУ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9" w:leader="none"/>
                <w:tab w:val="left" w:pos="540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Устройства, обеспечивающие аналоговую обработку сигнала. Промышленные серии О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b/>
                <w:bCs/>
                <w:i/>
                <w:sz w:val="20"/>
                <w:szCs w:val="20"/>
              </w:rPr>
              <w:t>Реферат на тему «Выбор и расчет типовых  схем на ОУ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5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ульсные устройства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в импульсных и цифровых устройствах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49" w:hanging="18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в импульсных устройствах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49" w:hanging="188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в цифровых устройства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ели импульсов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ind w:left="548" w:hanging="142"/>
              <w:jc w:val="both"/>
              <w:rPr/>
            </w:pPr>
            <w:r>
              <w:rPr>
                <w:sz w:val="20"/>
                <w:szCs w:val="20"/>
              </w:rPr>
              <w:t>Дифференцирующие цепи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pacing w:lineRule="exact" w:line="200"/>
              <w:ind w:left="548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ующие цепи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6 «Исследование дифференцирующих цеп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7 «Исследование интегрирующих цеп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элементы в импульсных устройствах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логические элементы и их функции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40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ное построение логических элементов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8 «Исследование логических схем И и ИЛИ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13 «Построение логических схем по заданным функциям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ы импульсов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вибраторы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ы пилообразного напряжения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14</w:t>
            </w:r>
            <w:r>
              <w:rPr>
                <w:sz w:val="20"/>
                <w:szCs w:val="20"/>
              </w:rPr>
              <w:t xml:space="preserve"> «Расчет мультивибратора на транзистор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ге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геры на транзисторах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триггеры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ая работа №19«Исследование </w:t>
            </w:r>
            <w:r>
              <w:rPr>
                <w:bCs/>
                <w:i/>
                <w:sz w:val="20"/>
                <w:szCs w:val="20"/>
                <w:lang w:val="en-US"/>
              </w:rPr>
              <w:t>RS</w:t>
            </w:r>
            <w:r>
              <w:rPr>
                <w:bCs/>
                <w:i/>
                <w:sz w:val="20"/>
                <w:szCs w:val="20"/>
              </w:rPr>
              <w:t>-триггера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1057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caps/>
          <w:sz w:val="28"/>
          <w:szCs w:val="28"/>
        </w:rPr>
        <w:t>3  условия реализации рабочей программы учебной дисциплины «электронная техника»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лаборатор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й техн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ительной техники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электронной техник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 федеральных органов государственной власти и субъектов Федерации, комментарии к нормативным акт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б образован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по дисциплин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е конспек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лабораторных и практически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и задач по дисциплин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и контрольные задания для студентов заоч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е вопросы и биле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ровер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пособия («Справочник по электронной технике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внеурочн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ы демонстрационного и раздаточного материала по всем курс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ля изучения отдельных тем курс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ы прикладных программ (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W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l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роектор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оскоп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борудование </w:t>
      </w:r>
      <w:r>
        <w:rPr>
          <w:i/>
          <w:sz w:val="28"/>
          <w:szCs w:val="28"/>
        </w:rPr>
        <w:t>лаборатории</w:t>
      </w:r>
      <w:r>
        <w:rPr>
          <w:bCs/>
          <w:i/>
          <w:sz w:val="28"/>
          <w:szCs w:val="28"/>
        </w:rPr>
        <w:t xml:space="preserve">  электронной техники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нераторы Г3-109, Г4-102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  <w:tab w:val="left" w:pos="2865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ольтметр В3-3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тр </w:t>
      </w:r>
      <w:r>
        <w:rPr>
          <w:bCs/>
          <w:sz w:val="28"/>
          <w:szCs w:val="28"/>
          <w:lang w:val="en-US"/>
        </w:rPr>
        <w:t>VC</w:t>
      </w:r>
      <w:r>
        <w:rPr>
          <w:bCs/>
          <w:sz w:val="28"/>
          <w:szCs w:val="28"/>
        </w:rPr>
        <w:t>9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е стенды с источниками питания;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е макеты  усил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чих мест 15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вычислительной техн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версии основной литера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для изучения отдельных 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кеты прикладных програм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/>
          <w:b/>
        </w:rPr>
      </w:pPr>
      <w:r>
        <w:rPr>
          <w:bCs/>
          <w:sz w:val="28"/>
          <w:szCs w:val="28"/>
        </w:rPr>
        <w:t>диапроектор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Style22"/>
        <w:numPr>
          <w:ilvl w:val="0"/>
          <w:numId w:val="24"/>
        </w:numPr>
        <w:ind w:left="720" w:right="285" w:hanging="360"/>
        <w:jc w:val="both"/>
        <w:rPr>
          <w:rStyle w:val="StrongEmphasis"/>
          <w:bCs w:val="false"/>
          <w:color w:val="373932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Гальперин М.В.Электронная техника. </w:t>
      </w:r>
      <w:r>
        <w:rPr>
          <w:sz w:val="28"/>
          <w:szCs w:val="28"/>
        </w:rPr>
        <w:t xml:space="preserve">–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М.: ИД-ФОРУМ, 2018. </w:t>
      </w:r>
      <w:r>
        <w:rPr>
          <w:sz w:val="28"/>
          <w:szCs w:val="28"/>
        </w:rPr>
        <w:t>– 352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Методические указания для студентов по проведению лабораторных работ и практических занятий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для обучающихся по выполнению внеаудиторной самостоятельной работы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Электротехнические схемы 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www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radioshem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net</w:t>
      </w:r>
      <w:r>
        <w:rPr>
          <w:rStyle w:val="InternetLink"/>
          <w:color w:val="000000"/>
          <w:sz w:val="28"/>
          <w:szCs w:val="28"/>
          <w:u w:val="none"/>
        </w:rPr>
        <w:t xml:space="preserve"> (дата обращения </w:t>
      </w:r>
      <w:r>
        <w:rPr>
          <w:sz w:val="28"/>
          <w:szCs w:val="28"/>
        </w:rPr>
        <w:t>26.08.2019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р электроники www.electromir.com</w:t>
      </w:r>
      <w:r>
        <w:rPr>
          <w:rStyle w:val="InternetLink"/>
          <w:color w:val="000000"/>
          <w:sz w:val="28"/>
          <w:szCs w:val="28"/>
          <w:u w:val="none"/>
        </w:rPr>
        <w:t xml:space="preserve">  (дата обращения </w:t>
      </w:r>
      <w:r>
        <w:rPr>
          <w:sz w:val="28"/>
          <w:szCs w:val="28"/>
        </w:rPr>
        <w:t>26.08.2019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диоаматор www.radioamator.ru  </w:t>
      </w:r>
      <w:r>
        <w:rPr>
          <w:rStyle w:val="InternetLink"/>
          <w:color w:val="000000"/>
          <w:sz w:val="28"/>
          <w:szCs w:val="28"/>
          <w:u w:val="none"/>
        </w:rPr>
        <w:t xml:space="preserve">(дата обращения </w:t>
      </w:r>
      <w:r>
        <w:rPr>
          <w:sz w:val="28"/>
          <w:szCs w:val="28"/>
        </w:rPr>
        <w:t>26.08.2019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FF00"/>
          <w:sz w:val="28"/>
          <w:szCs w:val="28"/>
        </w:rPr>
      </w:pPr>
      <w:r>
        <w:rPr>
          <w:bCs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FF00"/>
          <w:sz w:val="28"/>
          <w:szCs w:val="28"/>
        </w:rPr>
      </w:pPr>
      <w:r>
        <w:rPr>
          <w:bCs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ind w:firstLine="851"/>
        <w:jc w:val="both"/>
        <w:rPr/>
      </w:pPr>
      <w:r>
        <w:rPr>
          <w:b/>
          <w:caps/>
          <w:sz w:val="28"/>
          <w:szCs w:val="28"/>
        </w:rPr>
        <w:t>4 Контроль и оценка результатов Освоения учебной дисциплины «электронная техника»</w:t>
      </w:r>
    </w:p>
    <w:p>
      <w:pPr>
        <w:pStyle w:val="Style2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firstLine="25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пределяют и анализируют основные параметры электронных схем в соответствии с инструкцией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пределяют работоспособность устройств электронной техники в соответствии с допустимыми отклонениями на режимы работы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360" w:first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нализируют выбор элементов электронной аппаратуры по заданным параметрам в соответствии со справочными материалами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360" w:first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90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нализируют  физические процессы, протекающие в электронных приборах и устройствах в соответствии с функциональным схемам РЭТ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интезируют схемы включения электронных приборов соответствуют технологическим инструкция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Обобщают основные принципы построения электронных схем в соответствии со схемотехникой изделий электронной техники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проверка (лабораторные работы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лабораторные работы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рактическое занятие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рактическое занятие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лабораторные работы, практические работ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проверка (лабораторные работы, практические работ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65"/>
        </w:tabs>
        <w:ind w:left="2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81"/>
        </w:tabs>
        <w:ind w:left="208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081"/>
        </w:tabs>
        <w:ind w:left="208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08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50:00Z</dcterms:created>
  <dc:creator>BLINOV</dc:creator>
  <dc:description/>
  <cp:keywords/>
  <dc:language>en-US</dc:language>
  <cp:lastModifiedBy>admin218</cp:lastModifiedBy>
  <cp:lastPrinted>2013-10-21T20:01:00Z</cp:lastPrinted>
  <dcterms:modified xsi:type="dcterms:W3CDTF">2019-09-07T06:05:00Z</dcterms:modified>
  <cp:revision>49</cp:revision>
  <dc:subject/>
  <dc:title>ПРОЕКТ</dc:title>
</cp:coreProperties>
</file>